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BM Cobol Ver 1.x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entry point used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is "SORTI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nput filename, output filename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parameters must be followed by a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a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NUM-RECS and RET-CODE should b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0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BM Cobol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ample link of Opt-Tech S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with your inpu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 XIBMCOB1 [+ SWn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IBMCOB1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bo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bol supports a number of unique fil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Indexed files require a Filetype(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be coded on the s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A complete discussion i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I filetype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Sequential files require a Filetype(C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be coded on the s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A complete discussion i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S filetype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Relative files require a Filetype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be coded on the s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A complete discussion i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S filetype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bol Relative output file instead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type (same type as the input fil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by using the OUTFile(CR)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allows you to request ADDRes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KEY OUTput files to be written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iles for use with binary searches, etc.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 is given in the 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