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p Cobol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-Tech Sort with mbp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LIB is required when linking your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programs (otherwis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olved external reference SORTMBP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NK85.BAT or LINK85X.BAT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SORT.LIB to the LINK comma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p indexed files are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(MI2) parameter.  Sequentia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FILETYPE(MS) for standar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TYPE(TXT) for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