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Turbo Basic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Basic interfaces through SORTBTB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version of Opt-Tech Sort (SORT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oad SORTRES with a work area (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) before running a Turb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alls Opt-Tech Sort.  See Chapte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ading SOR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file SORTBTB.COM mus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your Turbo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