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focus Cobo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interface module for Microfocus Co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MF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NUM-RECS and RET-CODE parame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2 byte binary numbers, a type of 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C of 3 or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icrofocus Cobol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-Tech Sort interface SORTMF.BI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inking with your program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MF.BIN must be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ing it.  It is loaded when call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cus Cobo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iles - This type of file contain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cords, the record length is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record defined in the File Descriptor (F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this type of file, specify you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s and filetype FIXed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equential files - This type of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f the records are terminated by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line feed. Files of this type with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xpanded to the next (8*N)+1 posi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rted by specifying FILETYPE(TAB)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variable length,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or FIXe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files - This type of file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ytes appended onto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You can sort a relative file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rt control fields and FIXed file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ength + 2 by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files - The data portion of an index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structure as a relative fi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sort the data portion of an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like a relative file) and then access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file or sequenti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