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etter Basic Version 1.1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Opt-Tech Sort interface to Better Bas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SORTBB.BIN.  It must be declared as COD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 of the program. You must also decla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five variables used with Opt-Tech S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l assembler subroutines must b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BIN file.  If your Better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s additional assembler routines, integ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assembler routines' source into XSORTBB.A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Better Basic program with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tter Basic programs do not get lin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XSORTBB.BIN must be on the disk when lo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ad SORTRES prior to running Better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RES must be loaded with a specified work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as Better Basic does not allow Opt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to dynamically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