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Lattice C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ease note, for Lattice C version 3.3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entry points should be used.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correspon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model        Microsof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SORTM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SORTM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SORTM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     SORTM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      SORTM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ORT1ST.OBJ is not required for Lattic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Opt-Tech Sort entry point used with Lat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epends upon the Lattice C memory mode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The entry point name is SORTLATx where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,D,P,L depending upon the memory mode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the small memory module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entry point was SORTL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-Tech Sort with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familiar with the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nking Lattice C programs that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ttice 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specify SORT1ST as the fir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A sample link session i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SORT1ST + "x" + XL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SORT1ST.EXE]:XL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"y"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"x" represent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normally linked first as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 C documentation.  "y"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attice C library file. 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inked with all four memory mode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"first" module (SORT1ST)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) are the same for all Lattic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