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IBM Compiled BASIC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NUMRECS% and RETCODE% must b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ompiled BASIC with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L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[.OBJ]:XIBMCBAS [+ SWn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XIBMCBAS.EXE]: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SOR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work area (SWnnK) may not b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Please see 'Linking Opt-Tech Sor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Considerations' in 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iled BASIC Interface to SOR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interface is provided f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 which allows calling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.  This alternative interfac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MR.  All source code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MB interface shown above excep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module CALLed is SORTIBM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SORTIBMR interface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ing the Resident Sort - SORTRES"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ORTRES must be loaded before run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ASIC program calling the SORTIBM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