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Aztec C program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modules SORTAC.O, SORTACLC.O, SORTACLD.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RTACL.O are provided on your Opt-Tech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diskette.  These files provide an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different memory models of Aztec 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link the appropriate interface module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he appropriate entry point, SORTAC, SORTACL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ACLD, or SORTACL depending upon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you are us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ztec C interfaces with the memory resid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pt-Tech Sort (SORTRES.EXE).  SORTR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with or without the workarea parameter (/W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Chapter 4 for information on how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