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Microsoft BASIC 7 Record Passing Program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Opt-Tech Sort modules needed to LI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 are contained in SORT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you want to build a Quick Library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include the following object module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Library: RSMSB7.OBJ SORT.OBJ SW0K.OBJ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