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to Sample Mark Williams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Opt-Tech Sort sample program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rk Williams C (XMWC.C).  This s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for the MWC86 version but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to call different interface module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 for the small and large MSDOS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odel has a different interface name, comp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command syntax, and unique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WC86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must call the interfac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module for the model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MWC86:csd interface name is SORTMW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s the resident version of the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RES must be loaded before invok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small MS-DOS model Opt-Tech Sor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RTMWS. The MS-DOS large model interf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MW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ach program model must be compil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version of the cc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C86 Link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pecial object module (sortmwc.o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-Tech Sort distribution diskette for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WC86:csd programs.  Object modules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(SORTMWS.OBJ) and large (SORTMWL.OBJ)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odels are in SORT.LIB.  Mark Williams C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 Opt-Tech Sort to allocat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.  You should link in a workarea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S-DOS models and specify a workarea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SORTRES for the MWC:csd vers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WC86:csd C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xmwc.c sortmwc.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mall MS-DOS c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-vsmall xmws.c sortmws.obj swnnk.obj sort.li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arge MS-DOS c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-vlarge xmwl.c sortmwl.obj swnnk.obj sort.li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twork area (SWnnK) may not be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.  Please see 'Linking Opt-Tech Sor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mory Considerations'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