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Turbo Pascal Version 4 and 5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rbo Pascal Version 4 and 5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Sort via a unit named SORTBTPU.TP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does not exist on the Opt-Tech Sor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ut can be created easily by compil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RTBTPU.PAS to disk.  SORTBTPU.OBJ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compiling SORTBTPU.PAS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found on diskette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ason we do not provide the SORTBTP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piled is that a unit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different versions of Turbo Pascal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unit yourself you can keep curr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urbo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either set your High Heap Li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compiler directive or use the method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XTPAS4W.PAS and XRSTP5W.PAS to pass a work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pt-Tech Sort will not be able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 will return with an error #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is not necessary to load th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pt-Tech Sort (SORTRE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Opt-Tech Sort RAAT interface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