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orland C++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RT.LIB contains the interface file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ing Borland C++ (DOS) with Opt-Tech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LIB along with your program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rland C++ Project File so that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e routines necessary when lin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ll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Opt-Tech Sort entry point name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model that you are using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point name is SORTTCx where x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M, C, or L representing the Small,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or Large model. Huge programs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entry point.  The entry point nam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te Opt-Tech Sort (DOS) version can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king DOS executable programs.  You can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s from Opt-Tech Sort for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indows version of Opt-Tech Sor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