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Computer Innovations C86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Opt-Tech Sort entry point used with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86 depends upon the memory model you are us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oint name is SORTC86S for the smallmod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86B for the bi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Opt-Tech Sort with CI C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familiar with the norma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nking C86 programs that is describ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86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es[.OBJ]:XCIC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ile [XCIC86.EXE]:   (enter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 [NUL.MAP]:   (enter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[.LIB]:C86SAS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 shows linking a C86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under the small memory module.  O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Sort can be linked with the small and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odels supported by C86, you shou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use the appropriate C86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