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C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RT.LIB contains the interface file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ing Turbo C with Opt-Tech Sort.  SORT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in a Turbo C Project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can find the routines necessa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programs that call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pt-Tech Sort entry point name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model that you are using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point name is SORTTCx where x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M, C, or L representing the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or Large model. Huge programs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entry point.  The entry point nam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