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INDVIRUS OPTION:  /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has an additional switch: /UNPACK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S version of Find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option tells FindVirus to scan executabl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. Archived files are decompress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hard disk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many different and new archiving formats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figured with the file FINDVIRU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NDVIRU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=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ARJ.EXE E %s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DIR points to the temporary directory to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rchived files. The temporary director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FindVirus with the /UNPACK option.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move files from this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to make sure there is nothing usefu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 and ARJ= are examples of compressed file extens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comes across files with these extensions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them to the temporary directo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FindVirus to execute PKUNZIP (which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indVirus), substituting the filename for %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"*.EXE *.COM /d C:\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/UNPACK will only work from write-enabl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V1.55 now ha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UPDATE dest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PDATE and ADUPDATE options return the following set of errorlevel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close to the ADUPDATE set as I can manage without significant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UTIL.  The DOS version/checksum failure level is returned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iven to TKUTIL.  The important part is the first four errorleve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anything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which aren't generated relate to the command-line, which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by T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: No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: Files update but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: Files copied but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: Files copi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: Invalid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: Invali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: Source and destination directori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: Error dur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 : Empty source directory (during file ad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 : Empty destination directory (during file upd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: DOS version/checksum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LASTRUN can now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LASTRU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KUTIL to use filename to store its date stamp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TKUTIL.DAT.  Thus TKUTIL can now be used to time multip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KUTIL cannot find it's data file it will return errorlevel 2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