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</w:t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Microsoft(R) COBOL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Copyright Microsoft Corpora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essential information fo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icrosoft COBOL Professional Development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-DOS(R) and Microsoft(R) Windows.  The inform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more up-to-date than th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DOCUPDT.DOC file for information on prin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s (located in the \COBOL\DOCS sub-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&lt; CONTENTS &gt;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information on product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organiz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upport fo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hared run-time system (COBLIB) is now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3.x.  The run-time system is provided as COBLIB.DL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o  Because the COBOL compiler uses COBLIB itself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compiler, Animator, etc., will be able to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applications, making use of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  QuickWin support is now provided in a DLL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dynamically called sub-programs can now mak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COBOL screen handl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OBOL 5.0 provides support for interoper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Visual Basic 2.0 for Windows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sual Basic Graphical User Interfaces and call COBOL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dditional information, see the COBOL Programm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book, Chapter 4 "Building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Ability to monitor many data items. Each item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its own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"Watch" statement. This effectively performs a Ste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also displays the contents of all data ite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BOL statement before and after execution of the Step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from having to manually query the data ite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et a breakpoint on a data-item, so that i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-item changes, execution of the program will s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that changes the data-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et a breakpoint on a COBOL statement and specify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de to be executed when the breakpoint is encountered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patching of the code - the source file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A "base" Animator is also provided for low memory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IMBAS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S Character Window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S allows applications to create multiple wind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mode screens. Support is also provi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/DISPLAY statements to be sent to the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easier development of pull-down menus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etc. on character mod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fh/BTrie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odules are being provided to allow programs tha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BOL file handling syntax to access BTrieve files.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 to allow programs that make calls to BTrie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-sequential files created using the standard CO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r (EXTF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OL Syntax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have been various COBOL syntax enhancements, most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DASYL Journal of Develop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EVALUATE statem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ERFORM 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ET condition-name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READ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READ WITH IGNO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CCEPT/DISPLAY WITH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"C" and "R" accepted as currency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ALUE clause extended to include "LENGTH OF ident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"ADDRESS OF identifier" and AND'ing and OR'ing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sed for programming for GUI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frame Compati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 for the DOS/VS COBO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inframe compatible arithmetic. A new directiv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ovide mainframe compatible results in arithmet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ifference is in the way intermediate result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arithmet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Mainframe file status cod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Obtain record length information for FILE SECTION recor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negative subscripting (a common mainframe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mproved support for OSVS perfor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National Language Stand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NLS" compiler directive has been provided 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hould use a specified language/territory/code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en uses the appropriate characters and colla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urrency signs, decimal and thousands separator and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ve been improvements in the speed and siz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y the compiler. The main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Better use of 80x86 registers, leading to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0% improvement in computa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Speed of access to linkage section has been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programs with greater than 64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mprovement in CAL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40% speed improvement in accessing tables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mprovement in SEARC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mprovements in file-handl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Use of the XM DOS Extender can improv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rg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The compiler can now output assembler listings in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input to MAS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Environment variables can be set up in a text file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cing the amount of DOS environment space that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ariables can be read and written by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ll-by-N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BL_EXI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BL_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BL_COP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BL_GET_SCR_LINE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BL_GET_OS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C_FIND_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Enable your applications to exceed the 640K DOS memor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Enables up to 16MB of extended memory to be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upports VCPI, DPMI and XMS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No need to modify your programs, simply recompile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Windows 3.1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Image Edi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Image Editor (IMAGEDIT.EXE), you can create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s to represent files, windows, curso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in you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Dialog Edi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Dialog Editor (DLGEDIT.EXE), you can visually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a dialog box on your screen instead of program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DIALOG statements in your resource-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Font Edit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Font Editor (FONTEDIT.EXE), you can modif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nts to create new fonts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Resource Compil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Resource Compiler (RC.EXE) you can compile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ource files and resource-definition files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Windows .EXE's and .DL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view 4.05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s debugging of mixed language DOS application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bol, C, and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, LINK requires HIMEM.SYS (whi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COBOL 5.0 but not installed by Setup). If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some other memory manager) is not already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Verify that HIMEM.SYS is located in the \COBOL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that \COBOL\BI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Add this statement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C:\COBOL\BIN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EVICE command for HIMEM.SYS enabl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ded memory. Therefore, this command mus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your CONFIG.SYS file before any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 device drivers, or programs that us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such as 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, install the default \COB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other installation directory path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 of reasonable length.  Some directory path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ATH statement in your AUTOEXEC.BAT, whic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128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ate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invalid path character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 &gt;  *  "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etup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Target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specify invalid drives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source drive or destination dr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W-V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itial installation of COBOL 5.0,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s will create a new NEW-VARS.BA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needed statements from the origin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stall COBOL 5.0, make a backup of NEW-VARS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 with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 COBOL programs cannot be run from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brary Routines (call-by-name)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the mouse support Library Routine CBL_TERM_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PWB for builds using Shared Runtime System (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handled by the runtime system).  Use of this call under PW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ause your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.D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ebug a Windows .DLL project, to ch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ug build options to the release build options,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lose the debug projec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oose "Use Release Option" from the Build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reate a new project (.MAK file) for the Windows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the relea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tandard for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SI Standard for string literals rule is en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OBOL version 5.0. COBOL versions 4.5 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d not enforce this rule. For this reason,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d with earlier versions of COBOL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orm to this rule may produce a syntax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information and the exact word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rule, see the "Continuation of Lines"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BOL Language Reference book Chapter 2, page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Value Parameter Passing in C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inked COBOL programs cannot pass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, only by reference.  Statically linked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can pass parameters ei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tial File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ress data in a sequential file, 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ALLF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INDOWS.78 in a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WINDOWS.78 is used in a COBOL program, the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(IGNORE) must be used to avoid a compiler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ample of how to use the REMOVE(IGNORE)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SYSMETS.CBL--a sample program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BOL\SAMPLES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ng Sub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imate a program which is called by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compile using the PARAMCOUNTCHECK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re information, Refer to System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D (Directives of Compiler), page 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imator From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ceive a 198 error while animating under PWB,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by insufficient system memory needed to load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or.  The best solution to this is to ensure Animato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by checking the "USE XM for COMPILE and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ox on the COBOL Compiler options screen in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an also be animated from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very large program, or when using certain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, ANIMBASE may have to be used in place of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bol Compiler Icon with the ANI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lick on the Cobol Compile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Type the filename and ANIM directive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command line. When the compile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cessfully, LINK is exec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Make LINK the active window to allow LINK to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elect the OK button from the Applicatio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-1, Comp-2, and External Floating Point Data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names are not supported as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reakpoint expression is entere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, the expression must be quoted or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reakpoint expres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 ?(a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 ?"a +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P= Command (Break on change)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data item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= 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term expressions are not allow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= (a +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= (a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= (a * 5 + x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ed data items are allowed, but only if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t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= q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= 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P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view uses CVPACK.EXE.  There are two possib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PACK which can be installed for use with COBOL 5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VPACKX.@XE and CVPACK.@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VPACKX.@XE takes advantage of extended memory. CVPACK.@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ctly for Real Mode use when an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present.  One of these files will be installed as CV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upon installation options that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Setup, on the CVPACK Configuration scree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"yes" to use the extended version of CVPACK, CVPACKX.@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stalled as CVPACK.EXE, and CVPACK.@XE is insta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PACKR.EXE.  If you choose "no",  CVPACK.@XE is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PACK.EXE, and CVPACKX.@XE is installed as CVPACK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Quot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quoted integers used in relation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5"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ding zeroes are required in decimals.  For instance,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cepted as a valid numeric literal; .01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16 is set, and a data item consists complet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digits, the item will not be read as a symb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hex number.  For instance, the conditional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 ?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reat "a" as the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nd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and NC flags are not supported in the regist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CodeView reserved words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identifiers anywhere in program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g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MENU.CB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ple file C:\cobol\samples\mousmenu.cbl should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full-screen DOS box in Windows. The mous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ctly in a windowed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Minimu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80386 or higher processor is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B</w:t>
        <w:tab/>
        <w:tab/>
        <w:t>Microsoft Programmer'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</w:t>
        <w:tab/>
        <w:tab/>
        <w:t>Microsoft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ab/>
        <w:t>Microsoft Segmented Executab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HDR</w:t>
        <w:tab/>
        <w:t>Microsoft EXE File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B</w:t>
        <w:tab/>
        <w:tab/>
        <w:t>Microsoft Import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</w:t>
        <w:tab/>
        <w:tab/>
        <w:t>Microsoft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</w:t>
        <w:tab/>
        <w:t>Microsoft Program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MAKE</w:t>
        <w:tab/>
        <w:t>Microsoft Help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CMAKE</w:t>
        <w:tab/>
        <w:t>Microsoft Browser Databas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RPACK</w:t>
        <w:tab/>
        <w:t>Microsoft Browse Information Com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PACK</w:t>
        <w:tab/>
        <w:t>Microsoft Debugging Information Com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</w:t>
        <w:tab/>
        <w:tab/>
        <w:t>Microsoft File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</w:t>
        <w:tab/>
        <w:tab/>
        <w:t>Microsoft File Un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</w:t>
        <w:tab/>
        <w:tab/>
        <w:t>Microsoft File Expun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X/WXSRVR</w:t>
        <w:tab/>
        <w:t>Microsoft WX/WXSer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sing BTrieve to access information on a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current working drive is not mapped 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are using, the file specification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path (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If the current working drive is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drive is F, then the "select" statemen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 of the System Referenc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estfile-1 assign to "f:\test-1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X, Convert3, and Convert5 are to be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files from another dialec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f EMM386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H2CPY on WINDOWS.H.  The WINDOWS.7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CPY files are provided in \cobol\samples\windows a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of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xed-Language programming using Microsoft C/C++ 7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BOL 5.0 is possible. However, floating point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only be used in one or the other language; not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striction avoids link errors caused by confli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and COBOL floating point suppor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Crea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created using LIB.EXE can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b" field of a LINK command unless the c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compiled with the LITLINK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TLINK is not used, the user-created libra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laced in the .OBJ field of the LINK comm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linked st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