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maTech Utilities -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Doc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lacing a previous version of the GammaTe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rag the old GammaTech Folder Icon to the Shredd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the maximum backup protection fo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should review the documentation regarding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eature of the GTDisk utility and perform th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opies of your existing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entry utility provides backup capab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I files and the Desk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lags for the LD command have changed significan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placing and earlier version and have set the 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you must review the new option flags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DEFAULT settin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ech Utilities are distributed with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online documentation, double click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und in the GammaTe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cons should appear in the GammaTech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installa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 The PM Analyz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- The PM Attribu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The PM file dele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Opt - The FAT Optimiz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 The PM file f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Util - The GammaTech 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- Boot sector monitor and File lo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- Display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-Opt - The PM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-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cker for OS/2 with the GammaTe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T Optimizer will not optimize a stacked volume and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xistant errors if attempted. Stacker provides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stacked volumes and those utilities should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maTech FAT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 versions of the Stacker device drivers did no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level DosDevIOCtl functions to read and write s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d volumes. If you are running with the older STAC driv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perience system lockups or trap errors when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maTech Analyze or Sentry utilities on a stacked volu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error can be identified if the Analyze or Sentry window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s when running against a stacked volume.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ew drivers to correc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is a registered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