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rcMaster Program Fil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User Interface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Operating from the Main Display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On-line Help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Tagging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Dialog Boxe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5  The Mouse Interface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6  Positioning Windows/Dialogs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Keyboard Commands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unction Key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lt+Key Command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Ctrl+Key Commands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Other Command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nfiguring ArcMaster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Option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nti-virus Scanner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art-up Directories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ArcMaster Work Directory 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The Log Directory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The Compression Program Directory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Password Operations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Editor, Browser, and Scan Names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9  Setting Editor Memory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Multiple Compressed File Viewers 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Browsing a Compressed File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Editing A Compressed Fil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reating/Editing a ZIP File Comment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RJ Considerations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PKZIP List File Problems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PKZIP Backup Files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The AM Internal Editor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AM Use of the Overlay File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AM Use of Extended/Expanded Memory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Search Menu (Alt+S)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Program Menu (Ctrl+X)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Registering AM (Alt+R)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 released 05/1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passing ARCE.COM an incorrectly formatte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maintaining the proper sort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reading ARJ backup files that span a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prompt for command line parameter entry when using Ctrl+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erted a user pause between files during batch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mouse press to the user pau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listing format for the central directory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ckup set (see section on PKZIP considerat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oggle (F2) between file size/length and date/ti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nfigurable "No archive sort" to the compressed fil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ability to toggle (F3) between sort and n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abled file mask (F7) and sort (F8) commands while in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/M" command line switch to force into monochom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how the oldest, newest, smallest, and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in the archive file viewer (Alt+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4 column, 14 horizontally scrolled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tructure (F5 in the graphic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4 released 06/08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 descriptions from 4DOS/N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IO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ZIP commen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he use of full path names (when applicable) and the "-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when processing tags in an ARJ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5 released 07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that caused various problems when starting 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ressed file name as the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forcing AM into a black &amp; mode on lap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the capability to direct printer output to either LPT1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 at printing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warning if and when AM detects that a ZIP file has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s end of central directory record.  PKZIP/PKUNZIP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 you of the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overlay file (AM.OVR) will now attempt to load into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XMS) first.  This means that an EMS manager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the overlay fi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trl+Enter function in the compressed file viewer was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internal editor search commands, Ctl+Qf &amp; Ctl+Qa, were bro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history buffer to the program execution (Ctrl+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for the calculator to retain the last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 command, Alt + F5, to tag all files in the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archive bit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copy/move file overwrite warning box obscured the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employment of a resource file (AM.RES).  Use of a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creases the amount of memory available to manipulat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play problem when starting AM in 43/50 lin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registration form print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deleting files from within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s with the Ctrl+W and Alt+W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option to the print directory tree dialog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f the number of file bytes in each directory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RES         -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file (AM.RES).  If AM cannot locate its help file (AMHELP.HLP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be no context sensitive on-line help available in the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configuration information will not be available if AM is unab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its 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OR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OR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RJ does not place inane restrictions on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t wi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X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