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 - This file documents all of the changes and improvemen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QuickPak Professional for Windows beginning with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orm custom control       12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ustom property - MainForm was added (see README.W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List custom control       12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andard VB2 proper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Data, NewIndex and Top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ustom property - NextItemData was added (see README.W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Frame routine        12-2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id not work correctly when drawing frames around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(Label, Image) controls and list box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orm custom control       12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g that caused forms with scroll bars to be displayed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in different video resolution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crollable form was painted with a pattern brush and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its virtual size, the areas outside the virtual siz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rawn 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e custom control    01-0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icture property to a null string ("") caused a GP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 custom controls      12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rder effects of these controls were not drawn correc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rinted via the Printer objec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ng routine              12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d not return from a call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List custom control       12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the ListIndex property to -1 now causes the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.EXE/.FRM            12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's main window is now the correct size in al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2.01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2.02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program             01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utilities were added to SUMMARY.EXE.  The "Color Value...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llows you to select a color from a dialog and then pas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to Visual Basic.  The "Window Information..." choic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nformation about any window in your system.  The "Zoom 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llows you to view an area of the screen in enlarg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) mode.  The "Screen Capture" choice allows you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a window, or a selected area of the screen to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py + BCopyT Routines     01-1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now recognise "System" as well as "Owned"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Routine            12-2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most character did not sequenc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Controls         01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elpContextID property was assigned, help could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           01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incorrectly calculated the required disk space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.ZIP file was marked for installation to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(C.D,L,S) Routines        01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"Arguement size"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2.02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2.03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ORM.VBX Control          01-2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"SystemModal" property and "Moving" eve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See the README.WRI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UPPT.BAS Module         01-2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module allows you to obtain a list of fil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 .ZIP file along with their size, date, time, check s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 In addition, the CSUNZIP demonst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hich allows you to view a zip file's contents and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O200.DLL and all .VBXs   01-2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ere not compatible with Windows 3.0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2.03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2.04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2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Command Button custom control which allows pictures (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cons) to be displayed on a button.  Also allow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the button.  See CSCMD.WRI for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tl2Ndx function           02-0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unction that returns an index into the VB Control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given a control.  See README.WRI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rent property    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SForm property that allows you to create toolbars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hat "float" above a given window.  See README.WRI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2Ndx function           02-0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unction that returns an index into the VB Control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given the window handle of a control.  See README.WRI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im function             02-1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ring function that strips leading and trailing nul (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s well as spaces (VB Trim function only strips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WRI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program             01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tilities were added to SUMMARY.EXE.  The "Task Inform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 brings up a window that lists all running tas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libraries.  The "Resource Information..." choic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at lists resource information or a Pie Chart when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2File &amp; List2File 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did not close their files when done, 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invoked a second tim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ORM.VBX Control  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ing an MDI child form containing a CSForm control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o be sized to the screen size instead of the MDI parent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The form's title bar was also not clear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rder method did not always work when set to -1 (topmos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prevented CSTEXT.VBX controls from painting the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Controls 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did not work correctly with CSFORM's MouseEnter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control was a child of another control (placed on a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Box).  This has been corrected.  The cursor was also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en in de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Currency and CSLong controls would sometimes show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edits when typing new data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Par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event is now fired whenever the Text, RawData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assigned from code to a new value.  (Sorry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is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which allowed an invalid character to be typed into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ex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Control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.PCX files were displayed upside dow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UNZIP.EXE and .FRM        02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ould not work correctly if the source disk w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nd the system had no TEMP (or TMP)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PaintFrameCtrls was not included in the FRAMES.B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 caused a "Subprogram not defined" error when runn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LIST.VBX Control          02-1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was generated when adding too much data to the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em method.  The control now generates Er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 &amp; SearchT2  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did not work correctly when there was more tha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iven user defined typ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Tbl                    02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characters in the table was back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has been changed to agree with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2.04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2.05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GROUP.VBX                 03-0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HelpContextId, Parent, and hWnd standar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3-0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a control's Text, RawData, or Value property from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t was homed regardless of whether or not the effected contro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SText control with its mask property set to only mask charac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 data entry.  This was broken by version 2.0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st an underscore "_" could not be select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Parent and hWnd properties to the CSLabe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ORM.VBX                  03-0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Enter event consumed space in a global memory segmen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ull causing an "out of memory" message after intensiv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