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BAT - Notebook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COM - Notebook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C       PAK - Packed Notebook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G  WQ2 - Notebook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STMT   WQ2 - Notebook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    WQ2 - Notebook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R_FORMS  WQ2 - Notebook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ICE   WQ2 - Notebook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LOAN  WQ2 - Notebook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NER   WQ2 - Notebook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O    WQ2 - Notebook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SORD  WQ2 - Notebook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 WQ2 - Notebook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K     EXE - Notebook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NTC - Notebook Template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