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S ON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  EXE - Paradox for Windows Install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K     EXE - File Unpack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PROD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LPROD   DB - Marke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LPROD   MB - Marke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LPROD   PX - Marke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INFO  INI - Install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  DOC - Files on disks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FORM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$FORM  DLL - Paradox for Windows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OXINST   LZ - Paradox for Windows Install Program (Com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DOXWINH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XWIN   HLP -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  TXT - Upgra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CH     EXE - Checksum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 TXT - Readme File For Last Minu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EN850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EN850  CFG - ODAPI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     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       HLP -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CHART 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XCHART   DLL - Paradox for Windows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FORM  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XFORM    DLL - Paradox for Windows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SRV   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XSRV     DLL - Paradox for Windows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MSCORE 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SCORE   DLL - Workgroup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API01 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API01   DLL - Paradox for Windows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RTL 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$RTL   DLL - Paradox for Windows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TBL 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$TBL   DLL - Paradox for Windows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DEST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DEST   DB -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DEST   PX -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DSRV2 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XDSRV2   DLL - Paradox for Windows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PALEXE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XPALEXE  DLL - Paradox for Windows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TILITY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ILITY  DOC - Table Repair Utility 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ILITY  EXE - Table Repair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ILITY  HLP - Table Repair Utility Program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ILITY  ICO - Table Repair Utility Program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ILITY  PIF - Windows Program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MAST 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TMAST   FSL -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LIFE 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LIFE    DB -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LIFE    MB -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LIFE    PX -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LANDU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LAND    DB - Marke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LAND   FDL - Marke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LAND    MB - Marke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LAND    PX - Marke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WCC       LZ - Borland Windows Custom Control DLL (Com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MSGATE 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SGATE   DLL - Workgroup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MCI  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SMCI    DLL - Workgroup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XFORM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SXFORM  DLL - Workgroup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XMAIL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SXMAIL  DLL - Workgroup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01    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D01      DLL - Paradox for Windows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ORD 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TORD   FSL -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PROG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TPROG  HLP -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PAL  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PAL     DB - Upgra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PAL    FSL - Upgra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PAL     MB - Upgra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PAL    RSL - Upgra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EX    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EX      EXE - Workgro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EX      HLP - Workgroup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XTOOLS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XTOOLS  DLL - Workgroup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APICFG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APICFG  EXE - ODAPI Configuration Fil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APICFG  HLP - ODAPI Configuration File Editor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APIQ01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APIQ01  DLL - Paradox for Windows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EVNT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$EVNT  DLL - Paradox for Windows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FILE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$FILE  DLL - Paradox for Windows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OXWINE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XWIN   BMP - Paradox for Windows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XWIN   EXE - Paradox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DCREAT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XDCREAT  DLL - Paradox for Windows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DTRANS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XDTRANS  DLL - Paradox for Windows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DVIEW 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XDVIEW   DLL - Paradox for Windows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WRCK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WRCK   DB -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WRCK   MB -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WRCK   PX -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MANAGE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MANAGE  FDL - Workgroup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NEW   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NEW     FDL - Workgroup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PEOPLE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PEOPLE  FDL - Workgroup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S  FDL - Workgroup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  FSL -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  HLP -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ERTS  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ERTS    FDL - Workgroup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  DLL - Workgroup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EN437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EN437  CFG - ODAPI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DE437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DE437  CFG - ODAPI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DE850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DE850  CFG - ODAPI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SUB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SUB  FDL - Workgroup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FR437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FR437  CFG - ODAPI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FR850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FR850  CFG - ODAPI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NL437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NL437  CFG - ODAPI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NL850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NL850  CFG - ODAPI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SITE 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ITE    DB -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ITE    PX -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LAND    FT - Designer Style 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LPRIC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LPRIC   DB - Marke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LPRIC   PX - Marke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PT850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PT850  CFG - ODAPI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FR850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FR850  CFG - ODAPI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FR863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FR863  CFG - ODAPI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  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     DB -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    FSL -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    HLP -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DE437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DE437  CFG - ODAPI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DE850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DE850  CFG - ODAPI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FR437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FR437  CFG - ODAPI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FR850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FR850  CFG - ODAPI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IT437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IT437  CFG - ODAPI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IT850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IT850  CFG - ODAPI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01  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01    DLL - Paradox for Windows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S   DB -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    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       DB -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       PX -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FORM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FORM  FSL -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ER   DB -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ER   PX -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ER  VAL -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RDS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RDS  RSL -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   FT - Designer Style 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    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       DB -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       PX -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      X02 -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      Y02 -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UDE437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UDE437  CFG - ODAPI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UDE850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UDE850  CFG - ODAPI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EBIO 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EBIO   FSL -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ECUST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ECUST   DB -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ECUST  FSL -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ECUST   PX -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ECUST  VAL -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EITEM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EITEM   DB -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EITEM   PX -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EITEM  VAL -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EORDS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EORDS   DB -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EORDS   PX -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EORDS  VAL -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EORDS  X02 -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EORDS  Y02 -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EPLAN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EPLAN  FSL -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ESITE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ESITE  FSL -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ESTOK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ESTOK   DB -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ESTOK   PX -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ESTOK   TV -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EWRCK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EWRCK  FSL -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ADDHL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SADDHL  DLL - Workgroup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COMX 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SCOMX   DLL - Workgroup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CONF 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SCONF   DLL - Workgroup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FLT  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SFLT    DLL - Workgroup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LAN  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SLAN    DLL - Workgroup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MAPI 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SMAPI   DLL - Workgroup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MHS  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SMHS    DLL - Workgroup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OBXPX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SOBXPX  DLL - Workgroup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PX   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SPX     DLL - Workgroup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SVSUP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SSVSUP  DLL - Workgroup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VIM  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SVIM    DLL - Workgroup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KDA865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KDA865  CFG - ODAPI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S437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PES437  CFG - ODAPI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S850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PES850  CFG - ODAPI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FI437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FI437  CFG - ODAPI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ND   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     DB -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FR437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FR437  CFG - ODAPI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FR850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FR850  CFG - ODAPI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REN437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BREN437  CFG - ODAPI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REN850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BREN850  CFG - ODAPI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YS   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YS      FT - Designer Style 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  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     FDL - Workgroup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PREFIN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PREFIN   DB - Workgroup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PSTRUC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PSTRUC   DB - Workgroup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ME 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ME    TXT - Common Questions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LIS861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LIS861  CFG - ODAPI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SUE   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SUE     FDL - Workgroup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AIT437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IT437  CFG - ODAPI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AIT850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AIT850  CFG - ODAPI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REN437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REN437  CFG - ODAPI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-CF  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-CF    DLL - Workgroup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S    DB -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S    PX -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ITEM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ITEM   DB -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ITEM   PX -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ITEM  VAL -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ITEM  X01 -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ITEM  X02 -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ITEM  Y01 -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ITEM  Y02 -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    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O      BMP -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LIST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LIST  FSL -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I-CF 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I-CF   DLL - Workgroup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LIB 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TLIB   LSL -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USER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TUSER  HLP -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I-CF  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I-CF    DLL - Workgroup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XES437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XES437  CFG - ODAPI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XES850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XES850  CFG - ODAPI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HS-CF  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HS-CF    DLL - Workgroup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NP     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NP       DLL - Workgroup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HELP 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HELP    DB -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HELP    PX -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HELP   X05 -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HELP   Y05 -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A     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TA       EXE - Workgrou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ONFIG 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CONFIG   EXE - Network Configur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LDNL437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LDNL437  CFG - ODAPI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LDNL850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LDNL850  CFG - ODAPI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NO865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NO865  CFG - ODAPI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EXLAN 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EXLAN   EXE - Workgrou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EXLDL 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EX      LDL - Workgroup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EAN   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EAN      FT - Designer Style 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NTRY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NTRY  FSL -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S  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S     DB -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S     PX -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S    VAL -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S    X02 -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S    Y02 -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RTI  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RTI    DLL - Paradox for Windows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TE   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TE     FON - Paradox for Windows Editor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OXREM   EXE - Paradox for Windows Install Rem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DOXWG  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XWG    LDL - Workgroup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XPAINT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XPAINT  FSL -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XPAINT  HLP -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V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V  RSL -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   FDL - Workgroup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TPT850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TPT850  CFG - ODAPI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TPT860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TPT860  CFG - ODAPI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ST 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ST   FDL - Workgroup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NEW  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NEW    FDL - Workgroup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LOCAL 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WLOCAL   EXE - Paradox for Windows Local Setting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WLOCAL   HLP - Paradox for Windows Local Settings Utility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ORKGRP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WORKGRP  HLP -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DQBE  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XDQBE    DLL - Paradox for Windows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DSQL  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XDSQL    DLL - Paradox for Windows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DUTILS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XDUTILS  DLL - Paradox for Windows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DWGDSK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XDWGDSK  DLL - Paradox for Windows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BEMAP  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BEMAP     DB -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BEMAP     PX -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BEVAL  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BEVAL     DB -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BEVAL     PX -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FILESET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FILESET  FDL - Workgroup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GROUP  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GROUP    FDL - Workgroup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ABLE  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ABLE    FDL - Workgroup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VAL    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VAL      RSL -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TEROP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STEROP  FSL -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TSLIST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PTSLIST  FSL -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S  TXT - INI File Setting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DOWS 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DOWS    FT - Designer Style 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VIA 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VIA    DB -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VIA    PX -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S   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S      DB -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S      MB -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S      PX -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S     X02 -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S     Y02 -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  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TS     FSL -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TS     HLP -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BAR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BAR  FDL - Workgroup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LABT  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LABT    FDL - SQL Too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LADD  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LADD    FDL - SQL Too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LCRT  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LCRT    FDL - SQL Too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LDEL  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LDEL    FDL - SQL Too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LIDX  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LIDX    FDL - SQL Too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LLIB  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LLIB    LDL - SQL Too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LPCENT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LPCENT  FDL - SQL Too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LQRY  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LQRY    FDL - SQL Too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LTOOL 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LTOOL   FDL - SQL To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LTOOL   TXT - SQL Too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LTRANS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LTRANS   DB - SQL To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LTRANS   PX - SQL Too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LWAIT 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LWAIT   FDL - SQL Too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KE   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KE      DB -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CK   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CK      DB -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CK      MB -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CK      PX -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CK     VAL -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CK     X02 -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CK     Y02 -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ADDRS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ADDRS  FDL - Workgroup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MARY   FSL -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ESV437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ESV437  CFG - ODAPI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ESV850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ESV850  CFG - ODAPI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S    DB -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LATE  FSL - Workgroup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NEN437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NEN437  CFG - ODAPI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WRKGRP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IWRKGRP  DLL - Workgroup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COMP  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COMP    EXE - Workgrou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EN437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EN437  CFG - ODAPI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EN850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EN850  CFG - ODAPI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S    DB -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S   FSL -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S    PX -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S   VAL -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BAR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BAR  FSL -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MEMO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MEMO  FDL - Workgroup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M-CF  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M-CF    DLL - Workgroup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DDRESS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   DB - Workgroup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   PX - Workgrou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GACCNTS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GACCNTS   DB - Workgroup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GPAL   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GPAL     LDL - Workgrou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GROUP  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GROUP     DB - Workgroup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GROUP     PX - Workgrou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GSTRUCT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GSTRUCT   DB - Workgroup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GSUBADD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GSUBADD   DB - Workgroup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GTMPLT 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GTMPLT   FSL - Workgroup Exampl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GTOC   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GTOC      DB - Workgroup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GRP 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GRP   SDL - Workgroup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PAL   PAK -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PAL   HLP -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XX       PA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X        DB -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