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FM Topic: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show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What the basic components of GrumpMenu are, and any speci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How to design your menu system outline for Grump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How to use GrumpMenu to generate your Clipper sourc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What the files are that come with GrumpMenu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text continues after this, but use the menu for easi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The GrumpMenu '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 overall breakdown of the GrumpMenu 'Object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| code | message | security |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����   �������   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    �          �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    �          �      </w:t>
      </w:r>
      <w:r>
        <w:rPr/>
        <w:t>The hot key value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    �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    �      </w:t>
      </w:r>
      <w:r>
        <w:rPr/>
        <w:t>The security level requir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    �      </w:t>
      </w:r>
      <w:r>
        <w:rPr/>
        <w:t>(Either a character or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</w:t>
      </w:r>
      <w:r>
        <w:rPr/>
        <w:t>The explanation for the prompt that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</w:t>
      </w:r>
      <w:r>
        <w:rPr/>
        <w:t>bottom of the screen for ever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The name of the procedure to run or the source cod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that appears in the menu box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ve variables make up the GrumpMenu Object Clas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, (delimited by) the (|) character you se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The 'Prompt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| code | message | security |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variable is REQUIRED in a GrumpMenu object.  Be sur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word for it, and use a unique beginning character for ea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fic menu.  For example, if you use th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reports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mpFish Menu does not know which option to execute when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, and will switch between all prompts beginning with the sam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imagination, it is easy 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The 'Code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| CODE | message | security |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variable is a REQUIRED item in the GrumpMenu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ase where it is can be omitted is when you embed source cod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under "Parts:Source code").  Even if you choose to us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you must still indicate the "code" area by putting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character (|) in the GrumpMenu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The 'Message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| code | MESSAGE | security |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variable is an OPTIONAL item in the GrumpMenu object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blank, I recommend you fill it in - giving a littl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does is often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The 'Security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| code | message | SECURITY |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AL value specifies a security level for its menu ite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is specified, this option is always selectable.  N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enforced unless the user's security level is assigned wit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FMSecure().  See "Features:Security Level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The 'Hot Key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| code | message | security |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AL value specifies a hot key for its menu item.  Thes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only active when in the GrumpFish Menu system.  Whe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ing, the hot keys are inactive.  You may specify the same 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hot key and a Clipper SET KEY without worrying about conflic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cedence is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Sample Men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| opchoice | Choose where your output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een | * do nada | Have output go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er | set printer on | Have output go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sk | set alternate on | Have output go to 'outpu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urn | EXIT | Return without making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nter] at "Output" prompt on the main menu would call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Opchoice" which would display the following prompts:  "Scr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", "Disk", and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Screen" would do nothing, "Printer" would turn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n, "Disk" would set output to a pre-defined (assumed) altern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"Return" would bring the user back to the "Output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"EXIT" key word - this is recognized by GrumpMenu ONL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percase.  It returns you to the previous menu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The 'EXIT'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"EXIT" in the code item of a GrumpMenu object tells Grump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code to make you return to the previous menu level. 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mmand IS CASE SENSITIVE, so "Exit" and "exit"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Return | EXIT | Return to the previous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The 'QUIT'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"QUIT" in the code item of a GrumpMenu object tells Grump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code to UNCONDITIONALLY quit the program.  The test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so "Quit" and "quit" will not work.  Note that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you out to the {goodbye code block.  See {Goodbye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Quit | QUIT | Return to DOS:  drop all the way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Embedd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contained between two lines, the first containing jus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{", and the second containing just the character "}" will be inserte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lipper program when GrumpMenu is gen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enu item has been defined yet, the text will go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 2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@ 24,0 say "Enter the number: " get m-&gt;num picture "@9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24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A Warning About Using Embedd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ly brackets "{}" are used in GrumpMenu for a specia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hat can at times be indispensible and at times very tr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.  Embedding source code inside your menu outline gives you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y customize an interface without ever having to write a sing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GrumpMenu, but it also opens up a Pandora's box of problems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-define the way your menu looks without ever realizing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s you can see by looking at the sample menus provided with Grump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do not NEED to have embedded source code, but do purel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al tool.  If you're going to be embedding more than 5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strongly recommend making it a function or procedur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one-liner in GrumpMenu.  This is not because GrumpMen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 - far from it, but because it is good modular programming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easier to maintain:  a GrumpMenu menu outline is NOT 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p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lec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The {HELLO Cod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hello or {HELLO code word recognition is not case sensi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thod of embedding source code works exactly the same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embedments, except for one difference:  The code that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{hello" and the ending "}" is inserted IMMEDIATELY AFTE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rawn, and before the global private memory variable _menusc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This is valuable for putting your own custom tex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nderneath the menu, or above it if your top line offset is dow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stolen from the tutor.mnu file itsel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fmtutor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MaxRow() - 8, MaxCol()/2 - 9 say '���������������͸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MaxRow() - 7, MaxCol()/2 - 9 say '�              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MaxRow() - 6, MaxCol()/2 - 9 say '�   GrumpMenu  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MaxRow() - 5, MaxCol()/2 - 9 say '�   Tutorial   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MaxRow() - 4, MaxCol()/2 - 9 say '�    Program   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MaxRow() - 3, MaxCol()/2 - 9 say '�              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MaxRow() - 2, MaxCol()/2 - 9 say '���������������;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DejaVu == 0 // Load the tutori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 INDEX "GFMTUTOR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The {GOODBYE Cod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(again, it is not case sensitive) allows you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 of users pressing [Esc] to leave the menu system. 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urn off the ESCAPE by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first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GrumpMenu Configuration aborted by pressing [Esc]."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Make sure you register your copy of GrumpMenu in order to get techn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suppo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The {TAGGING Cod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ag mode is turned on (TAGGING is assigned a value of TRUE, YES, or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generated to handle the options is a little different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option menu.  Any number of options may be executed,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order they are listed (from top to bottom), not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ags them.  If no option is tagged, and the user presses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elect the currently highlighted option, then just the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  However, if the user presses [Enter] when one or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gged, and the current option is not highlighted, that o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AGGING = 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agging = 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The {TOGGLE Cod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ggling is turned on (TOGGLE is assigned a value of TRUE, YES, or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ivate array, called "_toggles", is declared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pMenu() Clipper function.  All toggle elements default to .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ptions on and off in your source code just by adding the lin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.  Refer to the "Examples" item in the main menu to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OGGLE 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oggle = 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The *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GrumpMenu disk are contained various files ending with .CF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sample configuration files you may use when design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cosmetics for your clients.  All of them may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, which you should have already run. 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irectly edi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generation-time only settings, and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settings are listed first, with the Generation-Ti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  Run-Time settings can be assigned by the us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while Generation-Time settings only affect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pFish Menu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haracter = &lt;cChar|n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    = &lt;Clipper color string&gt; (1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background    = BRIGHT |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Key    = &lt;key&gt; | &lt;blank&gt;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for menu      = &lt;c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olor          = &lt;Clipper color string&gt; (1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for menu      = &lt;nMenu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lumn          = &lt;nLeft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lor           = &lt;Clipper color strings&gt; (5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key            = &lt;nNotesKey|cNotes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lumn         = &lt;nRight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              = &lt;cSha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             = &lt;n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menu        = &lt;cMenu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r main menu  = &lt;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            = &lt;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Key          = &lt;key&gt; | &lt;blank&gt;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-around menus    = WRAPPING | NOT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-Tim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indenting       = &lt;nCode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       = &lt;Your Copyright Not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Background      = DRAW BACKGROUND | DON'T DRA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ain menu     = ESCAPE | N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            = &lt;cFuncti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            = &lt;cFuncti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=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aving      = SAVE POSITIONS | DON'T SA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         = PROTOTYPE | DON'T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creen       = RESTORE | DON'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s         = SAVE SCREENS | DON'T SAV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able menus       = SIZEABLE | NOT 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         = &lt;cSystem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key              = TSR | NO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           = TRACE | NO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ng configuration ph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"Background character" and "Background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at affect run-time cosmetics, all configuration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to the first four letters of their key phras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ettings can be abbreviated once they'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] indicate optional characters in the configuration phras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[indenting]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[pe main menu]     = N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[lor]     = *N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h[aracter] =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Backgrou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haracter = &lt;cChar|n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Char&gt; is any character, except for digits, Chr(10) &amp; Chr(13)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use the &lt;nChar&gt;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Char&gt; is the ASCII value for any character, from 1 to 254. (0 and 25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haracter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haracter =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ASCII character that GrumpMenu will us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ackground.  When you select this option, a box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haracters.  Enter the value of the ASCII charact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then press Enter to see the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    = &lt;Clipper color string&gt; (1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    = *N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ictates the background color that GrumpMenu will us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 Use the color palette to experiment until you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ting that you like.  Use the arrow keys to navigate from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Press Enter to select a color, or Esc to exit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lor setting.  Your changes will be reflec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Br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t background    = BRIGHT | 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t background    =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background    = 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GA and better display cards, the blinking attribute for color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n be disable to provide high-intensity background colors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ample above will enable high-intensity background color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White, and Brigh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Configu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key    = &lt;nCFGKey|cCFG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key    = K_ALT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key    =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key    = 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key specifies what key may be used for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pMenu Cosmetics screen from the main menu.  This key only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rumpFish Menu in the main menu screen, not in any submenu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Footer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for menu      = &lt;c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for menu      = [Esc]=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of box put around the main menu is the appropriate style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ox that is actually drawn, and a pull-down menu style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, this value will be used as the footer for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Fr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olor          = &lt;Clipper color string&gt; (1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olor          = W+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affects the frames used for all boxes drawn by GrumpMenu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alette to experiment until you come up with a color se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Use the arrow keys to navigate from color to color.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olor, or Esc to exit without changing the previo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Your changes will be reflec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Indent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for menu      = &lt;nMenu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for menu     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cascading and Boxed 1-2-3 style menus, this setting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r columns to indent the next menu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lumn          = &lt;nLeft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lumn   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enu styles, this value limits the left-most posi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evel and all subsequent menus (unless a menu is re-s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lor           = &lt;Clipper color strings&gt; (5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lor           = GR+/B,W+/BR,N,N,W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first color (GR+/B) is the un-highligh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The second color (W+/BR) is the unselectable menu color (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are toggled off).  The fifth color (W/B), is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highlighted menu option.  These three color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into individual entry values in the Cosmet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Note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key            = &lt;nNotesKey|cNotes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key            =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key is really for a limited type of "Hypertext" system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.  On-line help can be added to the system at any time, and will be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part of the applica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lumn         = &lt;nRight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lumn         =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column limits the dimensions of the main menu level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sub-menu levels.  Setting this value to less than MaxCol()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and 1-2-3 style menus most vis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              = &lt;cShad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             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              = 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can be cast from the active box in any direction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hadows will be cast from the active box in a different dir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s of the day, depending on the time on the computer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 In the second example, the 3 indicates the direction from [5]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as the direction for the shadow's cast (lower righ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dicates that 2 columns should be used for the shadow, and the 1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1 line should be used for the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hadow value to 0 or 5 turns it off.  All other digits 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in the direction they are from the keypa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             = &lt;n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      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value determines the number of characters between menu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ain menu levels for pull-down styles, and all lev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Style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menu        = &lt;cMenu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menu        =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a menu style is the only significant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shows the menu style settings that are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pFish-shipped version of GrumpMenu.  (You might add your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-3 sty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 1-2-3 sty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lumn/line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ox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Title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r main menu  = &lt;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r main menu  = My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a for the title of the menu being displayed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for the menu.  Only boxes that are not pull-down styl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 If the title for the main menu becomes longer than the display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mpts, the box will be resized to display the entir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            = &lt;n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     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s go from the top to the bottom of the screen.  (Current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have been made for pull-up windows.)  This value sets the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Utilit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key          = &lt;nUtilityKey|cUtility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key          =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key         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umpFish Library has several utilities that usually make their 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Clipper applications.  To ease the inclu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the Utility key can be accessed from anywhere in the Grump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en the application is running.  See the file GFMUTIL.PRG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utilities are supported, or just press your Utilit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umpFish library is required for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Wrap-arou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-around menus    = WRAPPING | NOT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-around menus    =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apping is enabled, menus automatically "wrap" around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the current menu list when the up or down arrow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menus also "wrap" around from the end of the list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rizontal menus.  When wrapping is disabled, the highlight stop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limit and does not wrap around to the other end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Code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denting       = &lt;nCode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denting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denting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ipper developers indent their code with two spaces, some with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with even more.  The Code indenting value specifies how m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nt the generated code for control structures.  If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supports tab stops, setting code indenting to 0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spaces with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use Sage Professional Editor and like your cod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paces, you could set code indenting to zero and set your tab st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 to 4,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    = &lt;Your Copyright Not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    = John F. Kaster, 1986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right notice will be embedded into the source cod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pFis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Dra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Background      = DRAW BACKGROUND | DON'T DRA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Background      = DRA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GrumpFish Menu replaces the background screen (what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fore the application was executed) with a single character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ackground.  This option can be disabled (leav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tact) by using anything other than "DRAW" as the first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Escap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ain menu     = ESCAPE | NO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ain menu     = ESCAPE | NO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nu level may be exited by pressing the [Esc] key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llowing the user to exit the entire application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[Esc] key from the main menu is not desirab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user from exiting the main menu by pressing [Esc]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FMExit(.t.) to have the GrumpFish Menu terminated gracefu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easily be tied to a menu option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            = &lt;cFuncti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            = Exi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deal for standard program ending messages or procedu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multiple applications where each automatically keeps track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xited the application, you can write one standard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option specified in the .CFG file so every applica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xit routine automatically call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            = &lt;cFuncti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            = Log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Hello() provides a hook into the application right afte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rawn to allow a developer to display a customized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immediately implement security access.  If this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is .CFG file option can be used to automatically c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Name of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rogrammer   =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rogrammer   = John F. K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opyright notice, this information will automaticall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mment header in your GrumpFish Menu Clipp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Positio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aving      = SAVE POSITIONS | DON'T SA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aving      =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ubtle but extremely useful feature of GrumpFish Menu is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the default positions for any menu once an option on that 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 by the user.  This memory remains in effect for tha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byte of memory per menu is required for this option, so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eight i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         = PROTOTYPE | DON'T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         = DON'T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 is ideal for the development stage of an applic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 is on, any undefined function errors are inter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pFish Menu error scavenger.  When this happens, a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the Error Scavenger has detected a to-be-developed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continue with the application without blowing up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uld not be ignored.  It allows you to treat your Grump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utline as the outline for your entire application, and you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rself) can begin using the system the instant you ha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Blinker with this option, you 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 EXE N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hort for BLINKER EXECUTABLE NODELETE, in your link fi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missing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error, your normal error handl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creen       = RESTORE | DON'T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creen       =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restore the screen display that was activ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pFish Menu application was invoked upon exit from the GF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Run-Ti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Key = &lt;key&gt; | &lt;blank&gt; |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run-time configuration when generating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Key =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run-time configuration when generating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Ke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Key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it is sometimes desirable to prevent the user from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his application.  To prevent the user from chang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, screen colors, or menu positioning calculation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wo examples for this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Sav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s         = SAVE SCREENS | DON'T SAV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s         =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has nothing to do with the ecology, although it is an ec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writing code that doesn't need to worry about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rumpFish Menu outline surrenders control to one of your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not know what state the screen will be in after your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VE SCREENS option for this phrase tells GrumpFish Menu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tate it was in after your code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Size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able menus       = SIZEABLE | NOT SIZE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able menus       =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 new options available GrumpFish Menu 2.3 and later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to change the position and size of any menu in the ent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at positioning information to his own configuration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un-Time cosmet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menu boxes have been resized since the application started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positions will be written at the end of the user's CFG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ize coordinate records all begin with "#:", so they will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CFG 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         = &lt;cSystem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         = Tech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value is "GrumpMenu," but you can change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cosmetics screen and other screens can use this value to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your application.  This value is accessi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Set( _GFM_SYSTEM ) stac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TS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key              = TSR | NO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key              = NO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r. Switch-ASE is provided directly in GrumpFish Menu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enabled (and Dr. Switch-ASE is linked into the applic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choose a key to use to make the Clipper application a TSR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ot be allowed to exit the application unless Dr. Switch 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certificate for the spawn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           = TRACE | NO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           = NO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 internal documentation is automatically generated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nabled.  A list of all the menu levels called to rea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evel is embedded into the menu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| Components | Look at the different parts of a GrumpMenu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ects | menuobj | The GrumpMenu '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..Breakdown of an Object| |All components of the menu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rompt items |  | Details on the GrumpMenu 'prompt'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ode items |  | Details on the GrumpMenu source 'code' or procedur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Trace Calls setting on, the procedure COMPONENT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onents is called from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MENUOBJ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nu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enuobj is called fro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onents is called from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Design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ull-Down menu styles and 1-2-3 style menus, the main menu prom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horizontally across multiple screens of information in whatev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size you specify.  Once this menu is activated, its re-display of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, because all coordinates for the menu prompts are determin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nu routine M_123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ore options in the main menu, the more time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isplay positions for every prompt.  Bear this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a GrumpMenu application that uses pull-down menu style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user can rapidly enter and exit the main menu level when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tyles of menus, security levels are supported on the main menu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Sub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(".") is used to indicate menu depth.  To include an op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enu, precede it by one or more periods.  Each period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level.  The beginning of a sub menu occurs whenever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more periods than the object just before it.  The ending of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reached when an object has fewer periods preceding it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up sub menus, you must include a procedure name as the cod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tion just before the start of the sub menu.  This is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than it sounds.  For example, let us consider this sam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fered from INSTALL.M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|TextMenu|Enter your name, copyright, .CFG file or backgrou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pyright/Name | copyname | Copyright notice or name to put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opyright Notice|copyright=getstring("Copyright:",copyright)|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rogrammer's Name | user = getstring( "Your name:", user) | 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Return|EXIT|Return to the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me of .CFG file |  | Enter name of .CFG file to save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ckground Character| |Enter the fill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 Line of menu| | Change the top lin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urn|EXIT|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|Toggling|Set other syste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e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entify" is a top-level menu option, which appears on the first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tem corresponding for this option is "TextMenu", which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this option, control will pass to the procedure TEXT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ntain the code to display the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/Name" begins the submenu that will be included 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ENU.  This submenu will include the options "Name of .CFG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ground Character", "Top Line of menu", and the second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".  Why?  Because each of these options have exactly on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m.  Note that the code item for "Copyright/Name" is "copynam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used as the name of the procedure containing the sub-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 Notice" begins the sub-submenu that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NAME.  This sub-submenu will also includ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r's Name" and "Return", again because they each have two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ggles" is another top-level menu option, and marks the end of 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, as in regular source code, indentation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For example, the following menu would accomplish the sam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 we just look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|TextMenu|Enter your name, copyright, .CFG file or backgrou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opyright/Name | copyname | Copyright notice or name to put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Copyright Notice |copyright=getstring("Copyright:",copyright)|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rogrammer's Name | user = getstring( "Your name:", user) | 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Return|EXIT|Return to the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Name of .CFG file |  | Enter name of .CFG file to save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ckground Character| |Enter the fill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 Line of menu| | Change the top lin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Return|EXIT|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|Toggling|Set other syste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e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readily see that as with regular source code, l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indentation scheme makes menu objects unnecessari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Uniqu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GrumpMenu has the ability to perform single-key operation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e key will automatically execute a menu option if on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), you should attempt to begin all of your prompts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owever, if a first character is duplicated, Grump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menu bar highlight to the next option beginning with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samp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| DataEntry() | Enter custom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ata | DataValid() | Validate informa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ystem | QUIT |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user presses "E", the menu highlight will alternate between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" and "Exit system" without ever executing one or the other. 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by restructuring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| DataEntry() | Enter custom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ata | DataValid() | Validate informa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ystem | QUIT |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Prompte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ecute GrumpMenu without any parameters,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outline (menu) file.  You do not need to include the 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If the filename you specify is not found, a messag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will be prompted for the name of the output (.PRG) file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include the .PRG extension.  If the filename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you will be asked for confirmation before Grum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Quic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mpMenu accepts command-line parameters, and can also us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command-line parameter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UMPMEN &lt;menufile&gt; &lt;prg name&gt; &lt;/d&gt; 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 - the name of the menu (.MNU) file to generat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 name - the name of the program (.PRG)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-  delimiter character.  Pass this if you wish to use your own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.MNU file.  If this is not passed, the default will be the "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("|", ASCII character 1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-  configuration file.  If you wish to use a specific configuration (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pass the name of it here.  You do not need to include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  If you specify a filename that does not exist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-fatal reminder message.  If you do not use this parameter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will be loaded from GRUMPMEN.CFG, if the fil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omodate people who are more used to the way 'C'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, the "/" can be replaced with "-"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: same as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: same as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MPMEN tutor tutor /cU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from TUTOR.MNU to TUTOR.PRG, using the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UGL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MPMEN myfile main /d~ /c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from MYFILE.MNU to MAIN.PRG, using the tilde ("~"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and the color settings saved in GREE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ilar fashion, you can initialize an environmental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your alternate delimiter and default .CFG fil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RUMPMENU=/d&lt;delimiter character&gt; /c&lt;.CF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re are no spaces before and after the equals sign!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command line options permit an "=" i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guration options (as in /d=~), DOS will not allow you to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=" in the environm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and /c represent the same items as when used with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RUMPMENU=/d~ /cMAGENT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tilde (~) as the delimiter character, and us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und in MAGENTA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RUMPMENU=-cU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color settings found in UGL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and match the environmental variable an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f you use command-line parameters, they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PMENU environmental variable.  You may wish to establish defa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UMPMENU environmental variable, then pass command-line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Menu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nu (.MNU) outlines are provided with Grump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MNU  - used to create the installation program (INSTALL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.MNU    - used to create the tutorial program (TUTOR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MNU - demonstration of hot key and security leve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mpMenu uses the following fil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- configuration files, which contain color settings, sha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type o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U - menu out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 - documentation file used in conjunction with the tutor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- any electroni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- library files needed for GrumpFis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K - Rmake input files for making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ibraries are provided with GrumpFish Menu.  GFM501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rumpfish Menu library for Clipper 5.01a.  GFM502A.LI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pfish Menu library for Clipper 5.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of the library are completely overlayable with B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best performance, use the provided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link script called GFMSTD.L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's security level is set by calling GFMSecure() with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set for the user and a logical TRUE (.t.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mpFish Menu supports either character or numeric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curi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curity levels are specified as character strings,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curity level for a menu item is tested agains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t via GFMSecure().  The following table illustrat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omparison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User's      GFMSec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  Security 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Level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 ========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AE          .t.          accessibl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AE          .t.          accessibl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AE          .f.          inaccessible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security level above can be set with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MSecure( "AE", .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level security of "A" can be set with the following GrumpMenu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dd | AddRec() | Add a record to this file |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Securi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curity levels are specified as numeric values, the user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menu level with a security level less than or equal to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menu option has a security level of 10 and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level of 5, that option will be inaccessible to hi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as a security level of 10 or greater, he will be allowed to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's security level of 10 can be set with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MSecure( 10, .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level security of 10 can be set with the following GrumpMenu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dd | AddRec() | Add a record to this file |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hot keys is as flexible as possible.  Hot 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either the INKEY.CH manifest constant, a standard mnemon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Key() value.  The following three GrumpMenu objec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dd [Alt-A] | AddRec() | Add a record to this file | | 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dd [Alt-A] | AddRec() | Add a record to this file | | K_ALT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dd [Alt-A] | AddRec() | Add a record to this file | |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keys specified in a GrumpMenu object are only ac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pFish Menu system is active.  They are entirely independent of Clip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settings and do not supercede them in any way, excep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pFish Menu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Mobi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mpFish Menu has now come of age with YUMMies - Young, Unusually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GrumpFish Menu box can now be dragged anywhere arou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resized so that only one item will fit in the box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user is silly enough to do that).  All the user has to do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s press his scroll lock key and press any other key.  A speci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x outline appears that allows the user to move the menu wherev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and resize it however he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sizing mode, the scroll lock key indicates what affect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When scroll lock is ON, the box is MOVED.  When scroll lock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is 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izing, using a shift key and the arrows on the numeric key p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the menu.  Otherwise, the arrows cause the menu to grow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enu level has been moved, it will remain in that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application unless one of the following conditions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-time cosmetic changes require a recalculation of the menu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op level of a pull-down menu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f the above conditions occur after a menu has been m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then be placed in the appropri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osition recalculation is forced by a call to GFMDeStabiliz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"destabilizes" every menu's position.  Normally,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 menu is only calculated the first time that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fter that, the menu is considered stable.  Th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performance of the menu once it has been activa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Miscellane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ght column limit for the dimensions of the window may now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column specification now affects all menu styles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GoToMai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GoToMain() will return the user to the top level menu from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Go to the Main Menu | GFMGoToMain() | Return to the top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Exit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Exit() provides a graceful exit for GrumpFish menus that are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Return to main application | GFMExit(.T.) | Exit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ing system has been improved to use Clipper 5.0's 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ru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ja Vu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called "nDejaVu" is available for examination when you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ource code for the GFMHello() function via the {HELLO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utline.  nDejaVu is a static variable with a value of zero (0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GFMHello() is executed, and it is incremented automatic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GFMHell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DejaVu &lt; 1</w:t>
        <w:tab/>
        <w:t>// First time in GFMHel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Lo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Logo()</w:t>
        <w:tab/>
        <w:t>// Draw the background screen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utline Nest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per menu structure will now cause a generation-time error,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level 255.  The error message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error in menu outline! A menu level has been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ending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in .MNU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| Misc |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Shell to DOS | OverLay() | Temporarily go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is error t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rror in menu outline! A menu level has been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ding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Shell to DOS | OverLay() | Temporarily go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Topic: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FM52A.LIB is for Clipper 5.2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FM501A.LIB is for Clipper 5.01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UMPMEN.EXE no longer generates the line with MEMVAR nAns0, n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ull-down depth charting character indication in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ly omits generation of references to special CFG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keys.  Run time customization will now also be omit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nfiguration key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"RUN TIME" parameter in the configuration file is now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, since the configuration key setting control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ime configuration is available.  So, GRUMPMEN.EXE is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, and more power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rid of that annoying screen flicker when the user wa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the main menu and the menu box was redrawn.  Changes we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or, and to the file GFMMENUS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bug fixes, including a potential blow-up situation whe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used _before_ the menu system is initialized.  This wa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marking routine has been updated to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ideo modes provided by UltraVision and other simila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ke files are now provided for the INSTALL and TUTOR progra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th .RTLink and Blinker.  A generic RMK for GFM is include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.RMK, which contains the inference rules that can be includ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k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 now works for the main menu leve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 that do not contain sub-menu levels are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even if you are in pull-down mode.  Pull-down mode is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enu items.  Once that item is cursored to with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, you must press [Enter] again to enter pull-down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provided by GFMNotPulled() in GFMCORE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ull-down mode no longer clears the type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a real charge out of this latest feature - automatic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for menus.  When a menu prompt leads to another menu leve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be used to indicate this next level.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charting =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charging =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of you who have fantasies about being a member of a 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fare cr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har&gt; can either be the actual character to display, like ^P (#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for that character (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two .CFG file lines mean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charting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charging =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this field blank, it defaults to ^P. 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GFMMainDepth() and GFMDepth() generated into your GFM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charting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STD.LNK is now available to significantly speed up GFM applica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er is used to ALLOCATE GRUMPMEN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the CLIPPERCMD environment variable has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/a is specified for this variable, the line "MEMVAR nAns0, nPrompt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preventing the "duplicate identifier" Clip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mpFish Menu now processes command line options differ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indicates.  If you wish to specify a cosmetics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e default settings for the appl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gram&gt; /c=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gram&gt; -c=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gram&gt; /c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gram&gt; -c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program&gt; is the name of the Clipper .EXE file and &lt;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smetic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CFG extension now defaults. If &lt;file&gt; does not contain a period 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&lt;file&gt; is not found, another attempt to find &lt;file&gt; with .CF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nd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.NG - Norton Guide file for GrumpFish menu.  Not all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documented, but all source files available to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routines for GrumpFish Menu have been modifi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Switch-AS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