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/ VGA /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22 Quail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ollton, Texas 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 416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      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OVL              MAIN OVER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      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TIL.OVL              UTILIT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GRAPH.OVL             GRAP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CK.OVL             CURRENT PRIC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        SAMPLE DATA FILE -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.DAT            You might want to consider some of these st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TA              SAMPLE CURRENT PRIC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          SYSTEM CONFIGURATION FILE - DO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          PRINTER CONFIGURATION FILE -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             RUN 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          DOCUMENTATION - Printed docs mail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May be included with the latest notes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          A Windows Color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        A sample Prodigy current pricing file for HOT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keep track of an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t was originally written to handle stocks and bonds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anded to handle most types of investments including coins, collec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item you buy and then sell at a later date, hopefully to make a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buy &amp; sell an investment, you will be able to quickly &amp;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etails of the transaction.  This will provide a permanent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each transaction for future use.  You will be able to edi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ndividual records, allowing you to keep your data file 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  You can easily sell part of an investment, update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s a result of a stock split, or create a new recor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s paid as additional shares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rent pricing module, you will be able to evaluat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based on their current pricing or value, &amp; obtain a yea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evaluation, based on current pricing and trades comple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use as many different data files as desired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lity menu.  The data file last used, will be autom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he next time you start the program.  You are able to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ny or all of your data files to restrict access  to you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, it will remind you of the last date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he active data file, and the number of records in that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keep track of how long you have been in the program &amp; prov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ommodate "Short Sells" as well as traditional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alculate &amp; display various factors based on buy/sell pr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/commissions paid, date bought/sold, &amp; number of sha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present value of each investment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portion of the program will display various summa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 occurring in the year you choose.  One option will summariz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rades reportable to the IRS in the chosen year.  This is very usefu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portion of the program will display several graphs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: The selections from the menu are made by pressing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use upper or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Your Choice (A,L,D,C, or 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"A".  No return is needed, as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indicate the appropriate choice by parenthes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-(S)ummary Graph" would be selected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irect selection from the menus, The "ESC"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parent menu.  When at the Main menu, the "ESC" key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does not have color capability, or if you prefer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white, you will want to select the LCD / Monochrome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enu, Graphic mode select option.  This will modify the highligh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-up windows, so that you will be able to determine whi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Install program, or simply use DOS to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registered disk is delivered on a 5 1/4" 360K form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STALL program from this disk.  Once the INSTALL program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-run the INSTALL.EXE file from your target disk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the necessary program files.  Run WALLST.EXE to begin Wall $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Change directories to the directory created in step 1 above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If you wish to explore the capabilities, use the SAMPLE.DAT Dat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STOCKS.DAT and experiment with as many menu choices as desir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nter your own investment data, proceed 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"U"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"F" and then "A"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Enter up to 8 characters to name your data file, and press "E", then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"M" and then "M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Press "A" and begin adding Records to your file.  These record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of your invest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DATA TO ACTIVE FILE (BUY): Used primarily to add a new inves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file.  The input fields are as listed and described below: An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put, "W" Pop up window, "Q" Question, &amp; "R", a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tem Description: The name of the investment (up to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own naming system for use as a quick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Video Print Menu.  For example, noting all invest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with these letters somewhere in the name will later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RA investments by simply searching on IR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Record Type: Select from the choices listed in the pop-u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 - Down arrows or the Home / End Key.  The recor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long with the name of the investment.  This will be useful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elected group of your investments.  The last selec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Number of Shares: The number of shares purchased.  For invest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ins, or real estate, the number of shares will be 1. 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,000 shares in integer format.  Optional format maximums are 999999.9;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.99; 9999.999 if shares entered require a no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Short Sell (Y/N): A short sell occurs when an investment is sol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n later bought back at, hopefully, a lower price.  Answer "N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enter traditional "Buy now - Sell Later" investmen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, you will be asked to enter the appropriate 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Year of Purchase: The year the investment was purchas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year.  If you press Return, this valu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Month of Purchase: The Month the investment was purcha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 or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Day of Purchase: The Day the investment was purchased. 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r press Return, this value will default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ay of the Week: The system will reply with the Day of the We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Price Per Share: The price paid per share.  You may enter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fraction and the system will calculate the decimal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entering 3 1/4 or 3.25 will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Commission to Buy: The total commission paid when the invest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Other Fees &amp; Taxes: Any other fees or taxes paid whe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chased.  The commission entered above, will be added to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the total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Total Cost to Buy: The system will then reply with the tot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based on Number of Shares; Price paid per share; &amp; Commission/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Has this been Sold: If you press "Y", indicating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you will be able to input the sell data, as noted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ase if you are entering past investment histor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you will not be asked for s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Enter Optional Investment Comment: You can enter a commen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message regarding this investment.  If you do not wish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come From This Investment: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 or other income that you have received from this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The data will be stored and the edit routine will be display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The addition of the data will be aborted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 to the "Has this Investment been Sold?" ques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Year of Sale: The year the investment was sold.  If you press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Month of Sale: The month the investment was sold.  If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n incorrect value, this will default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Day of Sale: The day the investment was sold.  If you press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ay of the Week: The system will reply with the Day of the We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Price Per Share: The price received per share when the invest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You may enter this value directly or as a fra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Commission to Sell: The total commission paid when the investment s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Other Fees &amp; Taxes: Any other fees or taxes paid whe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d.  The commission entered above will be added to this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Received: The system will then reply with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en sold, based on Number of Shares; Price per Shar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; &amp; 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Total Loss or Gain: The system will then calculate the 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Enter Optional Investment Comment: You can enter a commen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message regarding this investment.  If you do not wish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come From This Investment: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 or other income that you have received from this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The data will be stored and the edit routine will be display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The addition of the data will be aborted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UPDATE EXISTING FILE (SELL): This is usually us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ell data of an investment that had been previously purch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om this selection, you will be able to edit any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 investm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"E" to select the edit routine, you will be ask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record you wish to edit.  You may do thi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record by number; or by pressing Return, you will be a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ummary listing, temporally displayed in a pop-up window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you simply highlight the record of choice, using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, Page Up, Page Down, HOME, or END keys, &amp; then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cord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record is selected, the investment record will be display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O" to enter the other edit option menu.  This will provide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C" - Place an identical copy of the displayed recor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S" - Edit the record to record a split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investment split ratio.  You can enter '0' to abor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split ratio has been entered, you will be promp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price and number of shares.  If this is not correc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", otherwise press 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- Execute a Partial Sale.  This will create a new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still held and allow you to easily record the partial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vide the commissions and fees proportional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shares sold and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V" - Create a new record for a dividend reinvest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record at the end of the file and places you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ready to record the reinvestment.  You then record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s.  The buy 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D" to delete this record.  If you select "D"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 - Down arrow keys to search through the file, one recor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s you scroll through the file, you will note the reco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age Up / Page Down keys to quickly scan through the fi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 to the record of interest, you can switch to the Up /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dit process a small arrow will appear at the left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or editing.  This will begin with the record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scribed.  In each case, pressing Y (Yes) this item is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 available for editing will be displayed.  If you press N (No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not correct, you will be able to modify the item selected.  I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elect A (Abort), any modifications will be erased and you will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ifferent record to edit, or by pressing "ESC", you ca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odify or confirm that the buy or sell status is "Not Bough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Sold", simply enter "-1" when asked if the year is correc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is selection, the record status will be 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"Income From This Investment:" field, as noted, you may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value by simply adding a "+" prefix to the value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VESTMENTS &amp; REPORTS MENU: Branch to the Main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&amp; EXIT - Wall $treet TBL: When ready to exit Wall $treet TBL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from the main menu.  You will be able to Print a registration for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begin again or Exit.  You may also exit W$TBL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INVESTMENTS ON FILE: Display a summary of the investm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ormat to your screen.  You will be able to simply press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to display all records, Press "ESC" to return to the menu, or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Record Type, Current pricing Symbol or Buy &amp; Sell Year. 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must be 2 to 10 characters in length.  For example entering "TEX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ll records with the characters "TEX" in the Investment name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Symbol or Record Type.  Entering "1980" or "80", will retu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bought or sold in 1980 or with those characters in the Investm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Symbol, or Record Type.  You can also enter "COMPLETE"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records that have been both bought and sold. 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ummary information for all 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will be displayed to your screen in summary format. 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ype (4 character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Date (Purchase Date or "Not Bght"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Dte (Date Sold or "Not Sold"; if no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Pr  (The Purchase Price or blank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P (The Selling Price or blank if not ye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t/Loss (The profit or loss, unless the investment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.  In this case, the amount investe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investments than will fit on one screen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near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Key To Continue = Up/Down Arrow for Details = Press 'P' to Print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Up or Down Arrow keys, the display will overlay a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etails.  You can browse through the file by continuing to press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"P", the currently displayed screen will print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have a similar effect of pressing the "SHIFT PRINT" key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replace the primary print routines 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ny other key, the next screen of records will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continue until the last record is displayed, at which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ep in mind this refers to the items selected and not the entire fil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Invested: This includes the investments that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Received: Total amount received from the invest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urrent Investments: The number of investments still being held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till Invested: The Amount invested from all current investmen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able to display, in a pop up window, various aver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mmary information by pressing "A", once the index display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SPLAY OF INVESTMENTS: To view the details of a specific recor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sponding record number, or select from the pop-up wind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Once an investment is displayed, the UP/DOWN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rowse, displaying each investment in you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GROUP OF INVESTMENTS: This works much the same as the Index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each record is displayed in detail format. 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elect the next, &amp; prior records accordingly.  Only thos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riteria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display all records, by simply pressing Retur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a starting record number.  This capability was added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If you press Return when asked for the starting record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begin at the first investment.  If you enter a number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ecords on file, the display will begin at the la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ys held to date will be displayed if the record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rtfolio.  This is based on your Computer System Date a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is displayed at the top of the screen during this search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Display in index format, all trading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year.  Once the last two digits of the year have been entered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s Return, as the display will begin after a brief pause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all investments bought or sold in the selected year. 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s described above, 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Display in index format, all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(or bought, in the case of a short sell) during the selected yea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analysis will be displayed at the bottom of the screen. 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will also include the average number of days each item was h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profit or loss in the selected year.  This is a usefu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t tax time.  This report is also available in printed form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NOW HELD: Display in index format,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currently held, along with a simple summary analysi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 not displayed here, but rather the investment data. 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including the current prices and potential profit or los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sting from the current inves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GRAPH: Display a graph of Profit or Loss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or Return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for all Currently held investments based on current prices a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y Current Pricing Symbol, Investment Name, Record Type, or Buy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" to  return 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"C" for currently held investments, all record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are displayed.  The Profit &amp; Loss on these items is calcula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set in the current pricing module.  If you have an EGA/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potential losses will be displayed below the line in red, &amp; prof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OFIT OR LOSS GRAPH: Display percent profit or loss by record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ptions are the same as described above, with a similar graph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profit is based on the amount invested and amount recei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: Display graphically the amount invested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vestments, by record number.  If your current holdings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 sells", these will be displayed in magenta on a color display (EGA/VG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C" option from the Profit / Loss Graph selection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/L status of the currently held investments.  All Current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- PERCENT PAID: This will display the percentage of the total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paid as commission &amp; fees, by record number.  All record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riteria, will be displayed, including those currently being h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paid at investment purchase will be above the line.  The percent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le of each investment will be below the line.  Each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wo bars, except for those records currently being hel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gain a graphical representation of the % commission and fee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ver multiple 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 - SUMMARY GRAPH: Display a CUM-SUM chart for profit or loss b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used to determine the total amount of profit or los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records, or over an extended period of time.  As noted previous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raph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lthough the limit to the number of records that can be maintained on W$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, the maximum number of records that can be graphed at a sing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  If you attempt to exceed this limit, a warning will be printed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00 items selected will be displayed.  In the case of the Fe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300 bars can be generated 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vertical scale is set automatically to simplify the graphing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factor is displayed at the top of the graph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vertical axis displayed 125 x 10^2, this would mean tha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he horizontal axis will be labeled with the record number &amp;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, with the name of the investment.  The name will be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irst several characters as space permits.  When more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displayed, only the record number will be displayed. 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7 records are displayed, a skip sequence will be used to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t regular intervals.  When large number of records are pri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included in the graph will be displayed at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DETECTION: An attempt will be made to determin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your system.  Once you select this option the detecte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will be selected and displayed at the bottom of the scre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eriod of time.  In each case, a warning will be presented if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graphic mode that appears not to be supported by your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opportunity to override this selection.  If a locku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you can reset the graphic mode by restoring the WALLSTD.CTL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(640 x 480): Set the Graphic Mode to VGA Color.  Gra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OLOR (640 x 350): Set the Graphic Mode to EGA Color.  Gra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OCHROME (640 x 200): Set the Graphic Mode to CGA Monochrome.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A MONOCHROME (640 x 200): Set the Graphic Mode to MCGA Monochrome.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- RETURN TO MAIN MENU: Branch to the Main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Send a hard copy of your Investment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ormat to your printer.  The printout will be double spaced &amp;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.  A summary will be printed at the bottom based on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You can choose to print all records by entering "A"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Bxx where xx is the beginning record number. 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beginning with the selected record number will be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is is useful to provide an update of recent invest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search data string of between 2 &amp; 10 characters.  This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nner as described previous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press "ESC" to return to the prior menu without sending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SELECTED DATA RECORD: Print a hard copy of a single data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format.  You will be asked the record number you want to pri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earlier, you can select from a summary listing by jus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then using the UP/DOWN, PAGE UP/PAGE DOWN, HOME/END ke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resemble the detail record view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GROUP - DATA RECORDS: Print a hard copy of a group of data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format.  The printout of each record will closely resemble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view option from the main menu.  The search option will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YEAR/CURRENT: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enu Note: You must have a printer connected to use these op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s not "on-line" you will be prompted to place the printer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enu selections may be made.  If you do not correct th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length of time, the program will automatically re-load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n some cases, we are not be able to tell if your printer is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cks up after selecting a print selection, turn on the prin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printer on line.  If this does not correct the problem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reboot, or re-star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PROFIT ANALYSIS BY YEAR: Print a hard copy in index format,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were sold in the selected year.  In the case of short sel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CURRENT INVESTMENTS HELD: Print a hard copy in index format,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are currently still in your portfolio.   This is quit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listing of the investments you are currently holding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Menu, for a similar printout but including the curre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is to first assign existing symbols to ea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If the desired symbol does not exist, it must first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/Assign Investment Symbol option described below.  Once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, the next step is to update the prices for each symbo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urrent Investment Data option, thereby assigning them to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that is tied to that particula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URRENT INVESTMENT DATA: The three options available to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of your current symbols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first add the necessary symbols and assig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rrent investments  ( See Define Symbol Option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prices manually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- SCAN THROUGH ALL SYMBOLS &amp; UPDATE: Each symbol will be displayed,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pdate it's set of curre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INDIVIDUAL SYMBOL AND UPDATE: A pop up window will appea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 particular symbol, ready for you to updat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mbol of choice is displayed, the fields availab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noted at the top with a reference note on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le. The number of current investments, in your presently active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is symbol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choose to maintain symbols that currently have n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ssigned to them.  This may be on previous invest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that you would like to keep track of for possibl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: The last stored current price is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price, you simply press "N", (No this is not correct)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.   Simply press "Y" if the price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High Price: This is updated automatically as new current pr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If you wish to override this value, you may do so.  Onc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the 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Per Share: Entering earnings per share if desired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PE ratio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= Current Price /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 Per Share: Entering the dividends paid annually per sh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alculate the % dividend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vidend = Dividend per Share / Current Price *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cing information can be used to evaluat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f you simply want to keep track of the current pric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pdate the Earnings &amp; Dividend fields.  Press "A"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update routine at any time.  If a current symbo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 the symbol database, pressing "D" will dele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CURRENT PRICES FROM EXTERNAL FILE: If you choose to impor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rom a data file, press "I" and you will be present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MPORT FROM PREDEFINED FILE: This allows you to impor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information from the previously defined data file, as noted below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view the progress of the update of the current pricing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esses.  Each time a matching symbol, from your fil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file is located, the pricing information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IMPORT WITHOUT IMPORT STATUS REPORTS: Once you hav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set, and the correct symbols defined to both data fil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ame functionality as the prior option, but without th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ILE FOR CURRENT PRICE IMPORT: This allows you to define a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, that contains valid pricing information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will be verified to exist.  Currently only PRODIGY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similar data formats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ACTIVE PRICE FILE ON THE SCREEN: This serves as a quick che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file that is selected above.  The file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/ASSIGN INVESTMENT SYMBOLS: Define the symbols you will use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your current investments.  You will have to do this prior to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s described above.  Each time a new investment is added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s in your portfolio, you will need to assign a current tracking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ILE FOR ANY MISSING SYMBOL ASSIGNMENTS: The firs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can your active data file and search for any current invest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 symbol assigned to it.  This is helpful after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The symbol assigned to each of your current invest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riefly, allowing you to visually verify the accuracy o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.  If a current investment is found without a symbol assign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assign one.  The detail instructions fo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symbols, i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LL YOUR CURRENT SYMBOL ASSIGNMENTS: The other optio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edit  each of the symbol assignments in your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selected from an existing list, which ca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, or added if necessary.  This feature prevents you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symbol or abbreviation used previously.  Once the pop-up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you can select from an existing symbol, by using the up &amp;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ly assigned symbol is correct, you simply press "Y"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urrent investment with the symbol assigned to it.  I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ssigned or is not correct, press "N".  A list of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 your symbol file, will be displayed that you may choose fro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ymbol is not contained in the list, simply press "ESC"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le to add the new symbol.  Once the new symbol has been add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file, and included in the symbol 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YMBOL AND PRICE LISTING: You have the option of viewing on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, or including any Year-To-Date trading activity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Year-To-Date P/L, and overall activity for the Yea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fit, based on your current investments and thei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o the screen, a summary of the symbol, initial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current price, &amp; associated data currently assigned to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.  The potential profit or loss is display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e, &amp; initial investment.  A summary of the number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, number of symbols, &amp; total amount currently invested is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.  If you chose to include Year-To-Dat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the trades completed in the current year will als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to 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note that any commission or fees that may be required to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re not included in this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splay is complete, you can press "B" to obtain a simila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 Profit/Loss column replaced by the total Investment Cos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ess "S" to display the potential value of each current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, based on the current prices displayed.  Press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fault Profit/Loss display, or press "ESC" to exi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titles will change appropriately to remind you of which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RICING DATA MENU: Branch to the Current Pricing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-- INVESTMENT SYMBOLS: This will initialize the symbo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urrent pricing information will be lost from the symbol file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ice &amp; active symbol will still be stored in the each data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create the active symbol list for investments currently hel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fine/Assign Investment Symbol, then Verify all your Curren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, menu selections &amp; press "Y" to quickly scan through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urrent investment to symbol assignments still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ves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pdate Current Investment Data, and one of the update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import the current prices, and associated data for each symb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odule was written to be able to track numerous portfolios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the same investments, as well as numerous investment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 the same portfolio.  For this reason, the first time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&amp; for any new investments not currently in your symbol datab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establish a symbol or abbreviation, for each invest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hat the standard "Ticker Symbol" be used, but any symbol (1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) will work, 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AT CURRENT PRICES: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th the current pricing information incorporated in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llowed to select a subset of your current investments. 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CURRENT DATA - INDEX LIST: Print an index listing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SELECTED INVESTMENT ITEM: Print in Detail format any singl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cord number.  If this investment is currently being held,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GROUP - INVESTMENT ITEMS: Print in detail format a group of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a search string.  The search string will functio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If any of the investments selected are currently being he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TUS/ANALYSIS: Display several aspects of your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This is useful for your information, but also as a debu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olving  tool in the unlikely event that you should experience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nvironment variables currently set on your system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OS Operation System Version, &amp; DOS Memory up to 640K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hough your system may contain additional memory above 640K,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as either extended or expanded is not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Disk Drive &amp; Available Space on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that can be stored on the current driv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, and the W$TBL Record Length.  The Active Data File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DISPLAY: This option will generate a calendar for any month &amp;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899 to the year 2099.  Once the desired month is displa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ext or prior month, by pressing "N" or "P" accordingl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lect a new month by pressing "C" to change the active dat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determining the exact date a trade took place &amp; also as a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You can quickly select the current year &amp; month,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E", in response to the year &amp; month inquires.  Press "ESC"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: This option will allow you to choose appropriat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for Dot Matrix Printers, HP Laser Jet II, or IBM Pro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You will also be able to modify these default printer control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three sets of printer control codes should work for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OSTSCRIPT.  Currently W$TBL does not support post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different set of control codes by pressing the "S"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list of printers that are supported directly by W$T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modify any or all of these control code configur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item to modify and the choosing "A" for an ASC control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" to precede your control codes by the universal escape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(ASC 27).  You may press "Q" if you choose not to modify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the desired control code changes, you will be 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n your printer by selecting "T"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"P" from the printer control menu now allows the user to select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ace and control the number of lines per page.  This settin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"index" type reports.  The detail reports will default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Consult your printer control manual before attempting to modify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ol codes.  You can reset these codes to the default valu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y pressing "R" from this menu, as noted in the on-screen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set these codes by deleting PRINTERS.CTL, and allow W$TBL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DATE: The Current system date is displayed. and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selection.  This value is used throughout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ACTIVE DATA FILE: You have the option of sorting your activ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Date, Investment Name and Type, or Investment Typ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ort order of your choice, W$TBL will sort your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requested.  This may take anywhere from a few seconds to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number of records, the degree of disorde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It will obviously take considerably longer if running W$TB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sort routine will keep you informed of its action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sort your file by date, since this will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order as time progresses and additional investment data is enter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helpful for analysis purposes to view graphs, such as the CUM-SUM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n another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sort will allow you to enter your investments in random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W$TBL to sort them after your initial load is complete.  Norm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need to do this after you store your initial investmen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order of your investments at any time from this menu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re in the proper order,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$TBL DATA FILE: Modify the data file that is currently ac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 file.  You may find it useful to keep separate data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vestment types, or perhaps a new file each year.  The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500 investment records.  Currently the W$TBL data file must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s the W$TB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file name or select from the existing files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to invoke the pop-up window with all available .DA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/directory.  Valid characters are limited to A-Z &amp; 0-9,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.  The DOS suffix of ".Dat" will be ad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Once you select an active data file and confirm your choice, W$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erify the data file, inform you of the last date this file wa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 you of the number of active records in the selec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convert to the current file format i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created with version 5.2 or later.  The screen will notify you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hen it occurs.  You will not be able to use data 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prior to 5.2, or a data file created with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W$TBL FILES: This option will display a listing of all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If you maintain your W$TBL software in a directory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all files should fit on one screen.  If you have a large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display will pause at the end of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$TBL DATA FILE: This option will allow you to delete a ".DAT" (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similar input screen will be available as described abov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$TBL DATA FILE: This option will allow you to copy an existing "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) file.  This feature is useful if you decide to divide an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maller separate files.  This can be done by copying the data file &amp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sired, records from the files using the main menu,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 FILE: This option will allow you to password prot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ata file with a password of up to ten characters in length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lost, you will not be able to view or edit the data on that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gain access to a data file that the password has been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mage Plus Software, and this can be done for the registered user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assword only protects the active file, and not all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$treet Directory.  This feature will allow two users to sh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strict access to their individual data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ssword for the active data file has been set, you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is password before the program will allow you access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gram is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OUT GRAPHIC BORDERS: EGA Graphic Borders will be ignored,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OLOR WITH GRAPHIC BORDERS: EGA screen graphics will be displayed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th EGA Graphic Borders displayed during the menu display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EGA or VGA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orders will only display in the menu selections. 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LOR WITHOUT GRAPHIC BORDERS, even if you have EGA/VGA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OR MONOCHROME - NO BORDERS: EGA Graphic Borders will be ignored, &amp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ll be set to high intensity white.  ASCII borders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cheme will be modified to allow the highlight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DEFAULT COLOR CHOICES: The colors can only be change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C" or "E", as described above.  The current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long with the valid 15 system colors.  These are display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&amp; are numbered 1 through 15.  The standard color assignment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will be used to indicat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to indicat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to indicate a shor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to indicate an investment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efault setup will be color, no graphics.  This does not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Graphs.  The graphic choices for the Graph Menu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OF INVESTMENT: After entering present value, annu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invested, and the number of compounding periods per y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 OF INVESTMENT: After entering the desired future value,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, number of years invested, and the number of compound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, the initial investment required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INTEREST RATE: After entering the present value, future value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ears invested, and the number of compounding periods per y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nnual rate of return required to meet the outlined go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TO ACHIEVE GOAL: After entering the present value,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 effective annual interest rate, and the number of com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number of years (or months)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- AMORTIZATION SCHEDULE: After entering the loan amount,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, and the number of length of the loan in months,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cipal and interest) will be calculated for you necessary to repay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crib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input values have been entered, you will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n amortization schedule.  To begin the process of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simply press "S".  You will be prompted to enter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n.  You can simply press Return for todays date.  You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chedule to your screen or to your printer. O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has been displayed or printed, a summary will be inclu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or page.  This summary will contain the total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rinciple, the total amount paid and the payment ratio. 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is simply the total amount paid divided by the loan amount,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ITY FV/PV CALCULATION: After entering the desired monthly annu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, and the number of months you wish the annuity to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personalized copy of Wall $treet -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available by pressing "P" as indicated when you begin or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have a printer, registration form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your screen by using the "V" option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ustomized with their name on the system menus, &amp;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removed.  You will also be added to our mailing list &amp;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us a line if you have any questions or recommendations on Wall $tre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was taken to ensure that you will not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Wall $treet - The Bottom Line.  These include range che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&amp; testing prior to release.  If you should encounte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is product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22 Quail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ollton, Texas 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  416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s much information as possible.  In the case of a system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: the error number, the conditions that produced the error, &amp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scription of your system.  Where possible, we will identif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&amp; provide a corrected copy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Note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If you have entered a record as being sold &amp; later determin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you may correct this by entering "-1" in the year field,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status.  For example, if you entered a record as being sold, &amp;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to be unsold;  when asked if the year data is correct, just ent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: If you make an error &amp; wish to abort the current screen, press the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 the system will return you to the parent menu.  When viewing a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" key will return you to the parent menu, or to the exit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: If you specify a graphic mode &amp; your system locks up, you can re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r settings, with no graphics by restoring the file "WALLSTD.C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registr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: If you modify the printer control codes, &amp; do not achie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you can reset these codes from the utility menu.  You can als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.CTL file before starting W$TBL, which will also rese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: The "WALLSTD.CTL" file now contains your registration information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eleted, you will need to restore it from your registration disk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: The Data file structure has changed from earlier version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 created with W$TBL prior to version 5.0 are not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utomatically convert 5.1 to 5.7 version data file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: Although W$TBL can be successfully run from a floppy disk drive,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recommended.  This will greatly increase the speed of the progra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number of records that can be displayed.  If you choos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from a floppy drive, &amp; you find that you need more storage spac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.DAT files, WALLST.DOC &amp; REA.ME.TXT files.  This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that can be stored on the disk.  The number of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 on the disk at any time, can be read directly from the utility men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: The Letter "K" is used to indicate values in thousands, and "M"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: Although W$TBL is not a Microsoft windows application, you can run W$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Microsoft windows.  If you're using windows 3.0, or lat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, you can choose to run W$TBL, full screen or in a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BL.ICO file is a full color ICON (Windows 3.0, and 3.1 compati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selecting File Properties; Change ICON; an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desired Icon File.  For example "C:\WALLST\WSTBL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ranslating, decompiling, dis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oftware Plus makes no warranty or representation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with respect to this software or documentation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ftware is inherently complex &amp; may not be completely free of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dvised to verify your work.  In no event will Image Software Plu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direct, indirect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the software or documentati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$T TBL is available in a windows version.  Contact Image Plus Soft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.  As a registered user, you will be able to upgra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fee.  The windows version requires a 386 or above and MS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