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OBOL is a maintenance release for V3.1.31,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dicated below. It is issued as an update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k set, and requires the V3.1.31 disk se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bl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group of entries has beneath its heading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t which it first 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o, if you missed the end quote from a literal,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error message "Undefined Error. Contact technical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rrected so that you now get "Illegal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caused the Step command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rong li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vironment Until did not work acros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peatedly pressed Escape to escape from the Alter Pat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use Animator functions on the screen ful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9 &amp; NWB22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not put a trailing "\" on the path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Path menu, the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a Query Repeat after deleting monitor, the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replaced an existing monitor instead of appea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Errors Fixed (Syntax Check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erroneously reported an error for key length in a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was a 78 level specified in the F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n ANSI ACCEPT into a PIC G or PIC N data item, the data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dded with the DBSPACE character when the input wa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ertain conditions such when you had just enter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OBOL Editor failed to load the COBOL sour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ines after syntax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STRING did not work properly when acting on group items wit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9 &amp; NWB2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ment appearing on the line after word that w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part of COPY REPLACING or REPLACE) caused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gainst incorrect use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gave error S-4 ("Illegal character") whe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tarted and delimited by shift-out and shift-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bout code made unreach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d an NCHAR literal which was a condition-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alphanumeric item, testing the condition gave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giv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Errors Fixed (Generat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viding a two-byte COMP-X item into a one-byte COMP-X i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ring a numeric item containing spaces to the literal SPAC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even with SPZE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ing a st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1 OR let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etter1 did not appear in the string could give error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s between numeric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or ZERO could give incorrect results even under SP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 between COMP-3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zes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ithmetic or a MOVE, followed by arithmetic or a MOV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segment-crossing table, could give incorrect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ference-modified MOVEs where the length field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one 2-byte COMP-5 item from another c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leading to a trap in protect mode or a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program with just under 64k of data, operation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and a data item, with the literal the small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code which trapped in protect mode or hu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containing a division operation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b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, b and c were not all of the same alignment,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 or subtraction as well,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in which two or more source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with the same subscript could give error mess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in which flow of control trickled from one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with COMPUTE statements in adjacent paragraph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code which would trap in protect mode or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a large number of COMPUTE statements with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tems in a single paragraph could give error message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ternal Error. Contact Technical Support")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12 &amp; PAO1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eading variable length records, data in memory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record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19 files were open, opening a nonexistent 20th file I-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0/0 instead of 0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back a DELETE on an indexed file using Filesha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back a WRITE on IDXFORMAT"4" files did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WRITEs in succession, each of which made a recor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 record which had previously been made smaller by a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record was returned if EXTFHBUF was set to 6552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Hyhelp from within Animator, the Search op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ccasionally, subtractions on two signed COMP or COMP-5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than 9 digits, but of different sizes, g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ilt .EXE programs that used intrinsic functions ga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73 ("Called program not found")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high density diskette of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BOL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pr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also checks the version you have installed. If any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3.1.31 version, Updprog will ask for it to be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files in the COBOL system directori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e from earlier versions than V3.1.31. If none are, ste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1.3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1.31 is displayed (if an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given the option of continuing or terminat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sists mainly of files from other than V3.1.3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3.1.31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1.31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3.1.31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 disk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 First it looks for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BOL system; if it cannot find this fi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on the screen showing progress in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(The movement of this gauge is cal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stalled all components of the COBOL syste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ase. When Update finds a component is not present i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cessing, and at these times the gauge will mo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gauge gives only a rough indication of how lo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a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update process using Update. If 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 system manually, you apply the update disk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using Updpr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are asked to enter the name of the directory contain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wish to update. If you want to accept the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with the prompt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the process is as from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1.31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needs to write to the disk containing the updat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because the disk is write protected, it stor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first directory on COBDIR. It also needs th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running your COBOL V3.1.3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k layout is for both 3.5 and 5.25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ETUP.EXE     CBLUD.INI       UPDPROG._XE     CHK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CTL      CBMASK.PCH      CHKSUMS.CB      UPDINFO.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DRN.DOC     CBLUDDU.DOC     UPDATE.CMD 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PROG.PXE    CHECK.PBR       COBCLI.PBR      COBLIB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.PLL      COBLIB.PLW      ANIMBASE.PBR    ANIMATO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.PBR    NAME.PBR        HELPNAME.PBR    PAN2PM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RV.PBJ       OBTRV.PBJ       WBTRV.PBJ       _BTRV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TRV.PXE       _BTRV.PLL       UTILS.PBR       _SQLPR1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LEEC.PLL     _SQLE1C.PLL     _SQLEEL.PLL     _SQLE1L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LEEN.PLL     _SQLE1N.PLL     _SQLE1X.PLL     _SQLEEX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RPS.PNT      _SQLPRE.PLL     ADISKEY.PBJ     ADISINIT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SDYNA.PBJ    CBLBIND.PIB     CBLDC001.PBJ    COBNLSMG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INTFN.PBJ    EXTERNL.PBJ     EXTFH.PBJ       EXTSM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REDIR.PBJ     HOSTSTAT.PBJ    LCOBOL.PIB      RMSTAT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IT.PBJ     SQLINIM.PBJ     XFHNAME.PBJ     XFH2BTR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ASS.PBJ      _CODESET.PBJ    HYHELP.PNF      HYHELP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1.PNF      COBOL2.PNF      COBOL3.PNF      INFO.P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ETUP.PXE     REBUILD.PXE     CONVERT3.PXE    ADIS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5.PXE    OLR._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udrn.doc/3.1.02/04May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