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(DUNs) give changes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These changes provide information that was not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s were printed, include changes made to the softwa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.31, and cover Early Release features that do not ne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s. You may want to mark the changes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Program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7. Add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below demonstrates the use of the CRT status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et mf ans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(C) Micro Focus Ltd. 199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TIMEACCP.CB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program demonstrates ACCEPT with TIMEOUT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nd how to refresh system tim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s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t status is crt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cursor-position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crt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key-type                 pic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terminate-key        value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unction-key         value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adis-key             value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key-code-1               pic 99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esc-key             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1-key              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enter-key           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2-key               valu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     pic 99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timeout-field                pic x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first-field                  pic x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time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time-hrmin  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time-sechn  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scree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line 3 column 4 value "Enter first field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pic x(10) using firs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-colo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-color 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3.0 to timeou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cree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until key-type = terminat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 screen-1 timeout after timeou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 time-data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ime-data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-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9196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71. Add identifier-1 below data-name-1 in Format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scription Entry. Add the IS TYPEDEF phrase below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identifier-2 to the list of parameters following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74. Add the following two new 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IS TYPEDEF phrase allows you to declare a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ary data description as a type definition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s of that data descrip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the TYPEDEF phrase is a group TYPEDEF,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DEF are referenced using the usual COBOL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TYPEDEF phrase is Micro Focus Early Us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 You must set the EARLY-RELEASE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16. Add a new Syntax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The phrase RECORD IS VARYING is documenta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ANS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972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09. Add the OMITTED parameter to the Gener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, after the BY REFEREN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0. Add two new Syntax Ru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he OMITTED parameter is a BY REFERENCE parameter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ssing a null address to the calling sub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to BY VALUE 0 SIZE 4 but is subject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of call prototypes as a BY REFEREN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If BY REFERENCE does not immediately preced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parameters are passed by the conven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OMITTED parameter is Micro Focus Early Us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 You must set the EARLY-RELEASE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2. Add a new General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OMITTED parameter is used to pass unused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 without having to declare a dummy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512. Add a new Syntax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1 (Line Sequenti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If you have a fixed length record file, wher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lengths are being redefined, you need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entire buffer area is written to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, therefore, need to space-fill if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er 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7218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Syntax Check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68. Add a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96  Data-name must be specified with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11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68. Add a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99  ADVANCING PAGE and END-OF-PAGE used in same 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ANS85 and VSC2, ADVANCING PAGE and END-O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allowed in the same 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11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A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1. In the section "Adis Run-time Configuration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ext before the paragraph that begins "The value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lecting the units used to measure timeouts 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etting of timeouts, parameter-block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s "Select Timeout Units" and "Timeout Reset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in this chapter use this definition of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7. In the section "Select Timeout Unit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fore the paragraph that begins "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-block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routine, parameter-block sh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8. In the section "Timeout Reset Control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fore the paragraph that begins "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-block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routine, parameter-block sh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8 (File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8-13. Add the following bullet to the section "Not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f you are using external file-names, you should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FHNAME.OBJ module if any of the following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you specify the CALLFH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you are using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you are using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file description (FD) 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298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4 (Linking and Libra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14. In the section "Linker Options", chang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/NOE linker op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E  Prevents the Linker using the extended link libr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898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19. Change the table entry for File-name and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        Module(s)    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name and       XFHNAME.OBJ   If file-name mapping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type mapping                 or if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d for file-type ma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ALLFH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ecified, indexed 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are used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cription (FD)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 also handles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witch settings.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lled from Extfh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hredir (for add-on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298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 (Directives for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1. In the description of the FILETYPE directiv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Mainframe pri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25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Mainframe pri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25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1. In the description of the FILETYPE directi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aragraph, which begins "Types 7 and abov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68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7. Add a new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CA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s the PROGRAM-ID name and END PROGRAM name to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-.---.--.-------FOLDCALLNAME "case"-.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/-+  +--NO---FOLDCALLNAM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      "UPPER" or "L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NOFOLDCA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:    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 PROGRAM-ID name is folded to upper case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ouched if it is in quotes. With FOLDCALLNAME even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it will be f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CALLNAME under EARLY-RELEAS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is an Early Release feature.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Y-RELEASE directi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50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 (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F -5. Change the entry for Offset 42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file header recor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Size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 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            1         Not used.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02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uddu.doc/3.1.02/04May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