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 E R A T I N G   S Y S T E M   E X T E N S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document is to draw your attention to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ust be aware of before using your COBOL syste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nd limitations are document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essential that you read the on-disk Release Notes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menus of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 and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osxes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