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 F O C U S 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BOL ADVANCED PROGRAM TO PROGRAM (APPC)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hould be regarded as an extra appendix for your COBO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CONFIGUR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COMMUNIC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AND RUNNING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how to run a demonstration that use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Program Communication to communicate between two progra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nstration is the game Battleships. Each program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view of the battle scene, showing positions of his own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where previous attacks have been made. The game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two-way communication of sending coordinates, receiving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reports, receiving opponent's attack coordinates and sending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reports. Instructions for playing the game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"User Game Instru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 previous knowledge of APPC, we recommend tha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OS/2 APPC Programming Reference manual to gain a basic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cepts and terminology. For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Communications Manager, refer to the IBM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's Guide for Communications.  Also read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d Program-to-Program Communication (APPC)" in your COBO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wo IBM PS/2's, or machines capable of running IBM OS/2 V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nough memory to be able to run OS/2 with Communication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e approximately 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oth machines to be connected to an IBM Token Ring Network or P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BM OS/2 V1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munic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munications Manager configuration profile to run AP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twork Driver software relevant to the type of network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and configuration fi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L.CBL  - main program for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RER.CBL  - main program for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.WKS   - Working-Storage COP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.SS    - Screen Section COP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.CPY   - procedure COP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.CMD   - batch file to create ru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APPC.CBL - communication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CBATL.CFG - Communications Manager configuration profil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CBATR.CFG - Communications Manager configuration pro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C.CPY     - APPC COBOL definitions (appc basic/mapped ver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SSVC.CPY   - ACSSVC COBOL definitions (common service ver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C.CPY and ACSSVC.CPY are general COPY-files, and can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APPC application. They contain definitions for each verb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, operation codes, error code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CONFIGUR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an run the demonstration programs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and possibly both, of the configuration files.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ssume that you will be using an IBM Token Ring Network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S/2 machine. If you have a different type of machine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ifferent DLC type (eg. IBM PC Network ) it is 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change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change, which you should make to APPCBATL.CFG, i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 number field in the Partner Logical Unit Profiles of the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Profiles menu. This informs Communications Manager whi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twork to convers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ile you should change is called DEMOPLU1. To chang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tart Communications Manager with the configuration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. That i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 APPCB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ess F10 and select 'A' to get to the advanced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lect 'C',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nter the configuration name APPCBATL (if not already show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lect the SNA Feature Pro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lect the Partner Logical Unit pro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nter 'H' to chang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nter the profile name 'DEMOPLU1'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ess Enter to accept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ve the cursor to the adapter number field and ente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the network adapter card in the machine tha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nfiguration, that is, APPCBAT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keep pressing Enter until you reach the SNA Featu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then press Escape to return to the Communic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ess F10, then 'V', then Enter to verify the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it Communications Manager after successfu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 number is the hard coded address of the network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ch card is given a unique address by the manufacturer)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 by looking in ACSLAN.LOG in the CMLIB directory (OS/2 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chine that will use the configuration file APPCBAT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s that control the network hardware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Manager configuration profiles to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n IBM Token Ring Network, you must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e local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MLIB\TRNETDD.SYS CFG=C:\CMLIB\APPCBAT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MLIB\NETBDD.SYS CFG=C:\CMLIB\APPCBAT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e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MLIB\TRNETDD.SYS CFG=C:\CMLIB\APPCBAT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MLIB\NETBDD.SYS CFG=C:\CMLIB\APPCBAT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n IBM PC LAN Network, you must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e local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MLIB\PCNETDD.SYS CFG=C:\CMLIB\APPCBAT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MLIB\NETBDD.SYS CFG=C:\CMLIB\APPCBAT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e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MLIB\PCNETDD.SYS CFG=C:\CMLIB\APPCBAT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MLIB\NETBDD.SYS CFG=C:\CMLIB\APPCBAT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hanging the CONFIG.SYS files, reboot both machines s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re reactivated with the correc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COMMUNIC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 running this demonstration program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started Communications Manager on each mach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configuration file active. To make the configuration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upply its name as a parameter when you star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CM APPCB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 any error messages when you start Communic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x these problems before trying to run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If you do have problems record the error messa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IBM OS/2 Extended Edition Manual on Programming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Determination for Communication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AND RUNNING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nstration programs can be compiled for use with Animator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(.OBJ) files that can then be linked to produc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, BATTLE.CMD, is provided to create the file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. The batch file will produce files for animation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demonstration, start BATTLEL on the mach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file APPCBATL.CF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 problems with the connection, a message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should appear instructing the operator to begin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lled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your prompt to start BATTLER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nversation is established, the two programs should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with each other and the Battleships game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errors occur, the program will stop and the error code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rb operation code will be displayed.  Refer to the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for information on error codes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 by the error log, that can be accessed from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menu of the Advanced features pull-down menu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form of error codes that reference cause and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in the Problem Determination for Communications manual 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ill report what area of communications the problem occur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change the programs, the most likely cause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occur will be due to problems in the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provided are model profiles. This means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some fields in the profile that suits the particular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 For example, the LAN Adapter Type profile has been configu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-Ring Network Adapter /A card which is generally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machines. If you are using a different machine you will lik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profile to configure a different type of card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have two adapter cards installed in a machine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card is known as Adapter 0 and the secondary as Adapter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assume only one card is installed that define Adap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wo cards, you may have to alter the profile to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game starts, both players should agree on how many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take part and how many of each type of ship.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ships: Aircraft Carrier, Battleship, Frigate and Gun-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by the letters: A,B,F and G respectively. There is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ships available, nor to the number of each typ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quirement is that different ships of the same typ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adjacent locations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1 starts by selecting a grid coordinate where they thin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's ship is located. Coordinates are specified in column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for example F2. Player 1 receives a damage report of the atte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either a hit, a miss or a sinking. If a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's ship has been hit, the grid location is colored red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 it is colored cyan, and for a sinking, the whole ship is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. After this, player 2 has their turn. The player who sink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opponent's ships first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stopped by entering a grid location of Q. This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the oppone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appcdemo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