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I C R O   F O C U S   C O B O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is document is to draw your attention to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must be aware of before using your COBOL system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and limitations are documented in the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ertain add-on products require COBDIR to contain only one pa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use one of these products, you should set up your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so that COBDIR contains only one path, and set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+L4 (see the Compatibility document cblcmp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does not affect the add-on products Toolset and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t is essential that you read the on-disk Release Notes (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the menus of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, Micro Focus COBOL Toolset and Micro Focu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are trademarks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cbles.doc/3.1.00/23Mar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