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ZMODEM Features at a Glance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USTOMIZING GSZ......................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Setting the GSZ Screen Size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Speeding up GSZ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UTORIAL INTRODUCTION................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ALLING GSZ FROM COMM PROGRAMS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USE AN INTERFACE PROGRAM?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 Ms-Kermit 3.00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PROCOMM PLUS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 Qmodem.............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 TELIX.......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LLETIN BOARD CONSIDERATIONS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ESCRIPTION..........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MMANDS...............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  List of Commands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  Interrupt Keys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UMERIC PARAMETERS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ENVIRONMENT VARIABLES.........................................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EXIT STATUS...................................................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EXAMPLES......................................................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BACKGROUND OPERATION..........................................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 Windows 3..............................................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 VM.....................................................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FLOW CONTROL..................................................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ERROR MESSAGES................................................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 Got ZRPOS..............................................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 Subpacket too Long.....................................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 Bad CRC................................................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 Garbled Data Subpacket.................................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 Serial Input Error: Line Status Register xx ...........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6   No Carrier Detect......................................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7   Port %d (%X) defective.................................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8   COMMAND NOT FOUND......................................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   Out of Environment.....................................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SLOW TRANSFERS................................................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IN CASE OF DIFFICULTY.........................................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 LOCKUPS................................................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1  Insufficient Memory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2  Environment TOO BIG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3  Bad COM Port Configuration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4  LAN Manager Conflict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 Incorrect Batch Files..................................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 Cheap Internal Modems..................................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 Commands Entered in Upper Case.........................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 No Carrier Detect......................................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6   DOS 3.x................................................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7   Perstor Controllers....................................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 IBM PS/2 Model 50Z.....................................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   Brain Damaged UARTS....................................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.1  Everex Internal Modems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0  Weird Iron.............................................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1  PKARC 3.6..............................................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2  Will the real YMODEM please stand up?..................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3  286 and 386 Extended Memory............................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 Disk Caches............................................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ASSOCIATED DOCUMENTS..........................................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FILES.........................................................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Other Omen Technology Products................................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1   Professional-YAM COMMS TOOLS...........................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2   ZCOMM: Industrial Strength COMMS Shareware.............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3   ZMODEM Developer's Collection..........................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FAIR PLAY.....................................................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1   Sharing GSZ Files......................................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2   REGISTRATION...........................................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3   Files on Registration Disk.............................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4   Bulletin Board Registration............................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CHANGES.......................................................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ACKNOWLEDGEMENTS..............................................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-90(TM) - Not just another XMODEM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one of many available programs that implement the ZMOD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.  GSZ features the ZMODEM-90(TM) extension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compression and MobyTurbo(TM)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ZMODEM provides advanced file management features includ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Intelligent Crash Recovery(TM), and flexibl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ODEM file transfer protocol provides reliable file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with complete END-TO-END data integrity betwee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GSZ's 32 bit CRC protects against errors that sneak by "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" modems and even the most advanced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afeguards all data and supervisory information with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.  (XMODEM and many recently introduced protoco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vital supervisory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rapidly transfers files, particularly with modern mo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haring systems, satellite relays, and packet switched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's streaming operation eliminates delay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/XMODEM/YMODEM/JMODEM block acknowledgements.  ZMODEM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protocols' PACKET LENGTH compromises between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and error recovery; ZMODEM's packet length i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riendliness is an important ZMODEM feature. 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(TM) (Automatic file Download without user interv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evel of convenience unimaginable to users of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- a ZMODEM-90(TM), True YMODEM(TM), XMODEM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ZMODEM Features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Feature              | ProCm | RZSZ | DSZ  | GSZ | ZCOMM | Pro-Y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|_______|______|______|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curity Verification   | no    | no   | no   | no  | no 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ybnertic Data Recovery | no    | no 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ommand Download        | no    | YES  | no   | no 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pdate Directory Tree   | no    | YES* | no   | no 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Directories     | no    | YES* | no   | no 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ewer files Only 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tect files          | ? 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on files Only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ollision Avoidance     | ?     | no   | YES*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rash Recoverey         | YES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erified Accuracy      | no    | SZ 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MODEM-90(TM)     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pression      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byTurbo(TM)          | no    | YES*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-bit Paths OK         | no    | YES* | YES*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PERATING SYSTEMS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xt Translation 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ord Format Support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S Shared Files       | ?     | -    | YES  | YES | no    | n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S/2                   | no    | no   | no   | no  | no 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MS                    | no    | YES  | no   | no  | no 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ix/Xenix             | no    | YES  | no   | no  | no 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|      |      |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rue YMODEM(TM)   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emand Upgrade(TM)   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ile Transfer Display   | YES   | no   | no 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TAL File Xfer Data   | no    | YES  | YES  | YES | YES   | Y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|_______|______|______|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m = ProCom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 available on all flavors or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Pg 2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egistration is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programs, registration only applies only to today'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egistration bypasses the shareware announcement and un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in all future versions of GSZ.  You don't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 again for new GSZ versions.  Omen's Demand Upgrad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llows you to download and activate future GSZ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furth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Upgrade!!  Include your PAID REGISTRATION DSZ SNP CARD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00 off the registration fee!!  (The card must be mai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) (Be sure to copy your DSZ SNP for safe kee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Pg 3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USTOMIZING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COLORS program customizes GSZ for your environment.  G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stomize GSZ's color complement (registration 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ave and fetch the color selection separately to allow "coloriz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pies of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sert your GSZ serial number and activ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itialize GSZ with your default communications port (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)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itialize GSZ with your default download directory.  (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S is menu driven and is mostly self explanatory.  First G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for the file name to modify; answer GS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 impaired users can disable the blinking selection poin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"gcolors -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menu provides several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colors       Modify the GSZ file transfer display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ed saved colors Fetch the color scheme stored in GCOLOR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for Monochrome display Adjust the color scheme f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ility on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          Accept your GSZ activation key and insert it in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       Save the color scheme in GSZ and GCOLOR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of GSZ is registered, two additional choic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default port may be up to 7 characters, so portx defini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 The validity of the port specification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Pg 4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lor Selection menu choices are not shown on th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incremen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select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decrement foreground color (f incr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decrement background color (b incr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S requires the file GREGDAT.$$$ to serialize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Setting the GSZ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 programs display status information such a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t the bottom of the screen.  Normally GSZ clears all 25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 but this can be modified with the GSZWINDOW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SZWINDOW=24    protects the 25th line and disables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SZWINDOW=23    protects the 24th and 25th lines and dis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and frame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SZWINDOW=21    Protects lines 22-25, disables the frame,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, and the static data GSZ normally sh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2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SZWINDOW=2     Starts the window at line 2. 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 to protect information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GSZWINDOW values of 3 and 4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GSZWINDOW does not affect the GSZ 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peeding up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has a V numeric parameter that can be set to 1 to use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for the status display.  This speeds up displays but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put errors when CGA equipped computers are used at high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V1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rect vide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Pg 5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UTORIAL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just starting out with GSZ, or if you have difficulty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to work, please follow the procedu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un any TSR or other COMM program.  This includes LA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a clean DO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following command given directly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ort 1 speed 2400 d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t exactly as it appears above; do NOT use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the port number and speed as necessary.  Use only COM1 or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nects you to the modem.  Dial a bulletin board by typ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he modem ("ATDP621-3746 &lt;enter&gt;")[1] to make it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Log in as usual.  Then, request a ZMODEM download of a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.  The file will download automatically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anything.  This procedure verifies the correct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might try calling the BBS using a higher "baud rate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setting a higher speed with the "speed" command.  A "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" command may be necessary along with commands to the modem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handshaking in the CTS and RTS l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you got some error messages before or during the downlo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 MESSAGES" chapter explains all the commonly seen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ggests solutions to the underly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r modem has a non standard setting the ATDT621-3746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to the modem may not echo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6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ALLING GSZ FROM COM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necessary to add the DOS command: SET COMSPEC=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as needed) to your AUTOEXEC.BAT file to allow program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 SPACES in the SET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USE AN INTERFAC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ird party programs have been developed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enial interface to DSZ if you have enough memory to spa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, POE, PCALL, DSZ_ZAP, and PROZ programs have been popu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ing DSZ to ProComm's editor gateway.  Many of these support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 These programs are available on many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the DOS PATH environment variable must include ProComm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POE to locate all the POE files,.  The POE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ProComm directory.  Setting the "PROCOMM"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DSZ with these programs requires more memory than calling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Ms-Kermit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ush" command (^[p) in MS-Kermit 3.00 sends an XOFF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before call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to activate GSZ's term mode with a "gsz t" comman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mote hosts to stop.  The remote host can be un-wed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ing XON (Ctrl-Q) from GSZ's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se macros to your MSKERMIT.INI file.  Courtesy Keith Pet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8S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sx run gsz F port 2 sx 1 2,define 1,defin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rz run gsz F ha on port 2 pY129 rz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sz run gsz F ha bo port 2 pY129 pB4096 sz 1 2,define 1,defin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 run gsz F ha on port 2 pY129 t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PROCOM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add GSZ to ProComm Plus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torm has not licensed ZMODEM-90(TM) technology despite alle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SZ is now "built in" to ProComm Plus version 2.  Many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 Plus version 2.x use GSZ to get MobyTurbo(TM), Intelligent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(TM), and other ZMODEM-90(TM)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7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GSZ program is in your search path.  If you don't see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itself when called from ProComm, GSZ is not in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handy settings for ProComm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ay need to set the DOS environment before running Pro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se commands to DOS before running ProComm Plus.  (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to your AUTOEXEC.BA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 SPACES in the SET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PORT=2                   (Only needed for 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LOG=GSZ.LOG      (Only if you wish a 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t ProComm's external protocol strings.  From terminal mod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, then select the PROTOCOL OPTION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menu select EXTERNAL PROTOCOL OPTIONS.  Then set ProCo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 str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 External protocol 1 upload filename:  ZMOD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 External protocol 1 download filename: ZMOD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 External protocol 2 download filename: ZMODEM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tch files are included in the GSZ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U.BAT (contains:  GSZ sz %1 %2 %3 %4 %5 %6 %7 %8 %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D.BAT (contains:   GSZ 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DR.BAT (contains:   GSZ rz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MD.BAT (contains:   GSZ rz -m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AD.BAT (contains: GSZ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IMPORTANT USE lower case (small letters) EXCEPT WHERE SHOW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ZMODEM PROTOCOL OPTIONS menu and turn off Auto downlo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ding (uploading) files with ZMODEMU.BAT give the ProCom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(c:/foo/bar/file.ext) for *each* file not resi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 files with one of the other batch files show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 will also prompt for parameters; just hit ENTER.  O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ptions such as "-mr" if they are't included in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got the hang of things the "ProComm way", try the "gsz 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to give you automatic ZMODEM-90(TM)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Ma, no keystrokes!!!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8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t the editor hot key (ALT-A) or view program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-V) by using the ALT-S "FILE/PATH OPTIONS" menu.  The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are long enough to store an entire GSZ command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for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and COM4 on Procomm Plus are non standard; in case of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1 or COM2, or use the port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may not operate properly when called from ProComm if ProCom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pen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ports have been received of problems running GS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 Plus because of insufficient memory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hapter on LO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under ProComm's Host mode, failure to use the GSZ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ay cause ProComm to interfere with file transfers or lo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CON sz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the DOS PATH environment variable must include ProComm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POE to locate all the POE files,.  The POE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ProComm directory.  Setting the "PROCOMM"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Qmodem interface (arguments passed to the batch file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changes in the batch files shown below, 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Qmode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a protocol with 'Z' as its letter, the latest Q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automatic ZMODEM downloads.  Defining an external 'Z'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Qmodem's internal ZMODEM, allowing GSZ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based on a message from Mike Cody, sysop of Home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385-9969 3/12/24/96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Qinstall and go to frame 3 Directories. Then select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#3 I think. Now you will see a definition area to tell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,batchfile combo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ut Z in the letter definition, Zup.bat in the u/l batch zdow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/l batch, and Y in the batch protocol. Now save it a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10 an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DOS and create the following batch files in your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9 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wn.bat: GSZ port %2 speed %1 rz 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down.bat: GSZ port %2 speed %1 rz -mrr      ((FOR MOBYTURBO!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down2.bat: GSZ port %2 speed %1 est 0 %3 rz -m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p.bat: GSZ port %2 speed %1 sz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IMPORTANT USE lower case (small letters) EXCEPT WHERE SHOW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batch files that will be called by Qmodem. 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right when you hit PGDN or PGUP you will se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called Z) Zmodem in the box. For an easier time do a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ternal.arc or maybe the string "Qmodem" in the file datab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with several external protocols and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Mahoney file section (EXEC-PC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tch files for Qmodem are included in the GSZ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WN.BAT contains:     GSZ port %2 speed %1 rz 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P.BAT contains:       GSZ port %2 speed %1 sz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IMPORTANT USE lower case (small letters) EXCEPT WHERE SHOW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tion on the receiv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elecomqmodem\*y.com ha slow est 0 %3 rz -m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tion on the send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elecomqmodem\*y.com ha cts est 0 %3 sz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odem says "unable to allocate swap space": QMODEM 4.2 will swa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pprox. 5K to memory or disk when you shell out to GSZ.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ALL and make sure that /O /R Optimum Shell and Disk Shell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lder Qmodem versions (before 4.2) change the %4 in upload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%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has an internal ZMODEM, but some users prefer to use GS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/or reliability reasons.  Mat Fisher has publish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script to call GSZ for automatic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use GSZ with Telix, here is a samp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use instead of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Protocol salt file for Telix's external protocols by Matt F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Last edited (02/24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used for the GSZ ZMODEM protocol.  (for u/ling &amp; d/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10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upload[80]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telix\protocol\DSZ port 1 pW1 pB4096 ha off sz -b -m -rr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download[80]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telix\protocol\DSZ port 1 pW1 pB4096 ha off rz -b -m -rr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_ext_filespec ==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rcat(download,_down_dir); dos(download,0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rcat(upload,_up_dir); strcat(upload,_ext_filespec); dos(upload,0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 THE END 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but effec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TAGMAIL v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: CRIMP/John Galt [Node 1] (1:120/1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tt.Fisher@f144.n120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SZ command strings given above are quite unusual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pW1  pB4096 ha off" one would be more likely to use "ha on" or "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" depending on the modem's flow contro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: Bill 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: Help With Gsz For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est and use a variety of terminal programs f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which is telix.  I found the script language to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er friendly and installed GSZ via batch files an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.  Here are th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U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V1 port %2 speed %1 sz -mr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D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V1 port %2 speed %1 rz -mrr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ALT O in Telix and insert those batch names in th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ed fine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Pg 11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: PCConsultingAgencyII {=Telecom Node=} (1:300/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elix ALT-O screen to disable Telix's automatic ZMODEM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Pg 12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LLETIN BOARD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wise BBS operator: be sure you understand the 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how and WHY to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ing GSZ on a bulletin board or host system, be sur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per operation when the caller hangs up while a file is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lletin boards do not call GSZ to send a file until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 the file's presence by actually opening the fil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is done in DOS's default exclusive open mode, gsz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will be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a FOSSIL driver, you may need to call DSZ thru a batch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should call XU to disable X00 before running DSZ and re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 afterwards. Failure to take this precaution may caus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 the COM port from GSZ before file transfers are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Pg 13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a "protocol driver" that uses ZMODEM-90(TM), True YMODEM(TM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to transfer files over a serial port with a variety 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has two main commands for ZMODEM transfers: "sz" sends file(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z" receiv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bulletin boards to download files with ZMODEM you can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her of starting GSZ for each transfer by GSZ's terminal 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sking the BBS for the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" command allows you to keyboard the file reques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(The "t" stands for "terminal emulation".) Just give the "gsz 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DOS or your comms program's DOS GATEWAY.  GSZ's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then receives the file automatically, using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e BBS, without any wasted keystrokes or delay.  Tr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like it!  (The "t" command is described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downloads are almost as easy.  Use the "t" command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hit the F3 key after telling the board to down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and True YMODEM(TM) transfers preserve exact file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upports XMODEM-1k (XMODEM with 1024 byte block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labeled as ymodem) and CRC-16 with the sx -k and r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usually called from a communications or bulletin bo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uses its own modem I/O.  The original interrupt vector, UART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rupt configuration are restored on exit.  The original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259 interrupt mask bit for this vector is also restored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uses DOS standard output (stdout) for messages.  GSZ never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screen.  GSZ expects its standard output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, a logging file, or NUL, but never the modem port.  If gsz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is redirected to the modem (as with ProComm's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), the combination will lock up the computer.  When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standard output can be redirected back to the console devi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and GSZ automatically support Doorway 2.2 without extra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Z.BAT and SZ.BAT files are supplied for convenience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orway.  RZ.BAT allows calling programs that emit an "rz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start GSZ from the DOS command prompt.  SZ.B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command interface that complements RZ.BAT.  You ma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Pg 14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.BAT and RZ.BAT with your favo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Pg 15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s noted, all commands and options must be typed in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UPPER C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signific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commands or arguments are shown in square brackets 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(in any combination), the A, CON, port, speed, handsh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, and d commands must be used in exactly this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[CON] [F] [port N] [speed S] [handshake XX] [pxN... ] [z pxN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[d] [restrict]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ogram DOORWAY 2.2 interfaces well with DSZ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same functions, including the ability to run direc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pplications remotely.  DSZ and GSZ automatic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y 2.2 without extra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 Redirect message output to the DOS "CON" (console)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any previous redirections.  This is necessar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s caused by ProComm host mode.  Most programs do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Leave the 16550A UART FIFO enabled on exit.  Since GSZ ha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16550A DMA mode and trigger level bits,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N select port N (n = 1,2,3,4,5,6,7,8, 10,11,12,13,14,15,16,17,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 (COM1) or whatever is read from the DOS DSZPOR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COM11 to COM18 refer to the COM1 to CO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n the P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M1 and COM2 are standard on all PC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tandards exist for COM3 and above, so use only COM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when first installing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COM3 uses 3E8 and IRQ4.  GSZ COM4 uses 2E8 and IRQ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COM7 uses 2E8 and IRQ5.  GSZ COM8 uses 3E8 and IRQ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COM3 or COM4 and your computer is not wi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16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bove, you MUST use the "portx" comman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base address and interrup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o use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ort 2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ltitasking operation, accessing a port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ll hang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x base,irq To select an arbitrary port address and interrupt v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x command must be used instead of the port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x command replaces the portcommand in the same pl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Please refer to GSZBG.DOC (provi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skette) or the Professional-YAM or 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COMMDOC.ZIP) manuals for details on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x 2e8,5 speed 19200 handshake on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 Set the specified speed.  This command is rarely need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eads the port's current speed by default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W CONTROL, MAIN COMMANDS and SOFTWARE COEXISTENCE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SZBG.ZOO or the ZCOMM or Pro-YAM manual fo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pe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udy all the chapters of this document when using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2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upports a maximum speed of 115200.  Not all hard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at speed withou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XX Enable one of several choices of hardware handshake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XOFF/XON software handshake)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in the ZCOMM or Pro-YAM manual, and in DSZBG.DOC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manual is available on all bulletin boards regist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or GSZ as ZCOMMDOC.ZIP.) On GSZ the "handshake"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to "h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Disables the modem (drops Data Terminal Ready, DTR) if carr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This may be used to prevent spurious events (phone rin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terfering with the calling bulletin board's recove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Disables carrier dropout monitoring, for modem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drive the "Carrier Detect" input on the PC.  If you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 Detect message, you need to give the d command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 command, make sure you have the pro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17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length [speed] Use the specified length and/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ffective transfer speed to estimate transfer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to be sent or received.  The length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used with XMODEM downloads; YMODEM and ZMODEM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file length in the filename packet.  The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come after any port, speed, or handshak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imate command does not affect actual throughput. 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GSZ's prediction of how much time a file transf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akes GSZ calculate file transfer times based on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er second throughput.  Some error correcting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can attain this throughput when MobyTurbo(TM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speed 9600 estimate 0 2900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speed 9600 estimate 0 2900 sz bigmam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N   Set numeric parameter x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has two sets of numeric parameters, a base set and a "z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Parameters in the base control such things as date sta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error exit value, etc.  The "zmodem" numer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imeouts, window sizes, and other ZMODEM, Y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protoco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are mostly a subset of the Pro-YAM/ZCOMM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nd are listed below.  They assume their defaul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GSZ is called.  Without an argument, p displays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pxN Set zmodem numeric parameter x to N.  All furthe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mmands are taken as zmodem parameters.  Th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parameters correspond to the Pro-YAM or ZCOMM "z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arely need changing.  These parameter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s each time GSZ is called.  Without an argument, z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zmodem numeric parameters and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Restrict incoming pathnames (YMODEM/ZMODEM) to the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tree, and disallow modification or overwr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 This command is vital for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files.  The restrict command causes partial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18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eleted.  When GSZ is restricted,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files containing the string autoexec.bat and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 or lower case.  This provides some defense from mali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restrict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[-T] [-8g] [-h] [-H] Talk with ZMODEM Auto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-T forces GSZ to exit after it has recogniz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AutoDownload(TM)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-8g (available on registered copies only)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of "BBS (ANSI) graphics" displays.  (A video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ch as ANSI.SYS must be loaded to support som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-h enables local echo of keyboarded characters ("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ex").  In addition, -H makes the Enter key perform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ine (CR/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subset of ZCOMM/Pro-YAM term function sub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1 or ALT-X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receives file(s) with True YMODEM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toggles parity between the 8n default and 8g (enable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phic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toggles two local echo ("Half Duplex") modes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newline (CR/LF) when Enter is keybo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ed ASCII characters are sent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sends a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modem print on the screen.  A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ANSI.SYS may be used to recognize escap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NSI.SYS is limited to a small subset of ANSI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; NANSI.SYS, FANSI-Console and other replacement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provide faster screen updates and better 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ZMODEM AutoDownload(TM) detects the start of a ZMOD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nd accepts the file(s) without operato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    [-abeEmMnpPrt+YZy] [dir] [file ...]     (ZMODEM-90 receive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19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    [-abenprt+Yy] [dir] [file ...]          (ZMODEM receive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    [-abt+y] [dir] [file ...]     (YMODEM receive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 -g [-abt+y] [dir] [file ...]     (YMODEM-g receive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[-abt+y] file1                (XMODEM/CRC rece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    [-abt+y] file1                (XMODEM OverThruster rece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  [-abt+y] file1                (XMODEM rece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-g [-abt+y] file1                (Qmodem-G receive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ownload directory specification and -g ignored w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    [-abefnprtFYQS+yZ] [-w[N]]  [PREFIX=p | ONAME=n] file ...(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    [-abeEfmMnpPrtFYQS+yZ] [-w[N]]  [PREFIX=p | ONAME=n]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(ZMODEM-90 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separated by spaces.  Wildcard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sz -r /tmp/file1 /tmp/file3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z" and "sb" commands exploit DOS's tree structu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A directory or disk specifier expands to al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sz -r C:src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REFIX= or ONAME= with the "sb" or "sz" command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 must be entered in lower case unless the underly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upper AND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sz -r ONAME=newsrc.c temp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   [-ft] [PREFIX=p | ONAME=n] file ...     (YMODEM or YMODEM-g 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-k [-ft] [PREFIX=p | ONAME=n] file ...     (YMODEM-1k or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   [-t] file1                    (XMODEM, XMODEM/CRC, Qmodem-G 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20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-k [-t] file1                    (XMODEM-1k 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Verify the serial number by writing a log entry (see DSZ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1     0 bps    0 cps   0 errors     0  128 s/n 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v" indicates a verification entry.  The firs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1 if YMODEM-g is supported.  The last field is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Unregistered copies show a s/n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Turn off Data Terminal Ready (DTR), terminating ("offing"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f the modem responds to DTR.  Useful with the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disconnec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  Convert ARG to lower case, then parse 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s of optional arguments to the file transfer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SZBG.DOC and the ZCOMM/Pro-YA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 (SlugBait) option prevents a receiver from recei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ccounting for it.  Attempts to do so are flagged with a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n the log file.  This option can cause a transf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ately fails near the end of the file to be re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ble rather than ERROR.  SlugBait causes GSZ to retur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least one file is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 may be specified in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@C: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files in C:files.lst.  This provides another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ing the DOS command line limit.  The first letter must be "@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letter must be ":" to distinguish this from an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.  Pathnames in the indirection file may be separat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pace(s), tab(s), CR and/or LF.  No spaces ma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pathname; "FOO     .BAR"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s to send may be built up with a comman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ir *.zip &gt; files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edited to remove unwanted files.  Then you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m @c:files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Pg 21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Interrup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Terminates the transfer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Abruptly terminates (NUKES) the transfer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Typing a dozen Ctrl-X characters to another ZMODE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ZMODEM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Skips the current file i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Cancels the current ZMODEM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Pg 22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UMER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uses the following main numeric parameters, settable with the p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Q0 rz 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 setting commands such as "pd0" cannot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OPT, they must be included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GSZ uses the Pro-YAM/ZCOMM zmodem numer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Pro-YAM/ZCOMM reference manual (ZCOMMDOC.ZIP)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B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Set the size of buffer used for disk reads and write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, 4096 maximum (16384 max on GSZ and DSZ.EXE).  If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SZ is running on a floppy disk system or a very slow turke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 larger value may give better results.  Too large a val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 memory, induce receiver timeouts, cause disconnects(!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spurious CRC errors.  If performance logging doesn'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too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B4096 sz A:floppy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buffer size may lock out the performance log, DSZ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ndirect pathname list in GSZ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BLOODY SURE YOU NEED A BIGGER BUFFER, DON'T U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nderstand that the B parameter has no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've heard about 128, 1024 or 8192 byte XMODEM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 Normally, ZMODEM's block size is the entir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This parameter controls the number of bytes loaded into the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FIFO (First In First Out) storage registe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imum efficiency, GSZ fills the 16 byte transmit FIFO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RT generates a FIFO Empty interrupt.  Once loaded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from the transmit FIFO cannot be stopped, so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nt after the modem sends XOFF or asserts hard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aint.  Good engineering practice requires that modems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 of bytes after asserting flow control restrai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and operating systems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effective only with PCDOS machines using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ed UART devices.  To optimize gsz's responsiveness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Pg 23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estraint, set this paramete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his parameter controls XMODEM OverThruster(TM).  It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B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After a "speed" command, if you give a p command (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), the P parameter value will indicate the type of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UART chip detected.  GSZ automatically detects and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on the NS16550A, NS16550AFN, Goldstar GM82C550, and Intel 8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1 speed 19200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Indicates a standard 8250 or 16450 UART with no speci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ndicates an NS16550AN or NS16550AFN with 16 deep receive FI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preferred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Indicates an Intel 82510 with 3 deep receive FI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"port 1 pP1 speed 19200" bypasses GSZ's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normally performed on the FIFO configuration and ma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FIFO logic on certain chips to be used.  This inca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quired for the NS16550AN or NS16550AF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"pP-1 speed 2400" should be used with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WD16550 chip to disable the brain damaged FIFO on that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16550 FIFO has been observed to lose data when transmit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ps and slower speeds.  The minimum speed for normal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operation with the WD16C550 may vary with 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Error code returned to DOS (default 1).  (Success always returns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oss cookies when confronted with certain ex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Q-1 sz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eports an error if no files have been transferred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sed wasn't supposed to transfer any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If set to 1, causes partially received files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R1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Pg 24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Timeout in seconds (default 15) waiting for restraint release (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handsh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(DSZ.COM and GSZ only) Set this to 1 to use direct to screen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eds up displays but may cause serial input errors when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computers are used at high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V1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rect vide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ait for Enter key before exiting after an error. 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SZ from DESQview, allows the window to close unles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rror message that should remai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W1 sz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Control byte for the NS16550AN/NS16550AFN FCR regis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the FCR does, don't mess with this paramet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uggested that a different value (129) may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under DESQview when multiple copies of GSZ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Calibrates certain protocol timeouts used with 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(Cybernetic Data Recovery(TM)).  This parame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numeric parameter is automatically set to 2000 for a 4.77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or XT, 4000 for a PS2/30, 6000 for an 8 mHz 1ws AT, and 120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S2/80.  If your computer has a speedup card or otherwis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ly fast (or slow!) for its type, you may set the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a value that reflects it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pa4000 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etting this parameter does not suppress the "Unknown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" message which is displayed before the command lin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A non zero value (the default) causes incoming files rece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and full YMODEM transfers to have their Date set to tha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header.  ZMODEM's file management features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each file's modification date.  Files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reation date, even if the two machines are in diffe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s.  When transferring files to/from a Unix system,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interpreted according to GMT or Universal Coord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File dating may be disabled with a pd0 command,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ssume the date and time they we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ackdating file creation times may confuse som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Pg 25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erbose level (debugging output) Negative values inhibi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essages.  Setting v to 1 or greater causes ser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o ring the bell when a transfer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sz port 2 pv1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Timezone in minutes behind GMT, used for ZMODEM and True YMOD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to coordinate the actual date of the file wit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time zones.  PDT or MST corresponds to 420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with the ZONE DOS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Pg 26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S environment variables may be set to modify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DOS environment variables are set by giving a comman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GSZ.  You can add these commands 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PORT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 may be used for arbitrary address/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PORT=3e8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S "set" commands may be placed in your AUTOEXEC.BAT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just before you run your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 not add spaces to these command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PORT  =  2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RX (Registered copies only.) Specifies the director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wnload) files.  If the sting in DIRRX ends with "/"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sk designators in the incoming pathname are stripp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stem (name and extension) is used.  Otherwise,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 has an absolute pathname, the incoming path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IRRX=C:/modem/download/gs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z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files to the /modem/download/gsz directory on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with ZMODEM Crash Recover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IRRX=B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"set" command defining the receive directory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.  Make certain there is enoug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hold this value.  Confirm this by typing "set"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verifying the DIRRX value is lis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FILES May contain a list of up to 9999 pathnames to transmi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separated by spaces.  If present, DSZFILES is us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normal command line list of files to send with the sb and 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FILES=file1 file2 file3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ort 2 handshake on sz 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Pg 27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actice, this string would be built up by a calling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GSZ with a "spawnvpe", "execvpe", or similar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Pathname list specification @C: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LOG log file to receive entries for files sent and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null).  Sample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46532 38400 bps 3324 cps   0 errors    66 1024 GSZ.COM 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124087 19200 bps 1880 cps   0 errors     6 1024 MXY.TMP 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imes are based on the DOS time of day clock and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conds' uncertainty.  As with all protocol throughpu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Omen Technology programs (and contrary to the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 of some critics), GSZ's throughput figures for Z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, and True YMODEM(TM) transfers do not take "credi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and/or protocol overhead characters.  GSZ's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do not include the time required to send the path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tes the true time required to transfer files, bu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end the pathname often depends on the alac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, and thus does not always reflect the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measuring less than one second are reported as having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second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labeled numeric field after the error (retry) cou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low control stoppages encountered sending the file. 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estrictions are normal when the interface speed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peed (DTE &gt; DCE).  This number gives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low control restrictions (overloaded networks, etc.)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numeric field before the file name is the YMODEM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MODEM subpacket length used for the last block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is the serial number of the other program, or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not available.  When sending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program's serial number is not normally availabl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letter indicates the type of transfer, Z (ZMODEM)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/YMODEM), R (X/YMODEM), E (error), or L (transfer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data car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GSZ encounters a loss of carrier or other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efore a file COMMENCES transmission, a log entr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Pg 28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LOG=C:/yam/gsz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NO SPAC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OPT (Registered copies only) String containing defaul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file transfers.  Legal option letters for DSZOP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modifiers to the GSZ sz, rz, sx, rx, sb, rb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may be appended to the string to force GSZ to exit aft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a ZMODEM AutoDownload(TM)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g may be appended to the string to make BBS (ANSI) graphic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GSZ's t command.  The ability to preset these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helpful for controlling ZMODEM automatic downloa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OPT=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GSZ's Intelligent Crash Recovery(TM)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ish ZMODEM crash recovery, and BBS "graphics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ter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OPT=r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downloading files from GEnie with an MNP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speed up your downloads with Genie's ZMODEM-90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recognize ZMODEM-90 on GEnie two ways: 1) MobyTurboT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peed ZIP and ARC downloads, 2) "sz 4.xx" is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ransfer.  As of this writing, ZMODEM-90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ll libraries.) Note that (as usual with GSZ)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: the "r" must be lower case, the "W"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OPT=rW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include "ena" or any other commands in the DSZ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With the exception of the "8g" mode, only **options**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DSZOPT string!  (Options are the let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z, rz, sb, etc. commands.  In "rz -r", "r"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not be set in DSZ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BYTES Maximum number of bytes allowed for transfer.  If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ceeded, GSZ skips the offending files (ZMODEM) or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s in the batch (Y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PORT Default communications port override, defaul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DSZPORT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Pg 29 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NO SPAC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sets the z numeric parameter to the number of minu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time lags GMT time.  PDT or MST corresponds to 420. 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ZONE=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0 Pg 30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EXI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exits with 0 status for successful transfers or the value of th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parameter (default 1) if a file transfer failed, or if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ransferred.  Many languages and "door" programs do not re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calling program.  Some languages and "door"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 out (hang) on certain non-zero ex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that calls GSZ directly may be used to detect the GSZ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with the DOS "errorlevel" construct.  Please refer to th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parameter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log file entries may also be examined to determine the succ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commands are an improper subset of Pro-YAM/PowerCom/ZCOM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commands are fully described in ZCOMMDOC.ZI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User's Manual.  (ZCOMM is a full featured sharewar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autodialing, autolearn scripting, and terminal emu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ZCOMM User's Manual are also provided in DSZBG.ZO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fer to one of those documents for details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1 Pg 31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c:foo.zip              (send 1 file with Z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m c:*.zip             (send all .ZIP files with MobyTurbo(T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f1.c f2.c f3.c         (send 3 files with Z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c:foo.* b:*.c          (send multiple files with Z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Z *.lst               (send text files with ZMODEM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r bigone.zip          (CRASH RECOVERY: resum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z -r                     (CRASH RECOVERY: resum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z -rr                    (CRASH RECOVERY with file compa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handshake both sz yamdemo.zip       (Hardware+Software handsh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n *.*                 (send files that are newer or rx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Yn *.*                (Only send files that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not send files that do no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z C:/UPLOADS             (receive files to specified director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ort 2 speed 38400 handshake both restrict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rict provides protection for BBS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rz  -y prog.zip           (ZMODEM, single file pathnam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z pr1 rx foo.dat          (XMODEM receive, remove file if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pO60 ro foo.dat           (XMODEM/OverThruster receive, GEnie MN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LRC L-Y NEWPROG.ZIP       (generate lower case "rc -y"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foo &gt;debug.dmp         (Debugging data 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@C:/bbs/files.lst      (Indirect fil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sz -u *.lst               (Unlink (Delete) files as they are 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ered cop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1 Pg 32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BACKGROU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ESQview description files are provided to demonstrat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th modest (66 kb window) memory requirements.  DSZ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 C/ASM code, table driven CRC generators, and buffered rece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for good performance in the background without hogging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.  On a QIC Labs 8 mHz PC-AT clone, DSZ can download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3 background clock ticks, 9 foreground clock ticks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 better than 9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operates under DESQview with 128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make sure "Separate Shift State" is set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   Prompts for file name(s) and sends them with Z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2S-PIF.D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T   Talks to the modem and allows manual YMODEM (F3) or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downloads.  File: 2T-PIF.D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Like 2T, but using Quarterdeck's dvansi.com memory residen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device driver to process ANSI screen codes.  File: 2A-PIF.D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BAT is the batch file used by 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written for a port 2 local connection and 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but may be modified to suit your requirement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CP command.  The W numeric allows DESQview to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SZ finishes, providing a pleasant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VPs, Scripts, and Batch files are available on the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on the Sound of Music as DVDSZ20Z.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sult the DESQview documentation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for the DV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t high speed (above 9600 bps) may require the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timize communications" performance Advanced Set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s of DESQview may require more "common memory"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-8 k bytes) to operate with DSZ.  Some versions of DESQview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properly with DSZ; DESQview 2.0 is known to work,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5 is reported to have fixed bugs in intermediat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286 and 386 machines, some DESQview operations involve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ontents with buffers in extended memory.  As with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amdisks and disk caches, this causes errors with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The considerations discussed in the "286 and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" subchapter apply here.  Since this DESQview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ping is asynchronous with respect to DSZ's file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hake slow" doesn't help here.  The solution is to force DESQ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s to use smaller blocks (with interrupts allow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2 Pg 33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) and/or use NS16550AN or NS16550AFN or Goldstar GM82C550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funny characters on the screen while a program is 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conflict between the display adapter and QEMM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cause lockups.  If so you must explicitly exclud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's memory with an EXCLUDE clause in QEMM's config.sy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GSZ under a multi tasking system such as DESQview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wo programs to access the same comm port at the same tim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, such actions will disrupt communications.  At worst,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open a subspace channel to V'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DESQview to use the SPECIFIC port number you are using, and not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: "Uses serial Ports (Y, N, 1, 2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a comm program under DESQview or any related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, GSZ must be called directly from the comm program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ndow.  DO NOT open a separate window for DSZ unless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o power down the compute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communications programs, you can make the call, log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it (closing the window) without disconnecting the modem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can fire up DSZ with the "t" command to allow YMODEM or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in a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: 2A-PIF.D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start DSZ from the DOS prompt, then type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he modem to call the bulletin board.  DESQview's "lea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may be helpfu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Window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 do not operate well under Windows 3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 not have true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Marshall Sutherland, Be sure to set IOPL3 mod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3 Pg 34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send files over Telenet (PC-Pursuit), you mus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-YAM or ZCOMM Reference manual (in ZCOMMDOC.ZIP)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for vital information on flow control consideration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per operation of ZMODEM and other streaming protocols.  (Z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featured shareware communications program with auto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earn scripting, and terminal emu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35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1200 bps Carrier Detect enabled Handshak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= (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normal message displayed to help resol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batch files.  The port number, speed,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enabled" or "DISABLED") and "handshake" indicate the selected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FINISHED! exit 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GSZ's normal exit when at least one file has been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unrecoverable errors have been detected.  If an error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file transfer had been detected, the exit code would be 1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et in the Q numer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message implies, GSZ has done all of its processing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ommunications port and vector to its original valu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is message.  If the computer locks up after thi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re's something wrong with the program that called GSZ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SZ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Machine Type XX, 'a' parameter preset to 6000 indicates 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that does not follow the IBM specification for ident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.  If your computer causes GSZ to display this mess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et the a numeric parameter described elsewhere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generated before any commands are read, so d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ed when you "discover" that setting the a parameter doesn'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go away.  The a parameter does not affect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a postcard or letter indicating the reported he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chine Type, name of the computer, and its speed so we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chine type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re memory to run GSZ or Abnormal program terminatio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TurboC startup routine if GSZ is run in too small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.  If you see this message, use a larger memory part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or remove some memory resident programs.  This messag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f the calling program fails to free memory before calling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 Detect is displayed when GSZ recognizes a lack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signal from the modem.  Most support calls concerning "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" are caused by the user failing to tell GSZ to u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 GSZ does not magically divine the COM port number; i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is incorrect, GSZ must be told what port to use with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the DPORT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 Carrier Detect message may also be caused by a line dis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cable, or incorrect modem strapping.  Sometimes this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B parameter to too large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 Carrier Detect message may be disabled with the d command.  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36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be given after any port or spe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Count Exceeded Indicates ZMODEM has not detected a vali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eader in a reasonable number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SZ becomes "stuck" on emitting this messages, it is possi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program may not be able to recognize and act upon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(ZROPS headers).  The sending program should be correc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time, setting a ZMODEM packet length with the "zmodem pl409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l" is the small letter l) command will force the sender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s'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comes from the Microsoft C Library.  This i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modify a read only file or directory, or to create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exist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XOFF or FLOW during ZMODEM or YMODEM-g fil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GSZ is responding to flow control restraint.  This i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hen error correcting modems or packet switched netwo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ZMODEM's robustness and reliability allow creative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files over unusual multiple computer lash-ups, causing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lights and computer status displays to dance in unfamiliar rhy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Low Control Restraint RELEASED Indcates GSZ has not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flow control signal (XON and/or CTS a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command) within the timeout specified by the S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is message may appear as the result of line nois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ften, it may indicate improper flow control settings,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d/or cable, or (rarely) too small a value for the S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A TSR program that monitors ring detect has also ca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ed to overwrite %s By default, GSZ will not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.  Use the -y or -n or -r option to overwrite/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Got ZR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ZRPOS indicates the receiving program has detected a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has requested retransmission.  In other words, ZMODEM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job of detecting and correcting missing and garbl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happens with error correcting modems, or more ofte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d line noise would suggest, the receiver's error messa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ed.  "Line Status Register 01" messages indicate a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 "Line Status Register 02" messages suggest a receiv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sender may have a flow control problem in on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37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ween the sending program and its modem.  If using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higher than the transmission speed, or modem to mod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MNP, LAPB, PEP, etc.), check that the mode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program are configured for the same flow control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's software is faster than most other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pose flow control problems not seen with slow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ween the sending modem and the network.  Correcting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hake both" to allow the sending program to honor both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S) flow control from the modem and software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ON/XOFF) from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ween parts of the network, or between the host computer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rver(s).  We have received a number of re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Cisco terminal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ween the receiving modem and the receiving program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at high transmission speeds when the receiver has specifi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/O buffer size with the B numer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interrupt latency from extended memory ramdisks 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s, and poorly written hard disk drivers also wreak havo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ing protocols but do not affect start-stop protocols (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 Problems with extended memory disk caches may cau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egular intervals; check the receiver's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around these problems, give the "handshake slow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Subpacket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be caused by flow control problems at the send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B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be caused by flow control problems at the send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Garbled Data Sub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be caused by flow control problems at the send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NNNN retry M: &lt;error message&gt; These messages appea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has detected an error and is attempting to retrans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led data.  These are norm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38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Serial Input Error: Line Status Register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put Error: Line Status Register HH indicates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slow device driver, TSR program, or other software is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too long for the program to accept incoming data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lost.  A slow response to folow control also tri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line status register is displayed in HE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 conditions are OR'ed into the Line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The Interrupt level circular buffer has been over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 flow control problem.  The remote did not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XOFF or hardware flow control signal, and continu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fter being told not to.  This problem is allevi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low control between the sending computer, modem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computer.  Usually, the mismatch exist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computer and it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An 02 value for the LSR indicates Data Overrun.  "Data Over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computer was not able to respond to an incom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ART (modem) in time to make room for the next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Data Overruns are caused by poorly design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ROM BIOS "firmware") locking out interrupts for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 These lockouts prevent the communications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the incoming characters quickly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auses of excessively long interrupt lockouts ("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regions") are disk drivers (BIOS), window managers (Window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errible), disk cache programs, TSR programs, and EGA/VG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ing the CPU to allow games and other time dependent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can generate excessive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IOS programs are written without regard to their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peed communications.  Better versions of the offending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be made available if enough users complain about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atency caused by EGA/VGA board auto-select can b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disabling the board's Auto-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and TSRs loaded in high memory sometime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atency problems that can be corrected by mov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ly written disk caches and disk drivers cause interrupt la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fects streaming protocols (ZMODEM) but not start-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39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such as XMODEM, YMODEM, JMODEM, Lynx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rrect Data Overruns, you must correct the 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(s) to allow the communications program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shake slow command can be used to stop recep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ransfers.  However, handshake slow is not always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correcting the real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pters in this document give suggestions for work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interrupt latency by using the NS16550AN UART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"Brain Damaged UARTS" sub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ry all the suggestions mentioned here before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about data over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Framing Error generally caused by line noise or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speed ("baud rate") or format (number of bits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some cheap internal modems.  Most protocols requir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no parity (-8n) for proper operation.  This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Omen Technology programs, but other 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o sm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Break Interrupt generally caused by line noise or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speed ("baud rate") or format (number of bits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some cheap intern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Framing Error and Break Interrupt (see above) in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also be caused by defective 8250 UART chip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 cards have slow 8250 chips that do 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computers faster than 4.77 mHz.  Replacing the 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S16550AN is recommended.  Please refer to the "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UARTS" subchapt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In Case of Difficulty chapter of this doc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ommonly encountered GSZ error messages are explained in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Pg 40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6  No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No Carrier Detect message, and you haven't l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you should fix your modem cable or modem setting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the Carrier Detect signal (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orer alternative is to give the d command:  gsz port 1 speed 2400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7  Port %d (%X)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SZ selects a serial port, it performs a quick hardware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presence and minimal functionality of the 8250 family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usually means a nonexistent port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have been received of functional but nonstandard UART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8  COMMAND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this message, make sure GSZ is in the DOS PATH.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caused by having too many environment variabl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  Out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re is not enough room in the program environment to accep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ints this message when it cannot allocate more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a "set" command, such as "set dirrx=c:/downloads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moving the "set" commands to the batch file that calls your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environment, use the /E switch. The default is 16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for your CONFIG.SIS file: SHELL=C:COMMAND.COM/E: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arge environments may cause GSZ.COM to lockup.  This is l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GS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 Pg 41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SLOW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report slower than expected file transfers even when f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s are reported.  Some possible cau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handshake slow" is used, throughput may suffer.  Tr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lutions to the "Line Status Register = 02" error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When using "handshake slow" it may be possibl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interface speed to 19200 bps or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phone lines will silently slow MNP modems, sometime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dications.  If the modems disconnect fairly oft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ct marginal phone line conditions that are being hidden by 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ograms may have set a parameter or option that acts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2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IN CASE OF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LO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1 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complains when it detects insufficient memory to operat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SZ from another program, there may be ALMOST enough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, but GSZ locks up during a transfer or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eezes after GSZ displays the "GSZ Finishe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re is a message about insufficient memory, sometime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and no message.  To verify this problem, call CHKDSK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s program (not from DOS!) by defining it as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 If you use an interface program (Hotkeyz, Prodoor, etc.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all CHKDSK from that program, as those programs als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should report at least 64k free memory.  If les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, reduce the size of the COMMS program's capture buff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 with fewer/smaller device drivers and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SZ directly from the comms program instead of from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av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2  Environment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environment may cause GSZ.COM to lockup. 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the amount of text you get when you give the DOS "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is subtracted from the data space available to 8086 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 problem with GSZ.COM, whose 8086 tiny model limits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tack, and environment to 64 kb TOTAL.  Use GSZ.EXE (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6 small model) to alleviat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3  Bad COM Por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fastidious about which interrupt vectors it takes over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, GSZ uses only the correct interrupt vector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ervice routine.  (This allows multitask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obtains and releases this vector with standard DOS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multi line operation under DESQview and other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configured serial ports that work with programs that pi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RQ3 and IRQ4 will lock up with GSZ.  If GSZ locks up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tries to send or receive data, this is usually the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comm port is strapped correctly; COM1 uses IRQ4, COM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3.  GSZ will lock up if the comm port is not properly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GSZ will not work properly if two devices ar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IRQ line, even when some other programs (that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s intensively) do work normally on the sam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3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and above are not widely standardized.  If you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, chances are your "COM3" is non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.4  LAN Manager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ocal Area Network (LAN) managers take over comm ports us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feres with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int is from Tom Louvaris, LANtastic Sales/Support 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rk.  Other LAN managers may require similar incantations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manager from messing with GSZ's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When the lan is running, GSZ intermittently fails.  GSZ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by displaying "Ready to send pathname". 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oes noting.  Eventually, GSZ exits with code 1, and no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lease one or more Com Ports with LANtastic 3.x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Queue Halt \Sever-name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be logged on to "Server-name" with Queue privile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4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operation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Incorrect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batch files are the number one source of problems using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loads and downloads.  Bulletin board programs with convol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mechanisms exacerbat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's command line echo was added to assist in correcting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 You should see a display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= 'rz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= 'port 2 speed 9600 sz foo.baz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add a "pause" command at the end of the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GSZ's messages to be seen.  Another possibility is to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th ^P before running GSZ, so GSZ's message can be sa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Command line display should look lik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in this document or those displayed by GSZ itself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display does not include the name of the GSZ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GSZ by itself, without any batch files or TS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it directly from DO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Cheap Internal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trouble reports have been received lately caused by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s causing errors on ZMODEM transfers but not XMODE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problem was experienced in the mid 80's during beta te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2400 bps modems.  Perhaps defective LSI chips left over from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were cloned or recovered from the trash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ommands Entered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GSZ commands and options must be entered in lower case (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not big letters).  Where the documentation or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"rz", you must use "rz" and not "R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No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No Carrier Detect message, and you haven't l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you should fix your modem cable or modem setting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the Carrier Detect signal (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5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orer alternative is to give the d command:  gsz port 1 speed 2400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6  DO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x systems may need to have a "STACKS = 8,256" line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antisocial behavior. This is required on the NEC Multi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certain TSR'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7  Perstor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reports have been received indicating Perstor disk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data communications.  Perstor is reportedly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IBM PS/2 Model 5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samples of this machine have a design error on the moth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comms programs to lock up the machine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with a correctly functioning unit from current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he problem.  The part number of the replacement PS2/50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is 35F5928.  (Information provided by John M. C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047,3566) U.S. IBM stonewalled on this issue, but in Dec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d to replace the defective motherboards under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  Brain Damaged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has received reports of problems with buggy 8250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RT integrated circuits in Leading Edge modem boards,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, and computers.  The defective chip logic affec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software.  Replacing the buggy chip with a new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S16550AFN) correct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M82450 chip in the Zoom 2400HC also appears to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Telephonics advises that this problem is limited to thei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.  The old model has an external volu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dentify an old chip by inspecting the serial interfac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8250 or UM82450 type devices.  A service technician 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r can help if you are not familiar with reading c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users can identify old chips with the following softwar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sz port 1 speed 2400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and Professional-YAM users can look at the printout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 command;  old UART chips register as TYP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6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Semiconductor NS16550AFN is a pin compatible pl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8250 and 16450 serial chips.  Omen Technology 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ables the FIFO buffer in the NS16550AFN to prevents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poorly written device drivers, TSR progra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lso using the Goldstar GM82C550 chip with a 9025 d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oldstar chip is plug compatible with the National chip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have been discovered with this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S16550AFN has better electrical characteristics than the older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.  386 and fast 286 machines should use the NS16550AF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Omen Technology software has been written to allow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r UART chips to operate. However, there is a limit to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 rearrange chip accesses without reso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robbing wait loops.  Some other software is not as for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low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ask for the NS16550AFN.  It is VITAL to get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nductor "AFN" or "AN" chip.  Other vendors' chips not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won't do.  Current Western Digital WD16C550 chips do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at low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writing, the Goldstar GM82C550, National Semi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16550AN and NS16550AFN are the only plug compatible chi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yes ESP board comes with two serial ports with NS16550AF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P definitions for COM3 and COM4 agree with the industr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used by Omen Technology.  All option switches on the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hould be OFF except those used to select the port number (CO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comes from a number of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located a small dealer in New York who has the cards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16550.  I believe the price is around $50.00. 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JK Consulting and the number is 718-968-9167. The gentleman to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 a Mr. RJ Kulman. ...  I got this information off the "Inter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." Fm: Nick Braak [TRICON] 75156,1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y's - 415-770-FRYS.  This is a Silicon Valley electronic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co Electronics at 415-592-8097 800-538-5000 sell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16550AFN chips mail order (credit card) in small qua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we received a number of reports (none recently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i/o card was supplied with the defective WD16C550 sol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even when ordered with specific instructions to include 16550A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D Systems advertise a 2 serial/parallel/game card with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16550-AFN chips.  800-331-9130(voice) 407-331-8130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7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s Unlimited, 24000 South Peoria, Beggs, OK. (918) 26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61. The price for the chip is $13.50 plus shipp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d Computers 4 Shoppers Lane Suite 121 Turnersville, NJ  08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9)751-9595(voice) (609)751-3843(bbs) (609)751-3840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Electronics at 800-932-7769 (516-467-1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es Computer Software Company: 800/835-48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Current Western Digital WD16C550 chips do not function proper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speeds.  This has been confirmed with samples receiv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.  WD is aware of this problem, but has not informe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orrected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9.1  Everex Internal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reports have been received concerning difficulties with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rds.  Some of these cards contain buggy 8250 chips which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demands of full duplex streaming protocols such as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buggy 8250 chip with NS16550AN chip correc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0  Weird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achines, some with V20 CPUs, reportedly don't like DSZ.CO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able to repeat this; TeleGodzilla (using a V20)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without a hitch.  Switching to DSZ.EXE has clear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n oth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1  PKARC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reported that PK36 grabs some interrupts and doesn'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exit in an attempt to prevent hacks of the program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at particular version and cleaning up memory,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even with 8250 UARTS work properl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PK 3.6 appears to be most severe if a BBS opera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re, etc that accesses the PK programs from a shell of som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 may be helpful to users who are having otherwise inex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 has written me that this problem has been corr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6 Pg 48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2  Will the real YMODEM please stan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XMODEM programs claiming to support YMODEM neither send nor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MODEM pathname block.  1024 byte XMODEM is XMODEM-1k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defined by Ward Christensen in 1985 when he invented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.  1987 and later versions of YMODEM.DOC remind the r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YMODEM definition, which has not changed since YMODEM's coi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3  286 and 386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disk caches and ramdisks using 80286 or 80386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 a kludge hardware reset of the CPU chip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"real mode" after accessing extended memory.  This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rupt response time causes lost characters on comm por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nimized by specifying shorter memory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a Goldstar GM82C550, National NS16550AN or NS16550AFN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helps tremendously, allowing transfers at 115200 bp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 with a standard 8250.  Please refer to the subchapter on "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UARTs".  The GSZ "handshake slow" command may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programs often interfere with ZMODEM transfers.  In one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Microsoft's SMARTDRV.SYS with Multisoft's SUPERPCK.EXE hel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NCACHE and and Multisoft PCQWIK have also cause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che programs can be turned on and off; try turning it of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a National NS16550AN or NS16550AFN UART chip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ly, allowing transfers at 115200 bps instead of 9600 b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8250.  Please refer to the subchapter on "Brain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RTs".  The GSZ "handshake slow" command may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7 Pg 49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ASSOCIAT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Professional-YAM, PowerCom, or ZCOMM manual chapter "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S" for descriptions of the file transf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COMM is a full featured shareware communications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ing, autolearn scripting, and terminal emulation.)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ASICS" chapter explains the relative merits of XMODEM, Y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and other protocols and gives tips on their use.  The "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" chapter describes the rb, rx, rc, rz, sb, and sz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DEM INTERFACING" and "FLOW CONTROL" chapters contai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use of buffered modems with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ZMODEM Inter Application File Transfer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Omen Technology's "ZMODEM DEVELOPER's COLLECTION" ($89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/Xenix C Source code for XMODEM, YMODEM, and ZMODEM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Omen Technology Products is included in RZSZ.ZOO.[1]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Pro-YAM/ZCOMM script to upload a bootstrap file to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compile it, and (if the compilation is successful) up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/sz source files.  (ZCOMM is a full featured sharewar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autodialing, autolearn scripting, and terminal emu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chnical support for rzsz is available on a paid consulting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8 Pg 50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atch files mentioned in this document are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s.  Those that are needed can be readily creat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, DSZ.DOC, 2A-PIF.DVP, 2S-PIF.DVP, 2T-PIF.DVP, BBS_REG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BAT, FIX.BAT, MAILER, ZMODEMAD.BAT, ZMODEMD.BAT, ZMODEMDR.B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U.BAT constitute Omen Technology's DSZ.ZIP.  These sam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SZ.ZOO on the distribution diskette mailed to registered users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-PIF.DVP, 2A-PIF.DVP, DS.BAT, and 2T-PIF.DVP are used with Quarter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Systems' DESQview multitasking executive for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Their use is described in a previous chap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SZ.ZOO is distributed to GSZ registrants.  It contains GSZ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S.EXE in addition to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DOC.ZIP (manual), ZCOMMEXE.ZIP (programs), ZCOMMHLP.ZIP (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database), make up the ZCOMM communication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.  The ZCOMM files are available on fin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 (ZCOMM is a full featured shareware communications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ing, autolearn scripting, and terminal emu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SZ.ZOO contains ZMODEM "C" source code for COMPLETE Unix/X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licensed for use transferring files to/from licensed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products.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SZ.TLB The ZMODEM rz/sz programs are available in native VMS flav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ld cards, record format support, etc..  Pre compiled VAX/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ntained in the RZSZ.TLB compressed text library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leGodzilla (503-621-3746) upgrade/vms subdirectory,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XFORUM, GEnie, and oth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EXE compiled with the Xenix to DOS XC may give moderately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throughput noticeable on slower machines.  Sending from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to an 8 MHz IBM AT with 16550AFN, using 115200 bps and "sz -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typix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SZ.ZOO is supplied to registrants instead of DSZ.ZIP becaus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nts have copies of unarchiving program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sk includes a copy of BOOZ, a simple dearch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for rzsz is available on a paid consulting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8 Pg 51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EXE                       12735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                      7164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+2.0                   5928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re these speeds to those listed on Page 159 of the April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of PC Magazine.  Results are even better with the compr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sed in the PC Magazine te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EXE supports ZMODEM over 7 bit paths (E and P option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trol character quoting (-Q&lt;string&gt; option).  The DS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somewhat more memory than DSZ.COM.  The maximum DSZ.EX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available with the B numeric parameter is 16384.  DSZ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DSZEXE.ZIP and DSZEXE.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and Pro-YAM also run faster than DSZ.COM.  (ZCOMM i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shareware communications program with autodialing, auto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ing, and terminal emu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BG.ZOO contains DSZBG.DOC.  Part of the GSZ registration disk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vides background information on the ZCOMM/Pro-Y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DSZ and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OO archive format is a machine independent improvement on the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pecific .ARC format. The ZOO format has been precisely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le ZOO archivers/dearchivers are available on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Z.EXE unpacks .ZOO archives.  BOOZ.DOC describes BOO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9 Pg 52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Other Omen Technology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1  Professional-YAM COMM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makes Professional-YAM, a comprehensive comm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matched power.  (Professional-YAM is a full featur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with autodialing, autolearn scrip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.) Flavors are available for PC-DOS, Unix, Xen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rotected mode.  Unix source code is available unde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2  ZCOMM: Industrial Strength COMM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is a full featured shareware version with a $40.00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Registered GSZ users upgrading to ZCOMM ge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3  ZMODEM Developer'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sells the "ZMODEM Developer's Collection" for $8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ette includes the most recent public domai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.DOC, ZMODEM.DOC and the Unix/VMS rz/sz C source code for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MODEM.  Porting to the intended application i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purchaser.  For many developers, thi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s a significant labor savings in obtaining these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3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FAI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nazzy menu interfaces, reliable high speed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many hours of testing, often over expensive phone conn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.  Two decades of communications experience and protocol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tilled in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a user supported program developed and supported by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berg, owner of Omen Technology.  Countless hours of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$ive resources went to develop and support GSZ for the my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users use it in.  The fact that most of the problem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with GSZ are caused by other software, hardwar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to read the supplied documentation, or pirating has not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seeking and getting help, even if it means call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his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is, the world of communications is constantly evolving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significant ongoing effort to keep GSZ and it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date with the current state of the art.  Individuals 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the dynamic nature of telecommunications (o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s) have misrepresented the frequency of enhancements to GSZ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hat GSZ is "unstable" and unworthy of "serious consideration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ink such sniping is fair play, you are more than welco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ny other protocol programs available, each of which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ffer speed and reliability comparable to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users are welcome to use GSZ for a reasonabl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"Reasonable" means "until you've decided whether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$30.00." It does not mean "until some competing program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o adding ZMODEM or True Ymodem(TM)".  Once you've evaluated G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ical use of GSZ requires registering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not and never has been Public Domain.  Every version of GSZ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Copyright Notice and a prohibition against sa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.  There is no usage counter or other Trojan Horse in G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use this program, you have a moral and ethical oblig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registration enables t -8g, DIRRX, DSZOPT, OverThruster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-g, and other advanced features that are present in GSZ.ZI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form.  The registration package serializes and deco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and future versions of GSZ.COM and GSZ.EXE.  You can get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upgrade of GSZ simply by downloading a newer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odzilla (503-621-3746), BIX, GEnie (IBM Roundtable),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usted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4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1  Sharing GS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share unmodified copies of GSZ.ZIP or GSZ.ZO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and associates for their evaluation.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MAILER file must be provided with all copies of GSZ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or written permission from Omen Technology Inc.  Because of 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Omen Technology must INSIST that GSZ be distributed on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SZ.ZIP file EXACTLY as provided by Omen Technology In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chive which displays a CRC value for GSZ.COM equal to tha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nges chapter.  If GSZ.ZIP is repacked, no files ma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removed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n improperly packed or otherwise modified GSZ arch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thereof in a bulletin board, please ask the board's oper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uch files with GSZ.ZIP exactly as provided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  Flame them until they behave eth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copies of Omen Technology shareware and demo fil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.ZIP, DSZ.ZIP and DSZBG.ZIP may be distributed by "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" provided 1) the files are clearly ident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shareware, 2) the cost of the distribution is no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ise, no version of GSZ may be sold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Omen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not and never has been Copy Protected.  "GSZ unprotect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function whatsoever except to aid and encourage the th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's Intellectual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r use of programs or procedures that modify, p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decompile, or otherwise reverse engineer GSZ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permission by Omen Technology Inc is a bloody th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and services and is a violation of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.  The same applies to debug script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the same purposes.  These perform the same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rate satellite and/or cable descramblers, to obtain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communications without proper payment.  Pirac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ted by the FBI and prosecuted under federal stat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law provides for damages and recovery of attorney's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has received reports of serious problem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atches to GSZ, and cannot assume li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resultant code.  So far, none of the slim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bilge have seen fit to sign their real name and addres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tinous attempts at ego gra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GSZ in any medium without this documentation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modification to GSZ that deprives the rightful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venues.  That is a theft of intellectual property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amages the author by forcing the user and author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phone bills scrounging for the documentation, and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that are fully cover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5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version of GSZ is distributed with any other product,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the product documentation must clearly and prominentl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stomer's continued use of GSZ requires registratio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men Technology or its duly authorized agent(s).  Whe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GSZ are distributed on disk, a contemporary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DOC.ZIP should be included on the sa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2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Upgrade!!  Include your PAID REGISTRATION DSZ SNP card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00 off the registration fee!!  (The card must be mai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) (Be sure to copy your DSZ SNP for safe keeping.)  Af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, ethical users must register their copy of GSZ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$30.00 in U.S. funds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, OR 97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n your check is sufficient, no need to fill out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SA/MC Registrations, you can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VOICE: 503-621-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ister online: 503-621-3746  300-1200-2400-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X the INSTANT MAILER to: 503-621-3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scrounging for an envelope, just print the INSTANT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registrations are sent out International Air Mail. 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ose overseas, may choose to register their copy of GS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.00 U.S.  by providing their VISA or Mastercard card numb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and their name as it appears on thei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 for less than $150 must be prepaid.  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TAX ID #: 930858776 Oregon TAX ID #: 536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s Recht zur Benutzung von DSZ in Deutschland, Oesterreich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eiz erwerben Sie durch Bezahlung der Lizenzgebuehr von DM 57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. Mwst) an 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s Koep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z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464 A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2683-4547, FAX 49 2683 4537, Telex 86 3705 rzk d,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6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0126,1660]. Sie erhalten dann von dort sowohl die neueste Versio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Ihren individuellen Software-Key, mit dem Sie auch kue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Versionen "aufschliessen", also die in der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zugnglichen Programmfunktionen nutzbar machen koennen, per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nicht registrierter Versionen stellt einen Vers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tenden Rechts dar und wird strafrechtlich verfolg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egistration package includes a printed serial numbe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NP) card.  The registration "care package" diskett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of the GSZ programs, additional user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hich uses your personal SNP to enabl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nd bypass the opening adverti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ackage unlocks the extra value in all past an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GSZ.COM and GS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 serial number on the registration card is registe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and is acceptable proof of registration to corporate au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tsnp program inserts your unique DSZ Serial Number Password (S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 copy of DSZ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np dsz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np prompts for your SNP and asks appropriate ques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 SNP to enable the extra value in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serialized with the GCOLORS program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SR programs and device deivers interfere with putsnp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kup running putsnp, run it without any device drivers or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boot a plain DOS from floppy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irectory entry for GSZ will show the date and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ized your copy of GSZ.  This does not affect the revision date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s when GSZ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legitimate way to disable the opening advertisement in GS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an authorized serial number and activation key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to GSZ with the gcolors program.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or modification of the opening screen is an ille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thical theft of services.  Omen Technology has received re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problems caused by unauthorized patches to GSZ,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liability for the performance of the resultan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racy is st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7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3  Files on Registr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currently included on the Registration Disk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id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Z.EXE       Program to unpack .ZOO archives.  BOOZ.DOC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EXE.ZOO     Contains DS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rchive with booz: booz x ds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booz" without arguments to see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ZOO        Contains DSZ.COM, DSZ.DOC, DESQview descrip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rchive with booz: booz x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SZ.ZOO       Contains GSZ, DSZ, GSZ.DOC, and DESQview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rchive with booz: booz x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SZ.ZOO contains ZMODEM "C" source code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/Xenix programs licensed for use transfer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licensed Omen Technology products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rchive RZSZ with booz: booz x rz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NP.EXE     Installs your unique registered serial numb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value in DSZ.  (GCOLORS is used for GS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BG.DOC      (in DSZBG.ZOO) Background information for GSZ and D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relevant parts of the ZCOMM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rchive with booz: booz x dsz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chnical support for rzsz is available on a paid consulting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8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4  Bulletin Boar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wise BBS operator: be sure you understand the GSZ 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/or copying of GSZ by bulletin board sysops and/or syste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according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 to feature the ZCOMM files (ZCOMMEXE.ZIP, ZCOMMDOC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HLP.ZIP) for downloading, and to announce the avail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ZCOMM in any bulletins, help displays, or oth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ntion communications programs.  It is my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reasonably current versions of the ZCOMM files on the BB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at I am welcome to use GSZ on my bulletin board(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 sign and mail this document as long as I abi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bove, including featuring the above mentioned ZCOM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ll distribute GSZ.COM only as part of the GSZ.ZIP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Omen Technology Inc, or "zipped" without any file ad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s, or modifications.  If I distribute GSZEXE.ZOO, I sha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GSZ.ZIP in the same directory since GSZEXE.ZOO referenc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SZ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see a modified GSZ archive or parts thereof in a file o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(e.g., archive) on a bulletin board, I shall replace s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chive members with the contents of GSZ.ZIP exactly a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.  I shall report instances of noncompliance to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ll not allow any version of gsz to be sold, modified, pat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d, disassembled, decompiled, or otherwise reverse engine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prior written permission of Omen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at GSZ is not and never has been Copy Protected.  I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"GSZ unprotect" files have no function whatsoev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id and encourage the theft of Omen Technology's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is BBS registration, a multi node bulletin board opera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common file system counts as one mach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bulletin board registrations is to support and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and Professional-YAM by popularizing the ZMODEM protoc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ing the ZCOMM shareware files 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registrations must be submitted on the bbs_reg form with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, and must accompany a new paid GSZ or ZCOMM regist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registration that must accompany your BBS registration can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by one of your board's users.  Most boards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59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GSZ users, so getting one of them to register their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ose no difficulty.  Since the paid registration may b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board's users, you can get your BBS registered for f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ne of your users to register his/her GSZ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0 Pg 60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your serial number/password (SNP) card and the puts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received from Omen Technology to use with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you may download!  (Use GCOLORS to serialize GS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SZ and DSZ versions are maintained on EXEC-PC BBS, BIX,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 Roundtable), CompuServe (IBMCOM and CONSULT SIGs) as well as Om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odzilla (503-621-37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is a popular program which has been the object of virus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rated/hacked versions of DSZ have cost users and DSZ's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dollars in lost time and other expense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juring of Omen Technology's re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and Trojan code hidden in hacked/pirated copies of DS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laiming to "register DSZ" have caused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w-r--r--   1 caf      omen       32864 Apr 26  1992 gcolo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w-r--r--   1 caf      omen       70528 May 03 05:41 gs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vt 32 bit CRC: CE6D3CF7   70528  gs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vt 32 bit CRC: E83AEFB2   32864  gcolo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GSZ should show the same CRC values.  ZIP uses a 32 bi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Professional-YAM and ZCOMM "crc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vt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-YAM/ZCOMM command gives the 32 bit CRC for GSZ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gt;&gt;&gt;c: crc gsz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shows a different CRC or file length, insis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ate copy and report the source of the bogus/pirated copy to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Inc.  Omen Technology has received reports of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caused by unauthorized patches to DSZ, and canno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the performance of the resultan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news for tired frog stompers!  The ZMODEM rz/sz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native VMS flavors with wild cards, record format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 Pre compiled VAX/VMS files are contained in the RZSZ.T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text library, available in the TeleGodzilla (503-621-37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/vms subdirectory, Compuserve VAXFORUM, GEnie, and oth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Z and GSZ "t" command uses the DOS console driver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 Standard ANSI.SYS is limited to a small subset of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1 Pg 61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; NANSI.SYS, FANSI-Console and other replacement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provide faster screen updates and better 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users: make sure "Separate Shift State" is set to "N".  (Tn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Trott for this inf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3 1993: SlugBait should now work for XMODEM and YMODEM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ile transfers over 7-bit paths were fixed (DSZ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 9 1992: Unwanted registration info message removed from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 Enhancements to accomodate non standard XMODEM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spurious automatic recognition of hardware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3 1992: Recompiled to correct bad file size/CRC values in DS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SZNEW, pruned some unused code.  No functional changes from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v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27 1992: The GSZWINDOW environment variable can be set to 1,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leave the top 1, 2 or 3 lines unmolested.  DSZ.EXE is compi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compiler and now supports file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/hacked/infected files with early 1992 revision dat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13 1991: DSZ and GSZ automatically support Doorway 2.2 withou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Z.BAT and SZ.BAT files are supplied for convenience.  RZ.B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s that emit an "rz" command to automatically start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prompt.  SZ.BAT is a convenient comman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plements RZ.BAT.  You may modify SZ.BAT and RZ.BA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SZ file transfer display now shows a distinct col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where error retries occurred.  This gives a visual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tribution of error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 15 1991:  To accommodate other vendors' program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convenient way to control crash recovery, the "restri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curity check is not performed if the destination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 8 1991: Some versions of putsnp were confused by a data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ct 7 dsz.com, misplacing the installed serial number.  Oct 7 19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" (talk) command now accepts -h and -H to enable local echo. 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991: Fixed an interaction between FIFO uarts and YMODEM-g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files have been sent.  Fixed problem of some option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on XMODEM and YMODEM downloads.  Fixed graphics displa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1 Pg 62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ing more than 40 MB of files.  Sep 4 1991: GCOLORS now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 in a separate file GCOLORS.T.  Many small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SZ file xfer display.  GCOLORS adds a "m" menu choic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rom the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lict between crash recovery and user specified short packe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EXE and GSZ now accept the "c" option to force incoming fil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ged file name when a file with the same name ex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program must support this new ZMODEM option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on will be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 7 1991: Serial I/O modifications have solved a Wedge-O-Matic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one hardware configuration (antique 2400 bp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).  Hopefully this will solve similar non-replicatable probl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isplay fixes/enhancements to GSZ, including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SZWINDOW environment variable enabling BBS sysops to prote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29 1991: Corrections to gcolors registr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28 1991: Some changes to GSZ and CGOLORS to improve huma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COLORS -q" disables the flashing reminder of which field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 This was added to help users with certain visual impair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users have reported hung transfers wither certain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figurations.  We have not been able to repl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but have added code that recovers from lost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21 1991: Preview release of GSZ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2 Pg 63      GSZ Reference Rev May-01-93         Typeset 5-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RC code courtesy Gary S.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-90(TM), MobyTurbo(TM), The High Reliability Software(TM),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(TM), TurboLearn Script Writer(TM), Cybernetic Data Recovery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AutoDownload(TM), Intelligent Crash Recovery(TM),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ment(TM), Full Time Capture(TM), True YMODEM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hruster(TM), Password Guardian(TM), CryptoScript(T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ial(TM) are Omen Technology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om was trademarked in 1985 by POLYTRON Corporation, Hills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YMODEM(TM) is an Omen Technology Trademark signifying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support that meets the full YMODEM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and this documentation are Copyright 1991 by Omen Technology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GSZ is not and never has been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version of DSZ has included a Copyright Notice and a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sale or modification.  This prohibition applies to any th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llectual property and trade secrets contained in GSZ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ation, disassembly, or any other form of rever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profiling, tracing, data analys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 the operation of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copyright applies to its expression of the enco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deas expressed as code and byte stream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-90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is not and never has been Copy Protected.  "GSZ unprotect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function whatsoever except to aid and encourage the th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's Intellectual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Reliabi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05-V Northwest Sauvie Islan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egon 97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503-621-3746 Speed 1200,2400,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503-621-3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70007,2304  GEnie:CAF   BIX:cfo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es when GSZ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nly legitimate way to disable the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[D] Display Length       : 24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the option to toggle or to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[L] Linefeeds Needed     : Linefeed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ange.  [Q] will quit.  Mak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[X] Help Level           : Expert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ure you config file listings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