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twork Management and DOSPC M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eta version of Novell DOS 7 includes a DOS PC MIB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SNMP Network Management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DOSPC MIB on a workstation, you need to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modules in the correct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etwork-driver for OD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PI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PCMI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 VLM the following  VLMs need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CFG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SNMP.V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ASN1.V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TRAP.V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REG.V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LM loader  will look at NET.CFG  (in the current 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is an example NET.CFG file required for supporting the SNMP agent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NetWare Workstation SNMP Agent configuration file (net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SNMP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itor community = "pub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 community = "NovellAdmi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p community = "publi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PROVIDER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mp listen socket = 368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mp trap socket = 368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p target = c9990006:080014570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PROVIDER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mp listen port =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mp trap port =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trap target = 255.255.255.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B MIB-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Name = "userName@company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Location = "Building #xx - xxx Floor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Contact = "userName - phone #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mpEnableAuthenTraps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DO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LM = WSSNMP.V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LM = WSASN1.V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LM = WSTRAP.V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LM = WSREG.V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B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, view MIB (DOSPC.MIB) via the MIB Browser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Netware Managers Map Users guide for details on monitoring 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with the MIB Browser. Also refer to the section on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and Private MI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