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HER ETHER-16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16PD.SYS     Packet driver program for ETHER-16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16PD.COM     Packet driver program for ETHER-16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THER ETHER-16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ETH16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METH16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ETH16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METH16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ETH16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