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-16 Series Ethernet Card Setup/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16SD.EXE program (Setup/Diagnostic) lets you configure the ETHER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s, and test the state and cable connection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insert the ETHER-16 driver program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d \UTILITY        --change directory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16SD              --run the E16S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d \UTILITY        --change directory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16SD /I           --run the E16SD.EXE with parameter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 data in your EEPRO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you cannot configure your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16SD lets you configure the hardware settings of ETHER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option to view/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B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Conn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Remote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GNOSTIC lets you diagnose the state and cable connections of ETHER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