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erfect 6.0 Super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Disk you've just installed contains more than 3.5 mega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"goodies"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 Bitstream Fonts from the WordPerfect 6.0 Fo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n 40 pieces of clip art from the "Mastercli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Business"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pecial version of Qw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Ba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PReve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files from the Projects section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keyboards, and sample files us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readsheet, button bars and keyboards comman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ere installed to a directory named \WPSUPER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Be sure to read Appendix D in the book--it contain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this software, and tells you wher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ed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