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Recognita Plus for DOS and Windows, version 2.00.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ch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Using Recognita Plus 2.0 (RP) on a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ngle User version of Recognita Plus allows you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a single workstation at a time. Anyway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use Recognita Plus from multiple workst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o so, please consult your local dealer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User Licence and techn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Manual "Scanners supported by Recognita Plus" (Rev. P2.0/ES/01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14-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anner models of Fujitsu M3093, M3094, M3095, M3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ofax and Xionics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3.0/3.1 386 Enhanced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Recognizing Fax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a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Recognita's FAX button slightly modifies th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optimizing it for reading low resolution ("Standard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s. This option is not necessary for faxes transmitted in "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Running Recognita with the FAX button switched on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recognition accuracy when reading non-fax or "Fine" mod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. So be careful. If you are not sure what mode the 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ansmitted in you could try bo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ta Plus supports the following fax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F G3,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line (Light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ax print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ad a fax printout scanning it again use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and turn the FAX button ON even for "Fine" mode f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may als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KI Recognit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apest, Marvany u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1012, Hungary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: H-1251 Budapest, P.O.Box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61) 201-84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361) 201-76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ta B�roautomatisieru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7010 Leipzig, Hainstra�e 17-19, Aufgan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: (49-341) 20-96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49-341) 28-16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ta Corp.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6 A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1-408-241-5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: 800 255-4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1-408-241-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