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lose this Window to proce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Jazz Guita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lots of on-lin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ress F1 at any time in the program to access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Music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