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update for the CorelSCSI driver system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 are labeled by their target systems, i.e.   -D(os), -W(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(s/2), -N(etworks) &amp; -B(acku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 -d &amp; -$ to unzip (labels &amp; subdirectories)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