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GEMEINE FRAGEN UND ANTWORTEN ZUM EASY! ASSEMBLE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Fragen und Antworten geben Ihnen Tip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zur Arbeit mit dem Easy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Wie installiere ich den Easy Assemb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tarten Sie das Programm INSTALL auf der Easy ASSEMBLER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Um das Programm starten zu k�nnen, m�ssen Sie entwe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Laufwerk wechseln oder INSTALL mit Laufwerksangabe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nstallationsprogramm wird dann men�gesteuert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Ihrer Festplatte oder auf einem Zwei-Laufwerkssystem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Wann verwende ich die verschiedenen Modi, die TASM zu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bestehender Programme zur Verf�gung stel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odus                  Voraussetzung f�r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(MASM)         - Programm l��t sich unter MASM 4.0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M 5.00 assemb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ks               - Programm l��t sich unter MASM 4.0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M 5.00 assemblieren, aber nicht mit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ne MASM51 oder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              - Programm ben�tigt MASM 5.1 zur Assembl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und Quirks    - Programm ben�tigt MASM 5.1 zur Assembl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er l��t sich nicht mit TASM im Modus MASM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mb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Mu� ich den Modus MASM51 immer benutzen, wenn ich Programme 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, die f�r MASM 5.1 geschrieben wur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ie meisten Programme werden sich auch ohne die  MASM51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en lassen. Wenn Ihr Programm allerdings MASM 5.1 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e benutzt, dann ist es n�tig, diesen Modus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Was wird im einzelnen durch die Optionen QUIRKS und MASM51 erreic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m folgenden wird gezeigt was die verschiedenen Kombina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KS und MASM51 bewir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              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ks               - FAR-Spr�nge werden als NEAR od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iert, falls es die CS-Assume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eim Zugriff auf Variablen wird die Opera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��e allein durch das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Zerst�rt OFFSET, Segment-�ber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, Informationen �ber '=' oder num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EQU'-Zuwei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rzwingt bei "EQU"-Zuweisungen mit "PTR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:" , da� ein Parameter als Text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              - Instr, Catstr, Substr, Size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\" -Zeilenfortsetzung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"EQU" mit Schl�sselw�rtern wird al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�hrende Leerstellen in "%textmacro"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ro-Argumenten werden nicht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and Quirks    - Alles was unter QUIRKS oben aufgelis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es was unter MASM51 oben aufgelis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okale Labels mit @@, @F und @B sin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zedur-Bezeichner werden in den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's" automatisch als PUBLIC dekla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ar Labels in Unterprogrammen k�n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eren Unterprogrammen re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"::" Operator erm�glicht die Defin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mbolen, auf die von au�erhalb zug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51 and Ideal     - Ideal Mode Syntax und Masm51 Text-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weisungen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ann soll ich die DOSSEG oder .STACK-Anweisungen benutz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enutzen Sie diese Anweisungen nicht, wenn Sie Ihr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mit einer Hochsprache binden wollen. Die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alten die Segment- und Stack-Anordnung selbst, so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likte geben k�nnte. Die DOSSEG-Anweisung wird nur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w�nschen, da� der Linker die Segmente nach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ventionen an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elche Otionen sind notwendig, falls ich den Eas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will, um die beim Microsoft C Compiler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zu assemblie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alls Sie Assembler-Module assemblieren wollen, die mi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n geliefert wurden, m�ssen Sie die MASM51 und QUI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isung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jmasm51 /jquirks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ie erzeuge ich eine COM-Date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hre Assembler-Quelle mu� im Speichermodell "Tiny"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(.MODEL TINY) und mu� eine  ORG 100h-Anweis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nfang des Code-Segments k�nnte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          ; Programm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   Start         ; definiert "Start" als Einstiegs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Sie keine .STACK-Anweisung in einem Programm,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ine COM-Datei erzeug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 erzeugt eine COM-Datei anstelle einer EXE-Datei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/t-Option beim Bind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-t SHOW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t SHOW87.COM anstatt SHOW87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einige Einschr�nkungen bei der Konvertierung einer EX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 COM-Datei. Diese Einschr�nkungen sind in der IBM-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dokumentation unter "EXE2BIN"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ie assembliere ich mehrere Dateien mit dem Easy Assemb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asy Assembler assembliert mehrere Dateien entwed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ung von Wildcards oder durch getrennte Angabe der 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it einem "+"-Zeichen zu trenn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filt + 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iert die Datei FILT.ASM und alle ASM-Dateien, der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m "o"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ie kann ich mehrere Dateien assemblieren, die nicht die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n-Parameter hab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er Easy Assembler benutzt das Semikolon (;), um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Kommandozeile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zi filt; 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iert die Datei FILT.ASM mit Debug-Inform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alle ASM-Dateien, deren Name mit einem "o" beginn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-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Microsoft Macro Assembler erlaubt die Definition vo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, so da� man sie nicht jedesmal in der Kommandozei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eben 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as mit dem Easy Assembler auch m�gli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ein, aber der Easy Assembler bietet eine viel flexib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, um einem das st�ndige Eintippen der Parame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paren. Jedesmal wenn Sie den Easy Assembler starten,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erst im aktuellen Verzeichnis und dann in dem Verzeichnis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er gestartet wurde (DOS 3.x und h�her) nach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SM.CFG", die beliebige Kommandozeilen-Parameter enth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Datei wird zuerst ausgewertet. Die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Die Optionen der Konfigurationsdatei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/ml /zi /jJUMPS /j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eine "TASM.CFG"-Datei erzeugen, die folgend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smal wenn Sie den Easy Assembler starten, verwendet 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 als Voreinstellungen. Sie k�nnen auch, falls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jedes Projekt eine eigene Konfigurationsdatei verwend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Assembler immer zuerst im aktuellen Verzeichnis 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as sind die Kommandodateien des Easy Assembl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as sind Dateien, die Easy Assembler-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 und in der Kommandozeile durch einen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mmeraffen (@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zum Beispiel eine Datei "FILE.CMD" haben, die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k�nnen Sie folgende Kommandozeile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@FIL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t /ml /zi /jJUMPS /jLOCALS file1+file2+file3+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, da� der Klammeraffe (@) nicht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Ich binde meine eigenen Assembler-Funktionen mit Eas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inker meldet mir, da� alle meine Funktionen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sichern Sie sich, da� alle Assembler-Symbole, die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C ansprechen, einen f�hrenden Unterstrich besitzen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die vereinfachten Segmentanweisungen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Easy C-Speichermodell benutzen, wird der Eas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�r Sie erledigen. Ihr Assembler-Programm mu�  "case 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iert werden, d.h. mit der Option /ML oder /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Kapitel 6, "Die Schnittstelle zu Easy C" im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Easy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Kann ich den Backslash (\) anstelle des Schr�gstrichs (/)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von Optionen verwen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EIN! Easy Assembler (und MASM) w�rden den Backslash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, die sich im Hauptverzeichnis befindet, 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ungl�cklicherweise folgende Kommandozeil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\zi prid&amp;jo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de der Easy Assembler (und MASM) versuchen die Datei Z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assemblieren. Das w�rde dazu f�hren, da�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D&amp;JOY.ASM (falls sie existiert) durch die erzeugte Obj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�berschrieben, oder (falls ZI.ASM nicht exist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 wi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