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GEMEINE FRAGEN UND ANTWORTEN ZUM EASY! DEBUGGE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ie verf�hrt ED mit der Bildschirmausgabe bei Grafik-und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ierten Programm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er Easy! Debugger besitzt eine Reihe von M�glichk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festzustellen, wann und wie es n�tig ist,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herzustellen. Falls Sie Grafikprogramme debug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residente Programme wie SideKick Plus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! Debuggers verwenden wollen, sollten Sie einig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reinstellung bei der Bildschirm-Wiederherstellung ist "Fl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deutet, da� ED eine der alternativen Bildschirm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Grafikkarte benutzt. Dies hat den Vorteil, da� die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schnell vonstatten geht, hat aber den Nachteil, da�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hen speicherresidenten Programmen und Grafikprogrammen 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he "Pop-up"-Programme erscheinen nicht am Bildschirm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aktiv sind und auch Tastatureingaben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Fall mu� man die Option "Swap"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kann man die Kommandozeilen-Option -ds verwenden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Einstellung mit EDINST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Nachteil der "Swap"-Option ist die geringer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Wiederherstellen des Bildsch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ann sein, da� Sie die "Swap"-Option auch beim OS Shell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igen oder wenn Sie einen Editor unter der Kontro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! Debuggers laufen lassen, da manche Programme davon aus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die aktuelle Bildschirmseite der Videokarte die Seite 0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ein Grafikprogramm debuggen und deshalb die "Swap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ngeben und au�erdem die -vg - Option verwenden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ie Bildschirmgrafik abzusichern, m�ssen Sie bea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f�r zus�tzlicher Speicherplatz belegt wird. Wen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icht benutzen, kann es sein, da� eine "rote Wolke"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Bildschirm erscheint. Diese Option kann auch mittels ED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Voreinstellung gesetzt werden. Sie ben�tigt 8KByte a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tzlichen 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ein Programm laufen lassen wollen, das die EGA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t, stellen Sie sicher, da� Sie die Option -vp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, um die Palette abzu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Kann der Easy! Debugger andere Programme star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it dem OS Shell- oder Edit-Kommando kann ein ander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rtet werden. Dabei lagert der Easy! Debugger das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ie gerade debuggen, oder einen Teil davon auf 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 aus. Der voreingestellte Wert bei der Auslag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 ist 64 KByte. Dieser Wert kann mittels EDINST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Bei einer Einstellung von 0 KByte lagert der Easy!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esamte Programm auf Plat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nur das zu debuggende Programm ausgelagert, der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bleibt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ie kann ich ein Programm unterbrechen, obwoh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schaltet si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alls Sie einen 80386-Rechner besitzen und ED386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aubt Ihnen die Option -B das Programm zu unterbrech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Interrupts im Moment abgeschal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erlaubt diese Option auch folgende Stel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b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arum kann ich ein Programm unter Remote Debugging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EAK abbrec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as Programm das auf dem Remote-Rechner l�uft, �bernimm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e �ber den Interrupt 1B (Ctrl-Break), ED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t sich diese Kontrolle nicht zur�ck, bis die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gramms beendet wurde oder durch CTRL-F2 (Program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elches sind die syntaktischen Unterschiede zwischen dem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und dem integrierten Assembler in 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as folgende kurze Programm zeigt Unterschiede auf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Text erkl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1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2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3   db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abc     &lt;1,2,"xyz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1   db      "testing 1 2 3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2   db      "hello world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tr  dw     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ptr  dd      msg1,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mptr dw      f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     dw      se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bx,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bx,n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   si,f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arser des integrierten Assemblers akzeptiert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ltigen TASM-Befehle und -Oper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he Anweisungen m�ssen anders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ED's Assembler akzeptiert zu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ie Angabe der Operandengr��e mu� immer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Klammern angegeben werden. PTR ist optional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eine Struktur zugreift, mu� man den Namen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, nicht den Namen d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TIG:  [byte ptr bx]   [dword si]        [abc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CH:   byte ptr[bx]    [struc abc bx]    [a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Sie m�ssen den Namen der Struktur angeben, falls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Komponente mittels Register-Zeiger zugreif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TIG:  [abc ptr bx].mem1  [abc bx].mem3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CH:   [bx].me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Sie k�nnen nicht mehrere [] benutzen, wenn diese nich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einanderfolgend sind. Einem []-Ausdruck kann nur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-Ausdruck oder ein Punkt und ein Feldbezeichne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TIG:  4[bx][si]    [abc bx].me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CH:   [bx]4[si]    [bx]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Falls Sie ein Register f�r einen Speicherzugriff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dem Sie keine Gr��enangabe machen, wird der Ty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x] entspricht [word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Sie k�nnen innerhalb der [] jedes Regist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TIG:  [ax+bx]   [bx+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Sie k�nnen mehrere Ebenen von []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TIG:  [byte [[nfmptr]+4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Seien Sie vorsichtig wenn Sie �ber ein Regist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zugreifen. Sie erhalten unvorherseh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ate, falls die Segmentregister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richtigen Werten gela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Wenn Sie ein Segmentregister angeben, folgen Sie den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n wie bei der Gr��enangabe, d.h. geben Sie das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innerhalb der []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TIG:  [byte es:di]    [es:fmp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CH:   es:[byte 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Verwenden Sie den OFFSET-Operator um die Adress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der einer Struktur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asy! Debugger erg�nzt automatisch die [] 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en Variablenbezeichner angegeb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Inhalt der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          Inhalt der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a     Adresse der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Sie k�nnen mit einer Typ-Angabe und einer Zahl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und auf wieviel Sie von einem Speicherbereich zugrei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yte es:bx],10  10 bytes auf die es:bx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word ds:si],4  4 dwords auf die ds:si 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ist sehr n�tzlich im Zusammenhang mit Watch-Aus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Manchmal benutzt man eine WORD-Variable oder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auf einen Speicherbereich zu zeigen, der ein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h�lt. Greifen Sie auf die Struktur folgenderma�en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bc [xx]:0].m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bc es:0].me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Gibt es syntaktische Unterschiede zwischen de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C-Ausdr�cken innerhalb des Easy! Debuggers und Easy! 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ie k�nnen keine String-Konstanten als 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:  myfunc(123)   myfunc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CH:   myfunc("consta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Gibt es syntaktische Unterschiede zwischen de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Pascal-Ausdr�cken innerhalb des Easy!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asy! Pasc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ie Unterschied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r Easy! Debugger unterst�tzt keine Mengen-Ausdr�c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IG:   [4.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:    [myvar1..myvar2]   [3+4..7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ie k�nnen keine String-Konstanten als 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IG:   MyFunc(123)   MyFunc(String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:    MyFunc('Consta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Func(StringConstant), wenn StringConsta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nstante (nicht typisiert!) dekla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ie k�nnen keine Prozeduren und Funktionen auswer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en als Werte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Auf was sollte man aufpassen, wenn man Programme debuggt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denen Sprachen beste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asy! Debugger's Voreinstellung bei der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"Auto", was bedeutet, da� die Sprache entspreche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Modul gew�hlt wird. Dies kann zu einigen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en, wenn Sie Module haben, die verschieden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(z.B. C und 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Obwohl Sie sich sich im CPU-Fenster befinde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dressen in der entsprechenden Hochsprach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m�ssen zum Beispiel, falls Sie den Inhalt d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e 1234:5678 ausgeben wollen,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0x1234:0x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       $1234:$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    1234: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enn die aktuelle Sprache Assembler is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ichtig sein, bei  der Eingabe von hexadezimalen 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IG:    0aaaa   123dh   89a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:     aaaa    123d    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arum kommt die Meldung "Cannot be changed", wenn 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weisung im Data/Evaluate/Modify "New value"-Ausschnitt mac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enn Sie den Data/Evaluate/Modify-Befehl (Ctrl-F4)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eine Variable zu ver�ndern, bedeutet die Meldung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gabe wirkungslos war, sondern vielmehr, da� es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Ausdruck nicht um eine ver�nderbare Speicherstell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       ratio := 1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     wval = 4 sh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nur "x" ,"ratio" oder "wval" einge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im untersten Ausschnitt auch diese Variablen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arum erscheinen beim Inspizieren von Easy! C-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 gelegentlich Fragezeic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enn Sie eine Registervariable inspizieren, die nicht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ltigkeitsbereich liegt, zeigt der ED nur Fragezeich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elchen Grund kann es haben, wenn sich der Rechner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kompatiblen Rechner aufh�ng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alls Sie einen Tandy 1000A, IBM PC Convertible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MultiSpeed besitzen oder sich der Rechner aufh�ngt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starten, benutzen Sie EDINST und setzen im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I Intercept auf "No". Dies bewirkt, da� ED keinen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vom NMI macht, weil dies bei einigen Rechnern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en Sie auch vorsichtig, wenn Sie SuperKey geladen 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80386-Rechner benutzen, da es beim Laden von ED386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n kommen kann, falls Sie eine 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Warum bekomme ich die Meldung "Cannot run ED386: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V8086 mode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ie haben einen Device-Treiber oder ein Programm geladen, d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Virtual-8086-Modus (z.B. 386^MAX, CEMM, QEMM)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�ssen diese Programme entweder deaktivieren oder deinstallie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