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- QICstream for DOS version 4.0 e.r. 1.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21, 199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contains important information about QICstre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User Manual.  For the latest information about QIC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, please read this file in its entire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R MANUAL: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pter 3: Software Installation - page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over an older version of QIC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asTape v5.0, refer to page 3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pter 3: Software Installation - page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... Your PATH and SET lin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similar to this example (make sure they ar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C:\;C:\DOS;C:\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QS=C:\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pter 7: QICstream Configuration - page 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sure this option is MARKE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unattende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pter 9: Help - page 9-12 -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          PROBLEM            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:   1) The wrong         Re-install the QICstre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 in        network was          and try the operation agai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.NKS       selected in the      sure the "set QS"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cript". QSV.CFG file.        AUTOEXEC.BAT file i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The NOVELL.NKS   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ipt is corrupted. QICstream softwar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pter 9: Help - page 9-13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PTOM          PROBLEM             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:   The file was not     Make sure the "set QS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 x loading found or             in your AUTOEXEC.BAT fil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file:   QICstream was        cates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QS\QS.RES     unable to initialize QICstre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S.RES file      Check the hard disk for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as found.      problems and re-install the Q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re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a previous version of QICstream exists on the compute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default (C:\QS) and a set statement exi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, the software will perform a default instal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 statement directory.  If this is not desired, you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specify the disk and directory after the install comma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remove the set statement from the AUTOEXEC.BAT file and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HARDWARE COMPATIBILI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go directly to the "Controller..." Settings men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SV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commended to facilitate hardware configuration when fir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C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ape drives that do not support extended length tapes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with the QICstream software.  If an attempt is m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length tapes, problems such as Fatal Tape Errors and/o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Inconsistency Errors will result when the drive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portion of the tape.  If you want to use extended length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contact Maynard Technical Support for upgrad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lder tape drives may generate the error "Drive Not Supported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is error, please contact Maynard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asTape 150i requires a firmware upgrade in ord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ICstream 4.0.  Contact Maynard Technical Support for fur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FasTape 60 i/e drives are not supported in this version of QICstr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PE MIGRATION CONSIDER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QICstream 4.0 is capable of reading tape formats from several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sting of these products can be found in Chapter 3 of the User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QICstream 4.0 will not read image backup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tapes from multiple platforms are contained in the catalog, the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stored individually.  If files are tagged from several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different platforms, only the files from the first t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CHEDULER (AUTOBACK) CONSIDER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cheduling backups for 12:00 midnight should be avoided,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ing the time to 11:55 pm or 12:05 am will guarantee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ing on the day requested.  For example, if backups are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rly mornings on weekdays, a backup of Monday's business day i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uesday morning.  In this scenario, Friday's business day is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ed up until the following Mon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f the computer containing the QICstream backup system is power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cheduled backup was to occur, you will be prompt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when the system is re-started.  If you select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, the QICstream software will return to the DOS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ximately 30 seconds before executing the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ETWORK CONSIDER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the QICstream scheduler to function properly, its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ced in the AUTOEXEC.BAT file before the NetWare Li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 This can be done with an ASCII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 PERFORM QICstream 4.0 COMMAND LINE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elect the directories and files to be backed up using the QICstre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save the desired selections as a back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Backup script files have file extension .B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ical backup scrip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LY.BKS - files to be backed up every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ILY.BKS  - files to be backed up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fer to Chapter 6 of the QICstream manual for step-by-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backup scri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Go to the QicStream directory and type one of the following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To backup the files specified in the backup script file WEEKLY.B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ppend to any backup sets already on the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qs&gt; QSVBACK /AM /A /AU /YY @WEEKLY.B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To backup the files specified in the backup script file WEEKLY.B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rase any backup sets already on the t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qs&gt; QSVBACK /AM /AU /YY @WEEKLY.B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MPORTANT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 the Settings - Backup Menu in the QicStream software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"Prompt for a password" is not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"Compare after backup"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For network users, "Skip Open Files"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syntax and spacing must be followed as in the abo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can create .BAT files which invoke QSV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m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Tape and Backup sets cannot be named as this require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ommand line for backu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