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considered your built-in setup as incomprehen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ing, inconvenient or incomplete, you have just wa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 can save your configuration on disk and restore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change setup options missing in your BIOS! AMIsetup c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 and prints your setup as a list. Add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, soundblaster support and an online refere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many setup options. Of course you can protect AMI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with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agnostic purposes, AMIsetup can on many machines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 frequency (avoids burn-out of the DMA chip due to over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the CMOS error flags. You can compare the CMO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lock and DOS time, change setup registers manually (exp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) and display the BIOS ID. Switch AMIsetup to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(EGA/VGA) and use the mo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ce you are finished, AMIsetup can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386 or better computer (DOS 3.0 or bet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("coloured") AMI American Megatrends (tm) High Flex (tm)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Soundblaster (tm) audio c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