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met C program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ORTDSC.O provides an interf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met C and the resident version of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RES.EXE).  SORTRES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DeSmet C program that calls Opt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  SORTRES must be loaded with a workarea (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).  See Chapter 4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ing SOR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moudle SORTDSC.O must be BIN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Example: BIND XDESMETC SORT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