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Fortran RAAT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Opt-Tech Sort Record At A Tim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sed with Microsoft Fortran is "RSMS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icrosoft Fortran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linking the sample Microsof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Opt-Tech Sort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RSMSF + [SWn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RSMSF.EXE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