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icrosoft C Record Passing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Opt-Tech Sort modules needed to L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are contained in SOR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sample program is setup for the smal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The sort entry point is RSMSCS.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