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ample Microsoft Fortran Program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The Opt-Tech Sort entry point us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Fortran is "SORT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The INFILE, OUTFILE, and CTLSTMT parameters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followed by a "/" (slash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RETCODE must be defined as a 2 byte integ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RECS can be a 4 byte integer if you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4Byte parameter on your control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Microsoft Fortran with Opt-Tech 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xample of linking the sample Microsoft Fortr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to Opt-Tech Sort is shown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 Modules[.OBJ]:XMSFOR + [SWnn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File [XMSFOR.EXE]:   (enter is pre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File [NUL.MAP]:   (enter is pre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ies [.LIB]: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ortwork area (SWnnK) may not be require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ing.  Please see 'Linking Opt-Tech Sort'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'Memory Considerations' in Chapter F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