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gaBasic Program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The interface file SORTMEGA.PGM provi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between you MegaBasic program and O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 Sort (SORTR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Opt-Tech Sort with Mega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MegaBasic 'Links' to Opt-Tech Sort (SORTR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interface file SORTMEGA.PG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MEGA.PGM must be available on the disk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un your MegaBasic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SORTRES must be loaded prior to runn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A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MegaBasic does not allow Opt-Tech S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ally allocate workarea.  A workarea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specified when loading SORTRE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your MegaBasic program.  See load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RES in chapter 4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