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RM Cobol Program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fine NUM-RECS AND RET-CODE as COMP-1 (b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RM Cobol 2.x with Opt-Tech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 Cobol does not require linking with Opt-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.  However, SORTRM.COM  must be o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 directory when running your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RES must be loaded before running your RM Co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Load SORTRES with a workarea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RM/COBOL 2.x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equential - This is a standard ASCII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file. Just specify your sort fiel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control statement.  No other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Sequential - There are two different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inary sequential files.  1. If your rec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same length, then the sequential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ntains just your data records.  To sor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file specify your sort control field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the FILETYPE(FIX,nnn) or RECORD(n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n your sort contro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f your records are varying length, (i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ifferent length records defined in the F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) then they have a two byte length fiel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ont of each record.  Specify your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(s) and Filetype(MS) on your contro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Files - This type of file contains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records.  Specify your sort control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FILETYPE(FIX,nnnn) or RECORD(nnn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n your sort contro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al File Indexed - This type of file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stinct files, the index and the data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portion of the indexed file consists of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records. It can be sorted by specify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control fields and FILETYPE(FIX,nnnn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(nnnn) on your sort control statem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output file can then be read as a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or Relat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