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RM Cobol 8.x Program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fine NUM-RECS AND RET-CODE as COMP-1 (b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RM Cobol 8.x with Opt-Tech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 Cobol does not require linking with Opt-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.  However, SORTRM8X.EXE must be o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 directory when running you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RES must be loaded before running your RM Co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SORTRES can use dynamic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