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Microsoft Cobol Ver 2.x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all Opt-Tech Sort directly from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ol Ver 2.x you must link Opt-Tech Sor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COB.EXE file.  A summary of how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give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USERPROG.MAC and add the line SORTIC,ASM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semble the program AS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NK COBOL ASM,RUNCOB,,COBOL1 COBOL2 SORT /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RUNCO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is provided in your Cobol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Calling Non-Cobol Subrout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