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Lahey Fortran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entry point used with La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s "SORT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ETCODE must be defined as a 2 byt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RECS can be a four byte integer if the 4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alling method described in previous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 Manuals of calling the Microsoft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SORTF, declaring SORTF to be MS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tting a slash "/" at the end of the IN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ILE and CTLSTMT parameters still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 Opt-Tech Sort.  The method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nd show in the sampl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and also works with Lahey Personal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linking with Lahey Fortran F77L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bject module F77LFS.OBJ (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hey Fortran master diskette).  This allo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to be able to dynamically 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therwise you must link with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ize work areas (ie. SW40K etc.)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Lahey Fortran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linking the sample Lahey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Opt-Tech Sort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LFOR F77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LFOR.EXE]:XL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     (enter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