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ft C 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Opt-Tech Sort is fo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only.  It can not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S-Windows programs.  A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please call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Opt-Tech Sort entry point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 Version depends upon the memory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. The entry point name is SORTMS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 is either S, M, C or L depending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Opt-Tech Sort with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familiar with the normal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nking Microsoft C programs that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icrosoft C manua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Modules[.OBJ]:X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ile [XMSC.EXE]: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ile [NUL.MAP]: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[.LIB]: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 shows the sample progra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model being linked with Opt-Tech S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