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R PL/I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-Tech Sort interface for PL/I is SORTP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REC and RETCODE must be FIXE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igital Research PL/I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separate object module SORTPLI.OBJ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linking with your  PL/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must use your PL/I LINK86 linker to li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/I program with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n example of linking the sample program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 LINK86  XDRPLI,SORT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D/R PL/I does not allow Opt-Tech 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 memory.  Therefor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ORTRES with a workarea size. 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(Loading SORT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