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icrosoft BASIC 7 notes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-Tech Sort can be used with BASIC 7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QBX environment or when using B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version of the compi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f LINKing with Opt-Tech Sort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versio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C, the output from compiling is a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.OBJ file can be then LINKed with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or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[.OBJ]: XMSBA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XMSBAS7.EXE]: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SOR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Opt-Tech Sort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ASIC environment, you will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pt-Tech Sort's modules into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.QLB) and a stand-alone library (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be crea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NK /Q SORTMSB7 SW0K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ile [SORTMSB7.QLB]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[NUL.MAP]: 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[.LIB]: QBX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 builds a Quick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SB7.QLB which contains SORTMSB7.OBJ, SW0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.OBJ.  These object module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t-Tech Sort master diskette. 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uild a parallel stand-alone libra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: SORTMSB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not exist.  Create? (y/n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 +SORTMSB7 +SW0K +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:  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uilding the .QLB and the .LIB Opt-Tech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in the QBX environment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 option specifying the SORTMSB7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uild an extended run-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in your BASIC 7.0 man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ort lis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MS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MS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REC variable returned from Opt-Tech Sor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"LONG INTEGER" if you specify the 4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your contro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review the SETMEM function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manual.  The 100,000 bytes freed in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just used as an example. 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n be freed for use by Opt-Tech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