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focus Cobol/2 Record Sort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t-Tech Sort can be called from your cobol program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Sort" as shown in the sample program XRSMFCB.CB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a .OBJ or .GNT type of file with no change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ee information below for specific details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and .GN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ecord Sort interface module for Microfocus Cobol/2 is __RMF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UNC, LEN, and RET-CODE parameters must be defined as 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COMP-5 and a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compile your program to a .OBJ file, then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elow.  Note that XRSMFCB is the name of th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be replaced by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RSMFCB + [SWnnK /N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RSMFCB.EXE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ies [.LIB]:SO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nnk is one of Opt-Tech Sort's fixed siz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work areas e.g. SW20K.OBJ, SW40K.OBJ etc.  This fixed siz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when you link with the Microfocus LCOBOL libr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nk with the COBLIB library you will need a fixed size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 the SET COBPOOL=nnn where nnn is the number of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you want for the cobol runtime environment to le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t the DOS command prompt enter: C:&gt;SET COBPOOL=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s 10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compile your program to a .GNT file then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pt-Tech Sort (__RMFCB.EXE) that your .GNT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o a .GNT file you must make a __RMFCB.EXE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and linking as shown below.  You only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_RMFCB.EXE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ile the Opt-Tech Sort to Microfocus Cobol interf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RMFCB.CBL to a .OBJ modul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cobol __rmfcb.cbl omf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-name [__RMFCB.OBJ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listing   [NUL]:</w:t>
        <w:tab/>
        <w:tab/>
        <w:tab/>
        <w:t xml:space="preserve">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listing   [NUL]:</w:t>
        <w:tab/>
        <w:tab/>
        <w:tab/>
        <w:t xml:space="preserve">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his object module with SORT.LIB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__RMFCB + [SWnnK /NO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__RMFCB.EXE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COBLIB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file called __RMFCB.EXE that your .GNT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hen you use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nnk is one of Opt-Tech Sort's fixed size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work areas e.g. SW20K.OBJ, SW40K.OBJ etc.  This sortwork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if you use the SET COBPOOL=nnn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number of K bytes of memory you want for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nvironment to leave free for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at the DOS command prompt enter:  C:&gt;SET COBPOOL=1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erves 100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