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to PCF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 - July 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D with no parameters prints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andling for ESC, Ctrl-C, and Ctrl-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ogus out of memory error when trying to FL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timeou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and sundry glaring bugs in the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lea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