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Enhanced v1.8d                                                 20 Feb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nhanced is a commercial program. Copies of it may no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riends, or uploaded to bulletin board systems 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new items or changes to LIST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nual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File Selection menu has new commands and chang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file sWeep command: execute a specified program u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elected files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mak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redisplay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name can now rename directories as well as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- presents a directory tree of the selected drive;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subdirectory by moving the cursor to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A command has been changed from tagging all file (now ctrl-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or changing a files's attributes. The four letters 'ashr'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Archived, System, Hidden, and Read-only. Lower cas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attribute is off; upper case that it is on. Supply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'ashr' letters (in the appropriate case) to set or reset 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. The new A command does not yet support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w alt-F5 and alt-F6 commands are available in the File Selectio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tagged file ba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w alt-F7 and alt-F8 commands are available in the File Selectio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selection (cursor position) ba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descending sort option is now cl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new command, ctrl-O, is available in the viewer to change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. Currently, it toggles between normal mode (upper case 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: line), to condensed mode (lower case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the % (percent) command to the viewer to show the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ad rather than the last line number. This command is a toog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using a mouse, some difficulty may be experienced in 40x25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If you have trouble using a mouse, try removing the /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ouse driver, or try using the TSR (.COM)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device driver (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LISTOPT customization program is for use with LIST Enhanc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minimum of 100k is required. If you are SHELLing to LIS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use the LISTS.COM small version. It requires about 32k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imum of 200k is required to realize the full capacity of LIST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000 entries per directory and files up to 32 mb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Enhanced can be run in less memory if the screen saving (Alt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disabled. Use the Alt-N command to togg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largest file that can be viewed is 32 mb. The program LISTEDMB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lied. It will handle files up to 500 mb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plan to use the dialer (Ctrl-T), your modem mus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itialize the modem by running a communications program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OS MODE command, e.g. MODE COM1:2400,N,8,1.  Also, 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ounts commas as part of th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have trouble viewing the show (because it blinks),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NH or /BW3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install program now correctly handles the /OPT and /PG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Alt-E video mode command now handles Vega/Video7 adpat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selected is I (IBM), LIST Enhanced will try all known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selected screen dimensions. You can use this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er code. Once a code is chosen, e.g. P for Paradi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 LIST Enhanced so that it will always use the modes for tha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ing now saves the current video mode. Whenever LIST is run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mode, e.g. 132 by 25, that was last cl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n option to screen 3 of LISTOPT to suppress the "Are you sure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n option to screen 3 of LISTOPT to toggle sending of prin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s after printing an entire file with Ctrl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are using 4DOS, or another replacement for COMMAND.COM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internal LIST command, rename LIST.COM to L.COM, o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command name; or change 4DOS' use of its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FV and archive programs must be in a 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ATH. For example, if FV.COM is in the C:\LIST directory (and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) be sure to include C:\LIS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 uses temporary disk space. The LIST environment variables tells LIST/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o put output files. Use the DOS SET command to define this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ET LIST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environment variable is not found, the TEMP vari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newer version of the FV program which now handles more ARJ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, and PKZIP version 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LHARC program was replaced by LHA. FV uses LHARC and not LH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HARC you can copy LHA.EXE as LHAR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, you may call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(707) 769-5478, 10am to 5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(707) 778-8944 or 707-778-8841; FAX: (707) 769-5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