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3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IL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Windows help comp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BC      EXE - Muliple resolution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"Hotspo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"Hotspot"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2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HLP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HLP - Online help data file Windows IDE/OWL/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-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    HLP - Pen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X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TPH - Windows API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SM - Online TAS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TEMC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Command line utilitie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  DOC - DPMI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INT - TURBO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INT - GRAPH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Resource Worksh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Resource Worksho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Memory manager fo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2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Turbo Debugger 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DL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GEXP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DLL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EF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ED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X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EXE - Turbo Debugger for DPMI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ICO - Icon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PIF - PIF file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DEBUG  DLL - TD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HELP   TDH - Turbo Debugger for DPM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HL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 for DOS IDES/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Pen Window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Corrections to printed 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LIB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Turbo Debugger 286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Lists currently loa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Turbo Debugger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Displays a memory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Turbo Debugger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Turbo Debugger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H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EXE - DPMI hosted, multi-targe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ICO - Icon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PIF - PIF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 TP - Configuration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EXE - Borland Pascal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ROWSER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esident units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profiling/debugging too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PIF - Information file for running TURB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Icon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SION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P - Applic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P - Color install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P -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P - Drive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P - Edito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P - History lis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P - Memory managemen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P - Menu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P - Messagebox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P -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P - Outline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P - Standard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P - Simple text window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P - Validate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P - View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L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16 colo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DLL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F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EC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ASK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ARD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L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GEN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R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DLG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PIEC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ON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UTIL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GR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S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APP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CMD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TA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UT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TATU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Serv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Program to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TPH - ObjectWindows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Borland Resource Compile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Borland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Borland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     DLL - Super VGA suppor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Test extended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urbo 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 a file's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Icon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IGH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EC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log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Create a .SYM file from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Executes EXEMAP and TMAPSYM to build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Create .MAP files from Windows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P - Borland Graphics Interface (BGI) Graph unit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C       EXE - Multi-target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DLG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DLG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CONST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RE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LL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E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Utility to creat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S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HLP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INC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PA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RE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INC HELPID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BITMA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CLASS   PAS HWCLAS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DLGS    PAS HWDLG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LOBAL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RAPH   PAS HWGRAP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AP    PAS HWHEAP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XDM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LOCAL   PAS HWLOCAL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RIBBON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TPWH    PAS HWTPW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SOUN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TPW - BWCC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TPW - Custom Contro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W - OWL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TPW - OWL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TPW - OW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TPW - OWL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TPW - OWL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OWL Standard Dialog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TPW - OW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TPW - OWL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OWL Window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W - OWL Validat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P       TPL - Resident unit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WIN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DE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H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  H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ICO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 R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Corrections to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C 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Batch file to build TV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String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WinDo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WIN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PAS - RTMR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BTN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CO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PAL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PA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RE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PA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RE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A   PAS STEP0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B   PAS STEP0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C   PAS STEP01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STEP0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A   PAS STEP03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B   PAS STEP03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A   PAS STEP04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B   PAS STEP04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STEP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A   PAS STEP06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B   PAS STEP06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STEP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A   PAS STEP08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B   PAS STEP08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STEP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STEP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A   PAS STEP1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B   PAS STEP1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A   PAS STEP12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B   PAS STEP12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CO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NC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RES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Resident uni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