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>Dewey, Cheathem &amp; Howe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ENT AND  TRADEMARK  ATTORNEYS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02  GOTHAM  STREET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FLOOR</w:t>
      </w:r>
    </w:p>
    <w:p>
      <w:pPr>
        <w:pStyle w:val="Normal"/>
        <w:tabs>
          <w:tab w:val="clear" w:pos="720"/>
          <w:tab w:val="center" w:pos="4320" w:leader="none"/>
          <w:tab w:val="center" w:pos="7200" w:leader="none"/>
          <w:tab w:val="center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AMBRIDGE, MA  02139-1022</w:t>
      </w:r>
    </w:p>
    <w:p>
      <w:pPr>
        <w:pStyle w:val="Normal"/>
        <w:tabs>
          <w:tab w:val="clear" w:pos="720"/>
          <w:tab w:val="center" w:pos="4320" w:leader="none"/>
          <w:tab w:val="center" w:pos="720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elephone: (617) 555-3342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  <w:position w:val="10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8"/>
          <w:szCs w:val="18"/>
        </w:rPr>
        <w:t>________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nneth adams</w:t>
        <w:tab/>
        <w:tab/>
        <w:t>Facsimile : (617) 555-3433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uis e. cheathem</w:t>
        <w:tab/>
        <w:tab/>
        <w:t>Telex: 222-3432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gh x. dewey</w:t>
        <w:tab/>
        <w:tab/>
        <w:t>Cable: Cheathem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vid h. goodman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san howe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an lofurno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ael l. moskowitz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 r. tappett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 t. tappett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san a.thomas</w:t>
      </w:r>
    </w:p>
    <w:p>
      <w:pPr>
        <w:pStyle w:val="Normal"/>
        <w:tabs>
          <w:tab w:val="clear" w:pos="720"/>
          <w:tab w:val="center" w:pos="4320" w:leader="none"/>
          <w:tab w:val="center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ott  wasse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