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H E   C O V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I G N A L   T O O L K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design &amp;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itry S. Kond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ris A. Smi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terina O. Ostape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lasta Y. Bou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itri S. Kond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ris A. Smi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d to Interactive Product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 World-Wide by Covo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Installing Signal Toolkit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ING SIGNAL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Using two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Edit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1.1 Hardwa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1.2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Load Sig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Record Signal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Pl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5 Save Signal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5.1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5.2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6 Mak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7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8 Quitting 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OPERATING WITH TH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Us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1.2 Put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1.3 Delet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3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 Sho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EDI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3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4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5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SIGN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1 Pitch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2 Visible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Toolkit -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tch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ble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al Toolkit (STK) is powerful easy-to-us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 recording, play back, editing, and analysis.  ST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ch data in EGA/VGA graphics and allows you to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it in many creativ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supports COVOX and Sound Blaster compatibl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rresponding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includes two well-known speech analysis modes: "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" and "Visible Speech" (also known as a Sonagram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es B and C of thi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is able to use user-defined functions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program language.  (See Appendix D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imple conventions are us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ingle keys are denoted within square brackets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vailable options are denoted within double quote;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[Shift] means pressing the left [Shift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 "Cursor" is the movable vertical line in 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The "Frame" is where the sound data is stor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[Click] means pressing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The options "All", "Marked" and "Select" in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All" - the whole signal in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Marked" - the part of the signal limited by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Select" - a section in the frame defin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or "Marked" mode you must place at least two mar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An IBM PC/XT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MS-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An EGA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A COVOX (Sound Master II or Voice Master) a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Installing Signal Toolkit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stall Signal Toolkit in your hard disk b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K creates several temporary files for internal purpo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fine a directory path where these fil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files will be erased after you quit the program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is process by typing, 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STKSWP =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PATH is DOS name of the directory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good idea to include this command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ING SIGNAL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STK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right notice will appear.  To continue, press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upper and on the lower lines of the screen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These commands can either be accesse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Alt] key and the corresponding highlighted lett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mouse cursor on the command and [cli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Using two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allows you to work with two sound buff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 arrow at the left indicates the active frame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erations are the same for both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Press [Tab] to switch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: [Click] mouse on the upper or lower part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may also point to the word TAB on the low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Edit of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allows you to select hardware and fr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1 Hardwa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allows you to select sound cards and thei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: Hold down [Alt]+[H].  Select the parame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 and set it by pressing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[Ctrl]+[Enter] for "Modify".  Press [Esc]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rds Sett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: Point to the word "Hard" on the upp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You can change parameter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odify the settings, the program will first che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OX sound card is installed and se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see Appendix A of this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STK will repeat this operation for a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card.  If neither card can be identified, STK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parameter to "No device".  In this case,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function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eck and set the most common parameters of each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, Sampling Rate, and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: Hold down [Alt]+[P] for "Parameters"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by using the up/down arrow keys and modify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left arrow key.  Press [Ctrl]+[Enter] to "Modif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or press 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: Point to the word "Parameters" on the upp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A "Frame settings" window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esired values by means of correspond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Loa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allows you to load a previously recorded sound fi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 length exceeds the buffer size, then only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ignal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load another file without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, the program will prompt you with a dialog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"Y", the new file will be loaded and the prev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: Press [F3].  The program asks you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 Type i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[Enter] without typing a filename, a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all sound files with the *.v?? extens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Use the arrow keys to move the highlighted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filename and choose it by pressing [Enter]. 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move the highlighted bar to th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 "..\" for a higher directory, and press [ENTER]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load the signal file at any point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Use [Page Up]/[Page Down] keys to turn ov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Hold down [Ctrl]+[F3] to display the oscill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Hold down [Ctrl]+[Page Up] and [Ctrl]+ [Page Down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first and the last parts of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reload function is availab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Read" on the low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Enter the filename by keyboard or [click] which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file list box which shows all sound files with the *.v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n the current directory.  To choose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o the corresponding filename and [double click] (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word "Enter" and [click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Record Signal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the "Record" mode the record dialog box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You will see the display panel.  Two sca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 are Level and Tim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also switch off the indicators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noise created by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um recording level while speaking in micro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d when portions of waveform just barely reach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window and corresponds to "normal"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scale.  Adjust the microphone position by moving it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urther away from your mouth.  The length of the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Frame Buffer Size, the amount of availabl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cording, you can transfer the signal to the activ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[Ctrl]+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: Press [F6] to enter the "Record" mode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press [F4] and speak into the microphone. 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by pressing any key.  After recording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cillogram of the signal.  Press [F9] to play b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[Ctrl]+[Enter] when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at which time the active frame will be f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frame content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F2] to write the recorded signal to disk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you for the output filename.  Type i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: Point to the word "Rec" on the low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To activate the necessary function of the "Record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o the corresponding function name and [click]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keyboard to halt a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Pla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you to play back all or part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Press [F9].  A "Sound" dialog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highlighted characters indicat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Use the right/left arrow keys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to the desired option and choose it by pressing [Enter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ar the sound of the current active part of sign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top the soun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Hot Keys for fast operating with "Sound"  function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keyboard contr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[Alt]+[F9]  for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[Ctrl]+[F9] for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[Shift]+[F9] for "Sel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Sound" on the low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When a "Sound" dialog box appears poin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[click].  You can hear the sound of select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 or whole signal i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Save signal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write the whole signal in frame or selected block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6.5 Write"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allows you to save the entire recorded sig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nto the hard disk or a floppy disk.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und files is defined by the "Output format"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1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Hold down [Alt]+[S].  The STK will promp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  Choose "N".  The program will ask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ing of the existing file.  Press "Y"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with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Save" on the upp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When a "Save" dialog box appears [Click] "No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the overwriting of the existing file [click]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2 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similar to "Save".  However,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lename that you are using.  When selected,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Hold down [Alt]+[S].  When the "Save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, press [Y].  The STK will ask you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 Type i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Save" on the upp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When a "Save" dialog box appears [click] "Yes"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name b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Mak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K lets you enter short information about the loaded or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Comments are automatically saved with the sig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Hold down [Alt]+[M].  Type the comme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Comments" on the upp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Enter the comment b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Hold down [Alt]+[A] for "About"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About" on the upp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"About" information box will appear.  [Click]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anywhere on the scree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Quitting 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Hold down [Alt]+[Q] to exit STK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prompt you with the dialog box.  Choose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Quit" on the upp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An "Exit" dialog box appears.  [Click] "Yes"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OPERATING WITH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informs you about the following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file (see the lines on the upper part of the fr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 Name of the signal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hort comment (if ent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ximum and minimum values of the wave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ngth in milliseconds (one second = 1,000 milliseco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rsor position in time relative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a section of the signal in two ways: us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creating a "Select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Use right/left arrow keys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r left, and use the up/down arrow keys to "glid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or left.  To move the cursor faster,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[Shift] key.  Press the space bar to stop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"gli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desired place of the signal and [clic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ite line will indicate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Us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e markers to select a portion of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1 Plac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lace a temporary marker in the fram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, a marker number will appea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line.  If you try to put marker on th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program will prompt you with the message "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".  The number of markers are limi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is limit the STK will prompt you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ers are saved with the sig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To place a marker in the frame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position and press [I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[Ctrl]+[F9] to play back the marked part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wo markers are required to define a section of sig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INS" on the low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2 Delet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you to delete marker numbers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overlap the marker position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arker number to delete.  If the cursor overl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 position (in this case it turns red), the mark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immediately.  Other markers will be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Press [Del].  Type the marker number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.  The corresponding mark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DEL" on the lower menu lin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er number b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lect a part of signal without placing mark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rectangular box will show the Select Box area. 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ill begin to expan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Hold down [Shift]+[Right] arrow key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/left arrow keys while pressing [Shift]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ect Box.  Move the up/down arrow keys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] to slide the Select Box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[Shift]+[F9] to play back the area withi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[Ctrl]+[F8] to unselec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place on the waveform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Box to start from.  Press and hold down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mouse button when you have found the Select 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oom" mode is useful for high precision of signal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ccurate placing of markers.  The "Zoom" windo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100 samples starting from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bove indicate the current cursor position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number and the current waveform value. 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the right side of the zoom window, the next 1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 option selects between a full-scale display (from -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127) or sets the maximum scale to the maximum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" mode allows you to display waveforms in two ways - b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Press [F5].  "Zoom" window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left/right arrow keys to move the cursor and [Home]/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o the left/right boundaries of "Zoom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[Alt]+[A] to change vertic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[Alt]+[T] to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 to cancel "Zoom" mode. 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 Zoom" on the lower menu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any function of "Zoom" menu poin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 and [cli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Sh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w" mode displays the oscillogram with higher precis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of the cursor described above are valid.  "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llows to displays the waveform in [-128 +127]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Press [F8].  A "Show" dialog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characters indicate the available op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/left arrow keys to move the highlighted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option and choose it by pressing [Enter]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cillogram of the selected speech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back the active part of the signal press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[Alt]+[A] to change vertic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"Zoom" mode to enlarge the waveform.  Zo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[Alt]+[I] to enter "Pitch Extraction"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]+[V] to enter "Visible Speech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ed picture of the signal, place two mark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Ins] and press [F8].  You will see the oscill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ragment.  To return to the previous mode 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new marker positions or Select Box range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+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 to cancel the "Show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Show" on the low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When a "Show" dialog box appears, poin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[click].  To activate any function of the "Show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o the corresponding function name and [cli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EDITING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allows you to operate with blocks.  To mark a b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operate with, you can place markers or Select an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 before entering "Block" mode.  (See "5.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s" and "5.3 Selec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Block Mode, you can create new Select Boxes a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al.  You cannot place markers in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Hold down [Alt]+[B] to enter "Block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Block" on the upp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you to delete a section of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Press [D].  A "Delete" dialog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highlighted characters indicat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Move the highlighted bar to the desired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it by pressing [Enter].  The corresponding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Delete".  When a "Delete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, point to the desired option and [click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bloc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you to repeat the Select Area start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Press [R].  The Select Area will be du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Repeat" of the "Block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you to copy a section of the signal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frame).  Copy will duplicate a Selected Area 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Move the cursor to the place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orm to be copied and press [C].  A "Copy" dialog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The highlighted characters indicat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Use the right/left arrow keys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to the desired option and choose it by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place of the signal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orm to be copied.  Point to the word "Copy" of "Block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[click].  When a "Copy" dialog box appears,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option and [Click].  The corresponding part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Cop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allows you to copy part of the signal from on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 The red arrow always indicates the receiv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copy the signal or it's part both to a fille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frame.  In the last case the marked block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very beginning of the frame,  and the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ay paste signals with different sampling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will not adjust to the new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Move the cursor to the place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orm to be copied.  Press [T].  A "Copy to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on the screen.  The highlighted character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ptions.  Use the right/left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bar to the desired option and choose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  The corresponding part of the signal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ac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place on the waveform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orm to be copied.  Point to the word "Copy to" of "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[click].  When a "Copy to" dialog box appears,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option and [Cli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you to write sections of the signal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ffers from Save in that Save stores the entir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Press [F2].  A "Write" dialog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highlighted characters indicat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Use the right/left arrow keys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to the desired option and choose it by pressing [Enter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sk you for the output filename.  Type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Write" on the low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When a "Write" dialog box appears,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ptions and [click].  Enter the output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SIGN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peech analysis modes are available: "Pitch Extra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sible Speech" (also know as a Sonagram).  Pitch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amental frequency of your voice.  Males have voice p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about 80 Hz to 150 Hz, females up to 250 H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even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Pitch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analyze "Pitch",  you may check and se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parameters.  (See Appendix B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).  Then the STK will display the waveform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signal and it's pitch plot, presented by d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e dot is on the graph, the higher the voic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unctions of the cursor described above are leg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ay" and "Zoom" functions are available in "Pitch"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ad or record signal into both frames and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itch" mode.  The STK will display two intonation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ignals in frames.  The upper pictur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frame.  In this case you can hear the sound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in frames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Double Frame mode is available only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, you can not operating with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allows you to visually observe your voice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it to another voice.  This is ideal for speech thera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arameter SHOW to "Train" for "Train Voice"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K will display the active part of the signal on the upp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The lower part of the screen will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train procedure.  All functions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ord" mode (see "4.3 Record signal to memory"). 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length of the recorded signal.  After recording,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oscillograms and intonation pictur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and plays back the input.  You can hear both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"Marked" and "Select" options are unavailable in "Tr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Hold down [Alt]+[I].  If a "Pitch Extraction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appears on the screen, the highlighted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e available options.  Use the right/lef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highlighted bar to the desired option and choos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nter].  The window box list shows the "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" parameters.  Use the up/down arrows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bar to the desired parameter.  Press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the parameter value (or type the new one)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[Enter].  If you have found all settings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[Ctrl]+[Enter].  All modified setting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parameters settings hold down [Alt]+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F9] to play back the signal and [F5] to enter "Zoom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 to quit.  All placed marker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Pitch" on the upp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"When the "Pitch Extraction" dialog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point to the desired option and [click]. To activ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f "Pitch" menu point to the desired func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Visible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ignal analysis in "Visible" mode, check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parameters.  (See Appendix C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).   A Sonagram (Visible Speech) of the selec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al and it's oscillogra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stop the picturing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ath coprocessor, the drawing of the Sona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rsor functions are valid.  You can place mark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back function is also 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Hold down [Alt]+[V].  The "Visible Speech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on the screen.  Use the right/left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bar to the desired option and choose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  The window box list shows the Spectral Parameter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/down arrows keys to move the highlighted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parameter.  Press left arrow key to modif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(or type a new one) and save it by pressing [Enter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found all settings satisfactor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+[Enter].   All modified settings will be saved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, hold down [Alt]+[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F5] to display the FFT (Fast Fourier Transform)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Visible" on the upp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A spectral parameters window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esired parameter with a [click]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K allows you to create your own signal pro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this by writing a routine to read the signal fr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it, and saving back.  An example echo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ith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ctivating the user-defined function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will be saved and the corresponding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filled.  User-defined function has the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f system.  It allows you to change the data in both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inishing the function operation the system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with all changes.  (See Appendix D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Press [F10].  When a "User" dialog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the highlighted characters indicat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Use the right/left arrow keys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to the desired option and choose it by pressing [Enter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K will ask you for the filename of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  Point to the word "User" on the lower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ick].  When a "User" dialog box appears, poin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[click].  Enter the filename of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be fulfilled b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e have including a user function calle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TOOLKIT - QUICK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al Toolkit uses Pulse Code Modulation (PCM)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ch signal in digital form.  Each samp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aneous signal amplitude.  The STK gets the samp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samples per second is called "Sampling Rat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 sample rate of 10,000 samples-per-second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z or Hertz), then each interval is 1/10,000 or 100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 based editor program displays the speech wave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manipulation.  You can cut, paste, delete the sign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re saved in standard COVOX and Sound Blas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STK not allows you to operate with the COVOX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ncatenated together.  The STK also not 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.VOC format with unlimited loops an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loading the STK will set the parameters founded in ST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cards and frame settings, and the pitch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al parameters, or (if this file is absent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Each time you exit STK, the system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in ST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reserves the place for two blocks, called "frame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pecial data structure used by the system. 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the signal "descriptor", a markers list, and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Two parameters of "descriptor" are able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ing Rate and Buffer Size.  The STK always 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frame (pointed by the red arrow).  While cop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to another the active frame is always data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unexpected situations (i.e. if ab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takes place) the temporary files (STK????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the program for internal application ma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directory.  These files are PCM file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without any headers.  You may load them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from .tmp to .vmf.  You may als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applies the pitch extraction method based o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ocorrelation function (ACF).  The math invol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complicated, but for those of you wh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, we present a list of parameters that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extractio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- analysis window length (in samples).  Defaul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rresponds to 30 ms at Sampling  Rate - 10 k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- shift of analysis window length (in samples).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 (corresponds to 30 ms at Sampling  Rate - 10 k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- minimum possible pitch value (in samples).  Defau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rresponds to 2 ms at Sampling Rate - 10 k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 - maximum possible pitch value (in samples).  Defaul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rresponds to 14 ms at Sampling  Rate - 10 k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_pause - pause or silence threshold value relatively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signal amplitude.   Default 0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_clip - clipping threshold value relative to the less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itude maxima: of the first and the last third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.  Default 0.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_acf - autocorrelation function threshold value 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F value in zero point.   Default 0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- display mode.  Single - for one frame,   Both -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,   Train - for "Train Voice" mode.  Defaul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ange and set these parameters to alter the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the voice pitch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 Shift value alteration changes the number of pitc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The smaller the value, the more dots appea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 small a value might cause discrepa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ness of the curve.  It also increase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Try a value of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Low and High values are defined according to the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peech data.  Default value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and maximum possible pitch values. 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value for high-pitch voices and increase the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ep voices.  By narrowing the range, you will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r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_pause value sets a threshold that the alogorithm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iate between speech and background pause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ilence" periods. Decrease it's valu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 "ruptures" on the intonation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calized parts of signal.  Increase it if pitch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_clip value affects on the accuracy of the AC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decrease the Th_clip value if the pitch valu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less than what it ough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Try to increase Th_acf, if the illegal "ruptur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nation picture cannot be removed by other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buffer size parameter for "Pitch" mod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pectral signal analysis, STK uses FFT or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.  The algorithm is realized by 32-bit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.  The results (Visible Speech proper) are 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ogether with the oscillogram of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improvement of the processing speed will b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tral analysis can be conducted on the entire fr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sible Speech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T window size - analysis window length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 64, 128, 256 or 512.  Defaul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T window type - analysis window type.  Avail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ing (HAMM) or rectangle (RECT).  Default H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freq type - frequency scale type.  Available types: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NE) or Bark (BARK) scale.  Default B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power type - power scale type.  Available types:  Log(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/1.e5 or Sqrt(W).  Default Sqrt(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ype - spectrum presentation type.  Available types: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(by waveforms) or a gray scale sonagram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T step  - step of analysis (ms).  Defaul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ass freq - cut off frequency of a high pass filter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 - slope attenuation of the high-pass filter (dB/oct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disp frq - maximum displayed frequency (Hz).  Defa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of th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, points - filtering window length (points)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: 0,3,5,7 or 9.  Defaul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 min  - minimum displayed spectrum amplitude. 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 max  - maximum displayed spectrum amplitude.  Default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hort comments to the Visible Speech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Speech picture is presented in two ways: by waveforms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mode) or by gray scale.  Maximum and minimum display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itudes define the amplitude scaling for 3-D mode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wer saturation limits for Gray gam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oint of spectrum presentation corresponds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window.  The step of the analysis means the distanc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) between two neighboring window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axis displays time, and the vertic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.  For the Sonagram, the darker the displa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contained at that frequency.  In the 3-D displ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is displayed as little "mountains" where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 indicates power.  You can also view a s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untain" in the sonagram display by placing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location and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smooth the data by means of several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ted by the number of points in the FFT (51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 more precise display than 256 or 64 points)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ary the window length (the smaller the window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lance the low and high frequency areas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you can define a high-pass filter to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undamental voice pitch, or to remove 60Hz hum. 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of 150 Hz with a slope of 6 db/o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K allows you to increase the number of signal analy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User option F10, STK saves the syste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pecial file STK.SWP, sets memory free, and then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function.  After finishing this functi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K restores system state with al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user-defined function is ECHO.EXE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is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offsets in STK.SWP are a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(HEX)   | length |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|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F8       | 80      | filename of the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|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|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D2       |    80   | filename of the seco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|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|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       |    2    | sampling rate for the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|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A       |    2    | sampling rate for the seco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|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|    2    | first fr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|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C       |    2    | second fr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|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B4       |    2    | flag - indicates the activ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|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B6       |    4    | shift to the starting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| fragment in the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|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BA       |    4    | shift to the en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| fragment in the seco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state bit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0  |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1  | 1 - data had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2  |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3  | 1 - frame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5  |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15 |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