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is patch you must have 386MAX version 7.00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type in 386UTIL /L from the 386MAX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ersion number is displayed in the double line bor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number is 7.00, copy the PATCH.EXE and PATCH.RT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ontaining the 386MAX version 7.0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386MAX directory, type PATCH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some error messages when running the PATCH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normal and occur when the PATCH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 file to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tacker user, you should run INSTALL /R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 Running INSTALL /R will update any other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ontact Qualita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