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activate your registration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(800) 925-2420 now or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Unlimited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il your registration car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-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purchased directl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entral Point Softwa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registered.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Automated voice hel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nsurpassed Desktop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Boost availabl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ward-winning CP Backup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Schedule unattended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ward-winning CP Anti-Viru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Fix damaged file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ded data protection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Switch between 10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panded data recovery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Use remote drives/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ow-level disk editing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Create an emergenc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all (800) 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a dynamic new Desk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..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Easier than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rag &amp; drop files/directori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+ Program startup from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ustomized pull-down menu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Intuitive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Quick access to all PC Tool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Intelligent window 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entralized configuration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Built-in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all (800) 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the award-winning CP Back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..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Better than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SI tape drive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Enhanced setup fi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indery/trustee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re ways to sel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cryption, including D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Improve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ll suite of tape tool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re include/exclud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all (800) 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all new data protection and recove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Point Anti-Viru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Fil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tects over 1300 virus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Repairs 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ntinuous protection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Most popular spread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munizes files permanentl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word processors &amp;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rus Protection Service Pl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+ When nothing els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all (800) 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powerful new utilities and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gency Boot Disk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Dis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aves recovery info/program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Edit entire 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aves to floppy or network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Search for data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ets you load 10 program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Allows com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 between them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high-capacit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more powerful new utilities and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cheduler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hedule any PC Tools progra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+ Customized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hedule other application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Uninstall &amp; networ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Blanker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+ Protect against screen burn-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ZIP-compati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ovides password and hotke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ZModem protocol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has more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Point Commute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Better than 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Windows suppor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Disk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tBIOS network sup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Undelete and U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ile transfer history list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Dat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ven faster text suppor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Desktop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all (800) 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Thank you for choosing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activate your registration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(800) 925-2420 now or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Unlimited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il your registration car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-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purchased directl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entral Point Softwa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registered.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+ Automated voice help-l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