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NDVIRUS OPTION:  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has an additional switch: /UNPACK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f Find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option tells FindVirus to scan executabl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 Archived files are decompress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ny different and new archiving formats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with the file FINDVIR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 E %s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points to the temporary directory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rchived files. The temporary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indVirus with the /UNPACK option.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move files from thi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to make sure there is nothing usefu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 and ARJ= are examples of compressed file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omes across files with these extensions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 to the temporary directo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FindVirus to execute PKUNZIP (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indVirus), substituting the filename for %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"*.EXE *.COM /d C:\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/UNPACK will only work from write-enabled m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