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supplements the printe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R) Word,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ONTENTS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ther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cument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a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the Word 6.0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Word with 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Word with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unning Word Under Windows(TM)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Word Under Windows 3.0 with a Hercules(R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Word with a Geniu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TrueType(R) Fonts on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Drag-and-Drop to Move or Cop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al Shortcut Keys for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umbering Using Learn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tting the Starting Page Numb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al Spell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diting Symbols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inting Mailing Labels with LABEL.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patibility with Word 5.5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al Information abou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serting Spreadsheets a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:  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ueType fonts             TRUETYPE.DOC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printing            PRDINFO.DOC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ER.DOC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you insta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nversions                MACROCNV.DOC on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Thesau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k(TM) Grammar Checker    README.TXT on Gramma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                             WORD_DCA.DOC on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ord for Windows      WORD_RTF.DOC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ord for Macintosh(R) WORD_RTF.DOC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, Microsoft Works            WORD_RTF.DOC 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ing Microsoft 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73: Step 3 in the procedure "To number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utomatically" should note that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name and colon before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1: The documentation states that the maximum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200%. In fact, the maximum zoom level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page size. As the page size decrease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alue increases. For example, if you ar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-size document, you can zoom to 166 perc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8.5" x 11" paper, the maximum zoom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68: The note under "To change the default languag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It should say, "When you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new language is stored in the MW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during future sessions of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80: The method for updating a table and retai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pplies when you insert a spreadshee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he Insert Spreadsheet As Table check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Started and Print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8: The filename HYPH_AM.LEX should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_A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9: The safe keyboard driver is listed as BIOSSAFE.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listed as MINIMAL.K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"Getting Started and Printer Information,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384K of available RAM to run Word 6.0; 512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If you are running 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utilities or network software, verif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of RAM available after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HE NOVELL(R) F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not recognize a directory name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as created with the Novell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To install Word in such a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etup to install Word on the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Then use the Setup User optio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n a network workstation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ame of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Setup has installed Word, use the MS-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copy all of the Wor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you created with the FIL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all of the Word program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rectory specified in step 1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up makes some of the Wor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. Use the RDWRITE utility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read-write before you try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ran Setup User, delete the MW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r directory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ran Setup User, edit the SET MSWNE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the workstatio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points to the correct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Word using the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BM(R) 8514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514 monitor and use a mouse dri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8514 mouse driver, you must edit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you run Setup and before you start Word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line DEVICE = EGA.SYS prece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MOUS8514.SYS. Use a text editor such as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to make the change. Then restart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D 6.0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 mouse driver supplied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on your system even if you have already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 If you use a mouse that isn'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ouse, contact the manufacturer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WITH KEY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OS utility KEYB.COM to switc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settings for your keyboard,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+F2 does not choose File Open in Wor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1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WITH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SR safe option, pressing ES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ncel an operation such as print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, or a running macro. You can press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You may need to press CTRL+BREAK more than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ORD UNDER WINDOWS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the WORD.PIF file that Setup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EGA adapter and have display probl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ord for DOS under Windows, check your WORD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t the Monitor Port: Text and Low Graphics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section of the PIF file. If you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, clear these options for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 3.1 in a 256-color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 Clipboard to bring bitmap graphics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. If you need to bring graphics into Word f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choose a 16-color mode in Windows or save graph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nd then import them into Word with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CAPTURE.COM is not supported in S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UNDER WINDOWS 3.0 or 3.1 WITH A HERCUL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3.0 or 3.1 and press CTRL+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TAB to switch from Word to another applic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unexpected characters on your monitor.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press CTRL+SHIFT+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ord in a graphics mode with a Hercu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dapter, you cannot exit Wo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SCAPE or ALT+TAB. You must choose File Exi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WITH A GENIU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6.0 supports the Genius 425 graphics card.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us 1520M graphics card is available from RAN-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For more information about using th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 6.0, refer to the 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UETYPE FONTS ON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when using TrueType fonts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laser printers, you should not mix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ardware" or "built-in printer" fonts i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If you're using a dot-matrix prin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x "double high" or "double wide" fonts with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e base lines of characters format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not line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TrueType font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.DOC in your Word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G-AND-DROP TO MOVE OR COP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rag-and-drop editing to move or copy graphic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idden text is visible and that you are not 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display hidden text, check the Hidden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nd drop graphics, select the entire paragrap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".g." sequence, including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drag-and-drop edi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3, "To use drag-and-drop text editing" i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HORTCUT KEYS FOR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keys in outline view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listed on page 539 of "Using Microsoft Wor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HIFT+MINUS (numeric keypad)  Collaps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SHIFT+PLUS SIGN (numeric      Expand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)                         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SHIFT+0                       Show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USING LEARN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basic numbers to paragraphs, use the learn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ools Numbering. You can als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umber format and separa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TARTING PAGE NUMB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 6.0, you can set the starting pag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zero. Word prints 0 on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numbers subsequent pages in the sect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print a page number on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cument, insert a section break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ges. In the first section, set Word no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. In the next section, set Word to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rting with the number and using th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LL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dictionaries are available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ordered from Alki Software.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e enclosed pamphlet, "The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Support 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(US)    French Canadian   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(UK)    French             Brazilian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(AUS)   German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YMBOLS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rueType symbol quickly, double-click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isplays the Insert Symbol dialog box so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AILING LABELS WITH LABEL.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GLY is a glossary file that sets up a mail me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or Zweckform mailing labels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glossary, choose Edit Glossary, open th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GLY, and then refer to the "readme-for-labels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WORD 5.5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6.0 can read all Word 5.5 documents, and Word 5.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Word 6.0 documents.  Word 5.5 does not su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ord 6.0 such as TrueType, symbols, t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 5.5, the default line spacing is 1 line.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the default line spacing is AUTO. Auto means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ne spacing of the largest font siz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a Word 5.5 document in Word 6.0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may change. To retain the line spacing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document, start Word 6.0 by typing "word /f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. To restore the Word 6.0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ord. Then restart Word by typing "word /z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rk with tables extensive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hints may be useful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Chapter 10, "Tables," in "Using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bigger the table, the more memory it requires.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up more memory. To work with large tab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edit the contents of the table first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 speed up editing of a table's contents, work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Layout view is slower because it display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ord updates tables automatically, but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Word to redraw the screen, press SHIF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 the screen lines up borders and updates valu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 the number of cells in a table increases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. To move around a table quickly, use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AGE UP, and PAGE DOWN keys. You can als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by choosing a display mode with fe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View Preferences to chang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working with large tables, save your work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adding borders or changing column wid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. Saving often frees up memory and speeds up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run low on memory while working on a table 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ord exits layout view.  If you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on a table in normal view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 table will appear "stair-stepped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rranged one after the other.  The display chan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your document.  Save your document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lose All command.  Finally,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table should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want a table with borders to wrap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a multiple-column document, insert a colum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with the Insert Break command.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reak makes borders end and start correct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raps to subsequent columns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-style columns, see pages 152-157 i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ow height as described on page 208 of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" sets a row of cells at a certai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amount of text in the cell.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ed row height, 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ne spacing should not be greater than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height. If it is, borders won't line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adjust either the row height 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for the cell. This is also true f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space af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 default tab stop setting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th of a cell and you use default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text in the cell, the stop may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a border. Use the Format Tab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custom tab stops or redu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stop setting in the Tools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have set absolute row heigh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space before or space after format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. You will get better results by us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marks to add space before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using the Format Position command with tables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rmat Position command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add space around the table, ad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row or column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center a table vertically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ment in the Vertical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 specifies the distanc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age to the place wher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You cannot use the Format Position command 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ppear in headers 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using tables in headers or footers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add a table to a header or footer or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or rows of a table as a header. R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part of the header remain part of the 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 in a separate row abov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 make table rows in a header part of a tabl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eparate table and format it a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eader so that it meets the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. For example, if the top margi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nch, set the header position to 1 inch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ge. This method prevents a ga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in the header and the table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You also need to add a hidden paragrap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header table. To do this, press ENT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paragraph mark, and then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mmand to apply the hidde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ork in layout view when you want to see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true row height and line length.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lso useful if you have positio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with the Format Position command and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y appea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SPREADSHEETS A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a spreadsheet with the Insert Fi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 the spreadsheet as a table o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If you import the spreadsheet as a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laced in cells as explained in Chapter 2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Microsoft Word." However, if you update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form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formatting, insert the table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with columns separated by tab character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make sure the Insert Spreadsheet As Table check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Customize dialog is cleared. If you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 paragraph formatting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MS-DOS are registered trademarks,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,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is a registered trademark of Avery Dennis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k is a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is a registered trademark of Hercu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is a registered trade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is a registered trademark of Apple Computer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