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v.2 - Release 12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Independent Information -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Specific Information -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Specific Information - 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2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ISP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Development System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D-R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an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ollowing documents for more READM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RV      Contains additional information on ADI 4.2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ADS      Describes the text files that explain how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, and debug AutoCAD Development System (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s, and tells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AME      Contains additional information on the AutoCA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ing Extension Release 2.1 (AME R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ASE      Contains additional information on the AutoCAD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(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AVE      Contains additional information on AutoCAD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lease 12 features are implemented as external ADS an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 These applications are made available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of the file acadr12.lsp. This file is automatically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nu that is installed with Release 12 (acad.m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If acadr12.lsp is not loaded, many features, such a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r, AVE Render, and various dialogues,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older menu, or any menu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with AutoCAD Release 12, you must make sure that acadr1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  To load acadr12.lsp, insert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's .mnl file, if it exists, or in acad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"acadr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ty Sorting/Dra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ENTS system variable determines whether or not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in database order by various AutoCAD opera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96 (entity sorting for plotting and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If it is important for the display and selection of ent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predictable order, you can change the setting of SOR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However, specifying sorting for additional types of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can significantly affect AutoCAD's performance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 (especially the time required for a REGEN, if bit value 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SORTENTS). See  "Entity Sort Method..."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CAD Release 12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lease 12, AutoCAD makes more aggressive use of memory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 Various commands such as Hide, Regen, and Render 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vely and in return either run faster or off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Because of these changes, optimizing memory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temporary and paging files is increasing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AutoCAD 386 Memory Use" in the AutoCAD Interface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Guide for details.  In addition, see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enda related to TREEMAX, ACADPAGEDIR, ACADMAXP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of temporary files not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E Render and New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 completely empty new drawing if AVE R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If you want to load a complete DXF or IGES file when AV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, you must first unload AVE Render. To do so, select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from the Render pull-down or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(xunload "averend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NEW command to obtain a new drawing. (Not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prototype drawing is not an empty one, you'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No Prototype" toggle in the New Drawing dialogu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Timed Sa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utomatic Timed Save feature has replaced the Spac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previously used by AutoCAD to reserve hard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currently being edited. This feature, common to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your drawing file on a regular, user-defined, interv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omatic Timed Save" in the 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the AutoCA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your AutoCAD program files to a different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onfiguration, you will need to reconfigure AutoC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ntire path to the drivers is saved in the ac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ting a Drawing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do not call the Drawing Modification dialogue box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ssue QUIT, NEW, or OPEN from a drawing with unsaved chang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hat uses QUIT, NEW, or OPEN should follow these commands wi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ard all changes) or N (don't discard changes) -- not with S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) or D (Discard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 11 Compatibility with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Release 11 and Release 12 can freely exchange dra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required file conversion. However some suppor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12 acad.mnu file and many AutoLISP/ADS programs, are not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R11. If you plan to intermix or exchange R11 and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s, we recommend that you keep your R11 support file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r11supp directory contains a self-extracting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many of the R11 support files. When this f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the \r11supp directory current and enter `r11supp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, it" explodes" into 36 files totaling approximately 73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LET Comm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changes in the TABLET Cfg and TABLET Cal commands, script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, the AutoLISP (command) function, and the ADS ads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y now supply input at the "Digitize point:" promp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Where previously AutoCAD waited for the user to digit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t these prompts, now it is necessary to supply explicit p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do so. Since scripts have no mechanism for pausin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should not be used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entitled "TABLET command", in the AutoCA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for a complete description of the new tablet calib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the AutoLISP Programmer's Reference and the AD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for information on the (tablet) and ads_table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NAME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elease 12 it was impossible to start a draw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naming it. With Release 12, when you start Auto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a drawing name, you are editing a drawing named "UNNAMED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cally name it with SAVE, SAVEAS, or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 to provide a name for the drawing. If you plot this dra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efore naming it and don't supply an explicit name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be named unnamed.plt. Also,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ash, AutoCAD gives you the option to save the draw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has not yet been named, AutoCAD saves it as unnamed.dw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Files from a Read-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utoCAD creates temporary pagin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current drawing. If you have not chang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you attempt to open a drawing i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AutoCAD  Ale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To access files in a read-only directory, you must configu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a temporary file location other than  DRAW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[ OK ]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read-only media include write-protected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network directories, and CD-ROMs. To open a dra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directory (or drive), you will need to specify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able directory where AutoCAD can create temporary pa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of the Configure Operating Parameters submenu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lets you do this. See your AutoCAD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and Performance Guide (and later sections of this 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emporary pa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ing with the Get Fil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CAD Development System Programmer's Reference manual (p 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"The string in the result argument, result-&gt;resval.rst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 memory area large enough to store a pathname string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_getfiled() function does not always return a path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smisses the dialogue by pressing the "Type It"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returns an integer value equal to 1. 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he ADS library to allocate the memory need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 if a pathname is returned.  If the call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memory buffer for this purpose, the pointer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_getfiled will be ignored and the buffer may become in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utoCAD Development Systems Manual, and th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Reference Manual, if the flags bit 1 is set (Value =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Type it' button will be disabled. 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would not need to test for the return valu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essing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NULL display driver is configured, ads_getfile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filed) always returns these values - no matter wha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.  Therefor, the programmer must test for these valu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s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ng-Axi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timeout messages may be issued during long-axis plot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dicate errors -- just hit RETURN to continue the plot.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ccur when AutoCAD temporarily stops send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device because its buffer is full. Once the plot device "catches 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starts sending information again. Here is a typica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s occurred while writing to the hardcop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that it is turned on, online, and ha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?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ng-axis plot with the HP 7586B roll-fed plotter, the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" light will come on at various times. In most cases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but simply a result of how AutoCAD and the plotter inter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very larg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LODE Command Object Selection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 comes from a script, a menu, the AutoLISP (command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ds_command() function, the EXPLODE command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 to be selected.  This preserves script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AutoCAD while letting you select multiple objec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LODE comman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2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 have script files to do my plotting, but these no longer work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ome of the major enhancements to AutoCAD R12 are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old plotting scripts will no longer wor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has been so completely altered.  To force AutoCA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R12 formats, set the system variable CDMDIA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 cmddia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12, AutoLISP now remains active during the PLOT command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ISP functions can be written to do an even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han pre-R12 scripts.  Here is an example of an R1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ritten in Auto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:  (command "plot" "e" "n" "filename"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Why doesn't AutoCAD locate any drivers during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environment variable ACADDRV is not se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AutoCAD drivers.  By default, the driver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\drv directory.  See your AutoCAD Interface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When I use the menu I frequently get the error message: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ype ? for list of commands."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utoCAD is unable to locate the menu lisp file.  The menu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2 has been broken into two parts, the standard menu file, acad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utoLISP menu file, acad.mnl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nd have like names. 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 Manual for more information on .mn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What is base.dcl?  Why does AutoCAD report that it cannot be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utoCAD R12 has customizable dialogue boxes.  Th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tored in .dcl files.  The file base.dcl contain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ue definitions used in the layout for AutoCA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ue boxes, as well as items useful to applicatio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utoCAD cannot find base.dcl it usually means tha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upport directory has not been added to the ACA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Occasionally when I enter AutoCAD, I receive an error mes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gitizer is not responding or Analog Circuitry Fail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t, a PLOT command followed by a Control-C woul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R12 has a new command called REINIT which will re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izer, the plotter, the display, or the .pg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can also use the RE-INIT System Variable,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I installed AutoCAD R12 but now I have to reconfigure whenever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11 to R12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two versions of AutoCAD installed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a different location for the acad.cf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CF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How do I reconfigure AutoCAD now that there is no main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configure AutoCAD R12, you can either: specify the -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the ACAD executable (ACAD -R), type CONFIG at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, or select Configure from the Fil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Where can I get more PostScript fo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utoCAD uses any Type 1 PostScript Fonts.  They are sol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ndors and are available at local computer stores.  See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stomization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Can I distribute an .shx file which I have compiled from 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's .pfb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No.  The font supplier's copyright prohibits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erived from their .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Why don't I get PostScript fonts when I plot with PS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acad.psf file contains the logical mapping betwee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name and the PostScript font name.  This font mapp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shx or .pfb file name and not the AutoCAD style nam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fer to the text included in the acad.ps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0 of the AutoCAD Customiz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Where is the PRPLOT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PRPLOT command is now part of the PLOT command.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lotters are handled just like plotter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Configure plotters option of the CONF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otter and printer plotter drivers are discuss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f your AutoCAD Interface, Installation, and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SPECIFIC INFORMATION -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y don't the Dialogue Box Sliders Work with my Digitiz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box sliders require device drivers written to the newest ADI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Contact the maker of your tablet or original sup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I driver for a ne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find obtain a working ADI 4.2 driver for your digitiz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use AutoCAD R12 with the old drive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DRAGG environment variable.  See the Interface,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Old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rs must obey a specific naming convention for R12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r drivers start with DG, Plotter drivers start with PL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start with DS, and combined Rendering and Display driv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C.  R11 protected-mode drivers must be renamed for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m.  Note:  You may have to use the -priv switch on cfig3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use pre-4.1 protected mode drivers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, Installation and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ting ov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does not support direct plotting to a port captur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For example, if LPT3 refers to a network captured por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plotter for LPT3. Instead, use one of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utoCAD plot output to network printer or plotter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o instruct AutoCAD to plot to a file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aptured network port for the filename.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be sure to blank out the pattern portion of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lot File dialogue. Otherwise, the output might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LPT3.PLT, rather than to the network captured port LPT3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captured port for the filename, AutoCAD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 box stating that "The  specified file already exists.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it?" Press the "Yes" button or press the return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o plot to a file, and then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file to a captured output port,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lotfile.plt /b lp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e /b (binary) option is necessary for binary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example assumes that LPT2: is directed to the network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by the user's network port captu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pgrading from an earlier release of AutoCAD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all Release 12 in a separate directory, rather tha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p of the existing software. This is particularly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Release 11 AutoCAD Extension for Window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on top of an older version, various support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11 AEW will be overwritten.  The support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1 AEW are installed as part of Release 12.  They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compressed file in the \r11supp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1sup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386 Interface, Installation, and Performance Gui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E Render and 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lors with a value of 16 or greater refere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color map, which, on most displays, is overridden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 operations. If you have assigned these higher-numbe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ialogue boxes (with DLGCOLOR), you can avoid potent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y invoking the dialogue from a NON-RENDER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G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pplied, AutoCAD's dialogue boxes use very few colors (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proper visibility on all types of displays)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COLOR command to liven up the colors of these dialogu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give their buttons a 3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DLGCOLOR to create your own color combinations o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several color schemes provided as .DCC (dialog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) support files.  To select one of the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, pick "Read file" from the DLGCOLOR dialogue box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.DCC files from your SUPPORT directory. To see wha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looks like on your display, pick "Show..."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ialogue box that uses the color scheme you selected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see, dismiss the sample dialogue box and pick "OK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GCOLOR dialogue box. The color scheme you choose is saved in ac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ing the DOS-Extender Switches for a Network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etworked environment, customers frequently prefer to lo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executable on a file server after purchasing multip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provides several configuration options to ensure smoo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 Specifying a network node name, redirec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 drives, and setting the ACAD and ACADCFG variable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utoCAD 386, you may need to account for the DOS-extender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For example, concurrent users may need to redirect thei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al drives.  This requires setting the -swapdir parame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configured only once in the AutoCAD 386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way around this limitation, since the DOS-extend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AutoCAD 386 allows the specification of "run-time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The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he AutoCAD 386 executable for a run-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ig386  acad.exe  %ACAD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specifying multiple DOS-Extender switches using cfig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%ACAD386 must be specified las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ig386  acad.exe -nopgexp [...] -vscan 20000 %ACAD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prior to running AutoCAD 386,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386 to a string defining the DOS-Extender setting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following in at a DOS prompt or by us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CAD386= -swapdir d:\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bove commands, one could configure the acad.exe file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 server for a run-time %ACAD386 variable, and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on individual workstations that specifies a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386 environment variable.  Note that you must configur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executable fir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mitations on the use of the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MULTIPLE command in conjunction with any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will need to issue multiple Ctrl-C's quickl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SPECIFIC INFORMATION - 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ing the Blank Page when Plot Spoo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utoCAD's plot spooling feature you might receive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 plot. This is caused by the SPARC line printer daem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rolled by modifying the printcap file. To suppress the extr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f:" (suppress formfeed) option should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ntry of the printcap file.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f" option in a printcap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|wol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p=/dev/ttya:br#9600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s=-parity,-opost,-onlcr,-olcuc,-ocrn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d=/usr/spool/yplp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f=/usr/spool/yplp/yplp-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rl-C Handling with the Null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problem with the Open Windows $OPENWINHOME/bin/cm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or, Ctrl-C is not handled proper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with the Null Display in a cmdtool window.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can cause AutoCAD to exit unexpected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; if this happens, you will lose any AutoCAD edit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 problem, use another terminal program -- such as shell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term -- when running AutoCAD with the Null Display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Pane menu in a cmdtool window to disable scrolling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cmdtool a shell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mitations on the use of the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the MULTIPLE comman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box command.  Since Open Look dialogue bo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issed by means of pressing Ctl-C, it can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iss the dialogue then press Ctl-C fast enough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command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mission Settings for `loadmodu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Open Windows 3 operating system was instal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installation procedure that ships with Open Windows, the `load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ll have its permissions set to 4755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operating system installed on a server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"outside world" (by modem) the permission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set to NO USERS (if the file has been modifi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utoCAD to function properly, the permissions for the `load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set to 4755. We recommend that you run AutoCAD under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perating system that has the proper permission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L Text T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_bold attribute of text tiles is ignored on Sun SPARC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rnel Dependencies for AutoCAD Mo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utoCAD Mole mode on your SPARC, you need to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the VDDRV option enabled.  If you are using the Su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or GENERIC_SMALL kernels this op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should be added to your kerne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following option adds support for loadable kerne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VDDRV           # 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OPEN LOOK dialogue box, your keyboard's "Open" key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is_cancel". This is equivalent to picking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ultiple Sessions under the ELM Licen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ore than one License Server on your network and u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(by not setting the ACADSERVER environment variable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cense Servers), it is possible that multiple sessions of AutoC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splay will be charged multiple licenses.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(and succeeding) session of AutoCAD be started with the ACA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et to the results of the first session'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tart the fir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xit to the shell (with th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the prompt, type "echo $ACAD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 the shell in which you intend to start the second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ACADSERVER environment variable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rt the seco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an ADI 4.0 Digitiz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R12 does not allow the reinitialization of a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ADI 4.0 driver. If you attempt to reinitializ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INIT command, the digitizer will be disabled until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ited and restarted. However, you are in no danger of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SP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unction Libraries--Automatic Loading", page 15.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last sentence in the second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nu file is loaded (either by starting a drawing or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mmand), AutoCAD searches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loaded .mnu file for a .mnl file of the same filenam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.mnl file is found AutoCAD loads the AutoLISP cod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fter loading the menu file (e.g., AutoCAD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.mnl after loading the acad.mnx compiled menu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unction Libraries--Automatic Loading", page 15.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the description of the .mn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nu file is loaded with the AutoLISP (command) func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.mnl file is not loaded until the entir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has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(entget)", page 102 and "(entmod)", page 107. These se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erforming an (entget) or (entmod) on Vertex ent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d or write the header (Polyline entity) for th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ch they belong. If the Polyline entity most recent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 from the one to which the Vertex belongs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the 40 and 41 groups)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(*error*)", page 111. This incorrectly states that your *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uld not include any calls to the command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This paragraph should be 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*error* function can include calls to the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 (i.e., (command) ); this will cancel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ommand called with the comm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(grread)", page 121.  Value 16 (bit 4) of the &lt;allkeys&gt;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itget - Keyword Specifications", page 127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hould be added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keyword can contain letters, numbers, or hyphens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rror Codes", page 210. The following error code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n-line program error codes"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Value | Meani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5    | AutoLISP/ADS operation attempted and prohibited wh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a dialogue box was display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Development System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ile" Search, page 57. The third line of code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ds_newrb(result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sult = ads_newrb(RTSTR)) == NUL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ransforming Selection Sets", page 94. In the second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sample() function, the declaration of the matrix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 (as it is in the first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_matrix 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Entity Name Functions", page 97. This section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 to ads_entsel(), ads_nentselp(), or ads_nentsel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RROR, and you want to know whether the user picked a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no entity or simply pressed &lt;CR&gt;, you can inspec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NO system variable. If the user picked an empty point,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7 (OL_ENTSELPICK). If the user pressed &lt;CR&gt;, ERRNO equals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_ENTSELNULL). (You can use the symbolic names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header file, ol_errno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You should inspect ERRNO immediately after ads_entse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_nentselp(), or ads_nentsel() returns. A subsequent AD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n change or clear the value of 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entget()", page 145 and "ads_entmod()", page 149.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an ads_entget() or ads_entmod() for Vertex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ad or write the header (Polyline entit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line to which they belong.  If the Polyline entity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is different from the one to which the Vertex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nformation (the 40 and 41 groups)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getfiled", p. 156. In the paragraph below figure 4-2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o sentences with the following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alogue box gets a filename from the user, ads_getfi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tring in the result argument to a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; otherwise, ads_getfiled() sets the string in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e ads_getfiled() function allocates the path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is responsible for freeing the string by calling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result is a static buffer) or ads_relrb() (if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ally allocate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getkword", page 160. In the final paragraph on p. 161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"RTNONE or RTKWORD (for arbitrary input)" with "RTNON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nters a null response or arbitrary inpu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getsym", p. 162. Delete the last sentence of the first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t also fails if the symbol is not bound, or is bound to nil.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the fol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not bound or is nil, ads_getsym() returns RT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argumen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first sentence of the second paragrap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s_getsym() function returns RTNORM if it succeeds;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_getsym() returns R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getsym", page. 162. The ads_getsym() function can access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that AutoLISP cannot. (Such symbols can onl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_putsym() calls.) This will cause an error in a future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AutoCAD. Your programs should not rely on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initget() - Keyword Specifications", page 17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hould be added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keyword can contain letters, numbers, or hyphens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ds_putsym", p. 180. An ads_putsym() call can create a new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hat AutoLISP cannot access -- for example, by including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ymbol name, such as "pair(s". An ads_getsym()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such symbols, but they will cause an error in a future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AutoCAD. Your programs should not rely on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utoLISP routine mmo_edit.lsp lets you interactively tes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ACRO strings. It displays six edit boxes for entering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evaluates the first five. To correct this problem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SP fi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`l6' to line #1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tq mmo (strcat l1 l2 l3 l4 l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tq mmo (strcat l1 l2 l3 l4 l5 l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CAD Lock Utility (CADLOC)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lease 12, there is an additional swap file (DOS386 only)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R11 and is therefore not removed by cadloc -c (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).  This file, if it exists following a crash,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root directory of the driv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, or drawing directory.  There will be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; one with an extension of '.SWR', and the new one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nsion.  CADLOC finds and removes the one with the '.SW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but the other will need to be deleted manually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sequence of letters, which changes each time AutoCA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ANU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al information is provided fo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listed below. The publication numbers are in the low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title page in ea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Reference Manual                publication #1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Customization Manual            publication #100187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Extras Manual                   publication #100126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Interface,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Guide - 386             publication #100476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Interface, Instal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Guide - SPARCstation    publication #100577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elect objects: Prompt", page 33. In the description of the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the first sentence should be replac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"all" (no abbreviation) selects all entitie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ose on frozen layers. This selects all entities on th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s regardless of the layer's On/Off and Locked/Unlock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AutoCAD commands cannot be used on objects in locked lay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see "Unlock or Lock" on page 3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raphics Acceleration", starting on page 114.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, immediately after "TREESTAT Comm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MAX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EEMAX system variable limits memory consum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regeneration by limiting the maximum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awing's spatial index (oct-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TREEDEPTH values, which are stored in individual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for TREEMAX is stored in your Configuration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ing a fixed limit with TREEMAX, you en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load drawings that were created on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than your system and have a larger TREEDEPTH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an handle (that is, drawings with an oct-tre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, if unchecked, eventually consum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has). TREEMAX also protects a drawing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, by providing a safeguard against over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ation with inappropriately high TREEDEP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EEMAX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: tre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value for TREEMAX &lt;defaul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positive integer at this prompt. The initial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MAX is 10000000 (ten million!), a value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ly disable TREEMAX as a control of TREEDEPTH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you should set TREEMAX depends on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RAM. You get about 15,000 oct-tree nodes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want a drawing's oct-tree to us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ore than, 2MB of RAM, set TREEMAX to 30000 (2 x 15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utoCAD runs out of memory allocating oct-tree n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an existing drawing, and is forced to qui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f memory allocating oct-tre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MAX or TREEDEPTH should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happens, you should restart AutoCAD, set TREEMAX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number, and try loading the draw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may occasionally "run into" the limit you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MAX. When this happens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-tree node allocation limi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MAX should be increased or TREEDEPTH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utoCAD will continue to execute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prompt instructions -- if you don't, the oct-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optimally "shaped", and performance may be affec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ability to increase TREEMAX depends o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TRETCH Command", page 207. The following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STR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TRETCH command is invoked while a PICKFIRST sel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, only those entities selected with the last Box (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ing) are used to determine which "defining points" (end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xes, etc.) are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witching Between Model Space and Paper Space", page 308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of the Note following the first paragraph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witch spaces, the current selection set (tha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ursor selection when PICKFIRST is set to 1 or gr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) becomes the Previous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mension Variables", starting on page 435. On page 43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of the Dimension Line subdialogue box shows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Reference Dimension". This should be "Basic Dimen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mension Variables", starting on page 435. On page 43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ference Dimension" subsection is incorrect, and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basic dimension text -- dimension text with a box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its full extents -- pick the Basic Dimension check box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basic dimensioning is shown in the figur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stores the distance maintained around the dime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negative value in the DIMGAP variable, indica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mensioning Variables", page 472. In the section describing "DIMG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graph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GAP also allows you to create basic dimensioning -- dime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ox drawn around its full extents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egative DIMGAP value. See "Basic Dimension" on 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bovementioned cross-reference is made to the changed tex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in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able of System Variables", starting on page 574. This t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| Type     | Saved In 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+----------+-----------+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MAX   | Integer  | Config    | Limits memory consum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drawing regeneration 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maximum number of nodes in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index created with TREEDEP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TREEST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Although imposing a limit o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size may slightly affec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some editor operations, a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operations will work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| settings of either TREEMAX or TREE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Release 12--June, 1992", page 623.  The bullet item regar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function, ads_distof(),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s_distof converts a distance in display format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,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Release 12--June, 1992", page 624.  The bullet item regar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SP function, (distof),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distof) converts a distance in display format to doub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Customiz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Modifying the acad.mnu and acad.mnl Files", new subsection of page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.mnl file contains AutoLISP code used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ile, acad.mnu; it is loaded automatically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.mnu file is loaded. Some of these AutoLISP routines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and functionality of the standard menu by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 with the (menucmd "P1.n=~") syntax (see page 9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ustomization Manual and the "(menucmd)"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LISP Programmer's Reference). These function call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particular menu item locations without regard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 Files pull-down section of the acad.mnu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make appropriate modifications to the "AS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acad.mnl file. The routines in this section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umbers (such as '(11 13 14 17 ...) ) to identify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modified. If you delete or move any of the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E section of the acad.mnu file, you can chang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is list and the menu items will contin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he .mnl File--Automatic Loading", page 112. The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the description of the .mn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nu file is loaded with the AutoLISP (command) func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.mnl file is not loaded until the entir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has ru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ttributes of Predefined Tiles", page 147. 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cancel button should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mable dialogue box buttons with the attribute "is_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true": if the caller does not exit the dial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code for this button (doesn't call done_di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ue will be terminated for him when the button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user action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CL Syntax", starting on page 157. This section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ub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emantic Auditing for DC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provides a choice of four levels (0-3) of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ting for DCL files (similar to what the lin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 programs).  These audits are done at DCL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 No checking:  This level should be used only if the D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lready been audited (e.g., by the developer)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en touched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"Errors":  This level of checking finds DCL bugs tha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ght, may cause AutoCAD to terminate abnormally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ecking is the default and involves almost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"Warnings":  This level also finds DCL bugs tha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ght, will almost certainly result in dialog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sired layout and/or behavior.  A DCL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 any way should be audited at this leve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"Hints":  This level of checking also find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that, though harmless, are redund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use by developers who want to ship DC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ly correct, but un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audit level for a DCL file, include one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nywhere within the DCL file (but no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anything el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_settings : default_dcl_settings { audit_level = 3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recommended that DCL developers general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t_level at 3 for the duration of development, and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l_settings line before shipping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some of the things that the DCL audit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named tile is used but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ircular definitions of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required attribu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 attribute has a value of an in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, a 'value' attribute that is not a quot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 attribute of a tile is redundant.  I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ing the default, or repeating the valu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herited from prototypes.  To keep the nois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edundancies (like integer-valued attribut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rit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Extr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ile Size and Performance", page 87. The third bulleted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states that you can use the SOLPURGE 2dtre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tructure of regions. After running SOLPURGE 2dtr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un SOLPURGE Erased to see a decrease in draw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ips and Techniques", page 85-95. This section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Ent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entity data that is automatically updated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bject with an AutoCAD command is NOT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dit the object with an equivalent Region Mod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For example, the value of extended entity gro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1, 1021, 1031, 1012, 1022, 1032, 1013, 1023, 1033, 104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2 is automatically updated when you mirror, move,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, or stretch an object in AutoCAD. The same gro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not updated when you modify the objec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Modeler SOL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on Modeler does not rely on these extended entit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to function properly, but other ADS applications migh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/Region Modeler Tablet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E/Region Modeler tablet overlay is provided in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TABLETAM.DWG. This drawing is externally refer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CAD tablet overlay drawing TABLET.DWG. The half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rayed-out) areas of the tablet menu represent AME-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not available in the Region Modeler. The half-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with a PostScript fill and can therefore on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ostScript printer. If you want to plot the drawing to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er, you can set the SOLHPAT variable to "dots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s over the half-ton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Installation, and Performance Guide -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Interface, and Performance Guide on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states the name of the startup batch file as acad386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is file has been changed to acadr1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lacement of Temporary Files", page 48.  The second paragrap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umber 3 should be 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awing and its internal data exceeds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ill use up to two paging files to temporarily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size and location of these file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nfiguration and the size of the drawing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ing file's location is specified by the ACADP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 If ACADPAGEDIR is not set,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cation specified by option 5 of the Configu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enu, which by default is the current dra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ing file is created when the first one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specified by ACADMAXPAGE and is created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option 5 of the Configure Operating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specifying a directory for temporary file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other than that which contains the current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lacement of Temporary Files", page 48.  The `Important:' no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o access read-only drawings, drawings i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drawings from a read-only device such as a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cify a location using thi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CADPAGEDIR", page 74.  The following should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vironment variable specifies the directory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ile is created. This allows you to designate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with plenty of free space. By default, the temporar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laced in the same directory as the drawing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 The directory specified by ACADPAGEDIR should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rive than that specified as the location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option 5 of the Configure Operating Parameters menu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on a different drive from that which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CADPAGEDIR", page 75.  The `Important:' note should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location for temporary with opt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Operating Parameters menu when using drawings i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CADMAXPAGE", page 75.  The following should replace the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vironment variable specifies the maximum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ritten to the first page file. If this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rites to it until the disk is full. If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rites to it until this limit is reached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ging file in the directory specified by opt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Operating Parameters menu. If ACADPAGEDIR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e same drive as the current drawing files, ACADMAX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allow for a reasonable amount of space to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fter the first paging file reaches it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Installation, and Performance Guide - SUN SPARC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utodesk Device Interface", starting on page 10. On page 11, the "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" and "Digitizers" subsections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      XGL Display (GX, GXPlus, and cgthree graphics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    Unaccelerated Display (Color, including GS,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rs    Kurta (R) Series I; XLC; IS/1 and IS/3 Tab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lacement of Temporary Files", page 64.  The second paragrap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umber 3 should be replac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rawing and its internal data exceeds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ill use up to two paging files to temporarily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size and location of these file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nfiguration and the size of the drawing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ging file's location is specified by the ACADPA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 If ACADPAGEDIR is not set,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cation specified by option 5 of the Configu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enu, which by default is the current dra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ing file is created when the first one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specified by ACADMAXPAGE and is created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option 5 of the Configure Operating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specifying a directory for temporary file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ive other than that which contains the current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lacement of Temporary Files", page 64.  The `Important:' no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o access read-only drawings, drawings i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drawings from a read-only device such as a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cify a location using thi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CADPAGEDIR", page 77.  The following should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vironment variable specifies the directory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ile is created. This allows you to designate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with plenty of free space. By default, the temporary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laced in the same directory as the drawing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. The directory specified by ACADPAGEDIR should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rive than that specified as the location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y option 5 of the Configure Operating Parameters menu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on a different drive from that which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CADPAGEDIR", page 78.  The `Important:' note should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location for temporary with opt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Operating Parameters menu when using drawings in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ACADMAXPAGE", page 78.  The following should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vironment variable specifies the maximum number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written to the first page file. If this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rites to it until the disk is full. If this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writes to it until this limit is reached and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ging file in the directory specified by opt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Operating Parameters menu. If ACADPAGEDIR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the same drive as the current drawing files, ACADMAX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allow for a reasonable amount of space to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fter the first paging file reaches it'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BASE III PLUS", page 129.  The code example for setting the `S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hould be re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env SAMPLES /files/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Video Graphics Array", on page 135, and "SVADI Super VGA",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36. Two new color mappings have been added to the fou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here. They are "Lo16/Hi256" and "Lo16/Hi128". See README.DR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ummagraphics Summasketch MM Series Tablets", page 150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in the `Note:' is incorrect, it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 jumper must be in place (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