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O N T R O L   P A L E T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and C+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using Version 1.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with Borland C++ and Microsoft C.  Be sur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readme.doc" file; this file contains information of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 and C++ developers.  There may be other langu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on this diskette, so you should inspe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ther languages with Contro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SOURCE NAME LENGTH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++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lette core DLL and dialog editor interface DLL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\cpalette\source\cpalette and \cpalette\source\dlg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tandard C and can be compiled with either Borland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Microsoft C/C++ 7.0.  Makefiles are provided for bo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BOR.MAK for Borland and CPMSC.MAK for Microsoft). 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compilers or other versions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hould present no problem, although the 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modified.  The C example program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examples) can be compiled using either the Bor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 and include makefiles for bot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.BC for Borland or .MC for Microsoft).  The Win++ and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extensions (found in \cpalette\cpc\wpp and \cpalette\cpc\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orland C++ (version 3.0 or 3.1).  Be sure to stud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efore you begin to use it so that you ar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accurate for your setup.  Most makefiles h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pecified on the MAKE command line which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the Control Palette files, the compile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Control Palette Win++ and OWL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sample programs is provided.  All source cod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ccompanies the package, but not all is in C.  For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compiled, a make file is provid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command line compiler, BCC or CL.  Al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s in the integrated environments, 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nefit of illustrating exactly which compil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Even if you plan to use the integrated environments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, please inspect the make files for the options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recompiling the source code for the Microsof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DLLs requires the Microsoft C compiler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piling the Resource Workshop interface DL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.  This requirement is due t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USTCNTL.H header file which accompan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SOURCE NAME LENGTH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bitmap resource names (page 316), the ho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at least 32 significant characters for an ident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met by the Borland C++ compiler, but may not b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he bitmap resource names are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ORLANDC__ is defined.  If your compiler supports this requ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se names, you must edit the CPBITMAP.H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ditional compilation.  Of course, it is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easier to use the cpMakeID function with the shor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s to retrieve named bitmaps from the bitmap DL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 Manual pages 319-320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FAST PAINT CONTROLS in the gene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.  It is in the root of the subdirectory \cpal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tandard installation).  That section describes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general, and it documents the WM_CTLATTRIB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describe how to use fast paint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a Control Palette custom control be a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need only adorn the control with the style SS_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 controls, or CVS_FAST for CPCanvas controls.  All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atic and CPCanvas controls can be fast paint control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, bitmaps and icons, and horizontal and vertical gro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as well as standard canv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int style can be set using one of the dialo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stom controls (Resource Workshop or the Dialog Editor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styles directly in the resource script file (.r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fast painting are any static or canvas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once the dialog box is displayed.  If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fter the dialog box is displayed (for example, alter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text control), it cannot be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Appearance of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the appearance of a fast paint contro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ont for static text), you mus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CTLATTRIBS message within your dialog function. 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word of the lParam parameter to determine the control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, and then call the appropriate Control Palet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example, cpSetCtl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fragment from a fast pai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econd shows how to respond to the WM_CTLATTRIBS message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tatic text controls are fas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TLATTR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HIWORD(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TLATTRIB_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etCtlFont((HWND)wParam,(HFONT)0,RGB(0,0,25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r fast paint controls, use the low-order word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long parameter to recover the control ID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LOWORD(lParam) == IDC_BLAIS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OWORD(lParam) == IDC_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SetCtlBrush((HWND)wParam,DlgBack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TLATTRIB_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etCtlBrush((HWND)wParam,DlgBackBr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 function cpSetCtlFont sets the static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tatement sets the background brushes from the tw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stinguish fast paint controls by control I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(after all, there is no window handle), it is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int controls have unique contro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WL with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WL, you normally do not need to respond to the WM_CTL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cause the TCPDialog object just returns the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bject, which uses the information from the data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message.  The Control Palette OWL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fast paint controls.  One reason that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fast paint controls have no underly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lement (that is, there is no window handle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 a 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all internal, and do not affect how you use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advantage is that to use fast paint contro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ource code modification.  You need on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o that the control style includes the fast pa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ven a program as complex as SHOWBIT, requires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e fast paint controls for the static text and canva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hanged after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quirement is to link the Windows API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LIB after the Control Palette import library CPALETT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eneral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WL Control Pal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ontrol Palette OWL classes to suppo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ntrols.  The changes are restricted to the TCP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taticBitmap, TCPCanvas and TCPDialog classes.  The chan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or manner in which you use the controls,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update Chapter 11 in the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ast Paint message CPM_F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message CPM_FPENABLE as documented in Chapter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ference manual is an artifact that has no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the TCPDialog data member FastPaint remai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The TCPDialog function WMInitDialog no long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your current application uses this data member o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t may continue to do so without any affect.  The WMIni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TDialog ancestor class is no longer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uction of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CPStatic, TCPStaticBitmap and TCPCanvas objects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sources used by the class instanc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rush for a canvas control) is now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.  The WMDestroy function of the ancestor class (TContr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ridden.  This change is required, because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ever receive a WM_DESTROY message (because they are not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.  The change does not affect the behavior of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Dialo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hanges naturally occur within this class, because it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burden of determining which controls are fast pai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TDialog::WMInitDialog func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, because the CPM_FPENABLE message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Create and Execute functions are replaced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s.  The only reason for this is t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versions of the DialogBox and DialogBoxParam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sed (this is required, so that Control Palette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paint controls from the dialog box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ialog SetupWindow function is now overridden. 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ss instances whose underlying control is a fast pa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uto creation disabled.  This ensures that OWL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window corresponding to the instance (remember,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re no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CtlColor and WMCtlAttribs functions have been alter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messages from fast paint controls correctly.  The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stand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++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using the Win++ Class Interfac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ntrol Palette Win++ Class Interfac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 Class Library for Windows version 2.20 or 2.22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programs can be used with version 2.0 and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.  We strongly recommend using Borland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the capacity constraints of the o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project files and libraries are built using the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You will need to recompile the source code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sing the supplied makefile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 the make command line if you are using Borland C++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BORLAND_3_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precompiled libraries are provi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the compil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 are included (the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lib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1LB3L.LIB</w:t>
        <w:tab/>
        <w:tab/>
        <w:t>Library for Borland C++ 3.1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2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1SB3L.LIB</w:t>
        <w:tab/>
        <w:tab/>
        <w:t>Library for Borland C++ 3.1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2,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_LB3L.LIB</w:t>
        <w:tab/>
        <w:tab/>
        <w:t>Library for Borland C++ 3.0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0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P_SB3L.LIB</w:t>
        <w:tab/>
        <w:tab/>
        <w:t>Library for Borland C++ 3.0 and W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20,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linker errors if you attempt to us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.  The project files as shipped for the Win++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rland C++ 3.0 and Win++ 2.20 librari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, you will need to delete the 3.0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add the 3.1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included are direct descendents of the make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++ example programs.  A familiarity with Chapter 2: 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" from the Win++ User Reference Manual is essentia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project files effectively.  Because overloa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 problem when the number of modules,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increases, most of the makefile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program's ability to write and use tempora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process.  If you want to view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use the -K option when invoking Make.  This will preve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ing the temporary files which can the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copy the Win++ Interface include file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include) and library files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wpp\lib) to your usual Win++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 Pa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fast paint styles for any CPCanvas or CPStatic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+ modal or modeless dialog box.  If you wish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se controls then there is nothing more to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appearance you must override the CtrlAttrib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within the dialog box object and respond u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emember that the window handle used in th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handle of the dialog box.  You should not attempt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nstance (using the alternate constructors which tak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) with a fast pa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e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ime errors are frequently caused by the incomplet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  Make sure that you include the appropriat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Win++ and Control Palette class that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letion of log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delete all logical Win++ objects created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by your application unless an interface cla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 this responsibility.  For instance, if you set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using the Win++ SetBackground function,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before your application terminates (usually in the destru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t is used in).  On the other hand, the bitmaps su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Button object are deleted by the object when its destructor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the manual.  See the example programs SHOW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W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CWindowClass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25 incorrectly describes code used in the destructo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classes.  The following code correct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WindowClass clea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--wClassUser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Button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ButtonCla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olba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ember function SetStyle to control the behavior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tyles which can be created are BC_STYLE_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_STYLE_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ool bars are restricted to the client area of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bling controls can write (and thereby corrupt)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moved over a control that is subsequently painted. 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lieved by adorning all the contr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_STYLE_CLIPSIBLINGS style, but then no control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.  Consequently, if you have controls that change (button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, radio buttons, meters, etc), and the tool bar can be m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the pop up sty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 up tool bar is not restricted to the owner's client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roam" around the entire screen.  When the own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, like a child window, the tool bar is destroyed also.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bars always appear on top of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tma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objects supplied to the toolbar using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itmaps must have the operator delete defined for them,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ocated from the heap or they should hav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erator defined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Create(CHAR *cp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is overridden to calculate the size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ccording to the number and sizes of its bitmaps,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and style of the window.  After calling the ancest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handle exists and several properties ar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the Toolba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ber functions no lon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Attribs member function is no longer overridd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dequately in the corresponding function in the ances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anvas.  The OtherEvent and UserEvt function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ntrol for the member functions InitField and Mov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tatusField *GetField(INT iFld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ss function returns the CPStatusField object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ldNum with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GetNumField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ss function returns the number of CPStatusFiel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ociated with the status line via the Ini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oda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pinCycle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responds to a CPM_SPCYCLE messag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Spin control.  It calculates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f a potential CPSpinList object and relay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odeless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ions to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de on page 151 of the Control Palette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correctly shows a call to the SetBitmap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of the dialog box.  The correc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patchEvent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detects the WM_CTLCOLOR messag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olor member function.  All other messages pas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pinCycle(BCEvent *opEv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ber function responds to a CPM_SPCYCLE messag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Spin control.  It calculates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f a potential CPSpinList object and relay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pi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in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ntrol for the new member functions listed on page 1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lette User Reference Manual is public for each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nCycle function which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troyed member function n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oyed member function is not present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ly states that the spin list destructor invokes th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deletes the spin button and static text displa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pin button is deleted since only it is created in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ample cod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on page 173, it is important that the cpaSpinLi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staticly either by the addition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"static" to the declaration if it i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or by declaring the array outsid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ating horizontal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pin buttons are created by calling the Set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th the SPS_HORIZ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eriod and GetPeriod member functions both return a WOR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* as indic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using the OWL Class Interfac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precompiled libraries are provi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the compil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 are included (the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alette\cpc\owl\lib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31IL3.LIB</w:t>
        <w:tab/>
        <w:tab/>
        <w:t>Library for Borland C++ 3.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31WL3.LIB</w:t>
        <w:tab/>
        <w:tab/>
        <w:t>Library for Borland C++ 3.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stat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WLIL3.LIB</w:t>
        <w:tab/>
        <w:tab/>
        <w:t>Library for Borland C++ 3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OWLWL3.LIB</w:t>
        <w:tab/>
        <w:tab/>
        <w:t>Library for Borland C++ 3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L stat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linker errors if you attempt to us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.  The project files as shipped for the C++ OW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rland C++ 3.0 libraries.  If you are using Borland C++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lete the 3.0 library from the project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pbitmap.h with the OWL cla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are required to include CPBITMAP.H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OWL header file if you wish to access the bitma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remove the enumerated types defin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CheckBoxes and PushButtons.  However, CPBITMAP.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dentifiers which can be us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lette Interface with OWL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tructing an OWL application using the OWL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lette interface classes, there are steps you need to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of OWL's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the OW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read the documents OWL.DOC and OWLDLL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 in the \borlandc\owl\doc subdirectory (by defaul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valuable information about using OWL.DLL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documentation.  It also helps to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WL application which uses the OWL and class library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appropriate Control Palette interfa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provided two pre-compiled interface librar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L DLLs (CPO31IL3.LIB for Borland C++ 3.1 and CPOWLIL3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0).  Each of these is a large model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linking with the OWL im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application, use the -WS and -D_CLASSD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the command line compiler, or the (O)ptions | (C)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de generation | (D)efines and the (O)ptions | (C)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ry/Exit Code | Windows s(m)art callbacks options wit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link with all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l.lib         Borland OW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lasdll.lib    Borland class library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owlil3.lib    WCP/OWL interface library (BC++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o31il3.lib    WCP/OWL interface library (B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alette.lib    Blaise WCP custom contro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itmap.lib    Blaise WCP bitmap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.lib      Windows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ldll.lib     Borland C++ RTL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sure to use the OWL.DEF file when you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MDestroy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232, the User Reference manual is in error.  The WM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function does not destroy the display field object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to do this.  However, if the spin lis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, or if the display field is a resource of th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voke the alternate (resource) constructo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the dialog box closes.  Similarly, for a spi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child window, construct the display field so its pa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list object.  This guarantees that the display field obj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Window interface element) are released when the spi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226 the description for GetPeriod is incorrec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eriod just returns the value of the data member Perio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_SPPERIOD only sets the period; it does not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in butt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pin list is constructed, the associated spi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period of 150 milliseconds.  See pages 228 and 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CPToolBar::Setu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PToolBar class also overrides the SetupWindow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etupWindow, the internal property values are set so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bar control can keep track of the number and siz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that comprise the tool bar.  You will rarely hav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LARIFIC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xpression on page 320 is incorrect; 1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cpGetDisplayType.  In C syntax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itmap = cpGetBitmap(cpMakeID(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GetDisplayType()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tmap resource name identifiers in CPBITMAP.H ar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scribed in the documentation.  These change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 and identifiers which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     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         -&gt;      P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Out        -&gt;      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         -&gt;      C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brary files for the object-oriented class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sing Borland C++ 3.0 and 3.1 They are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mpiler.  If you are using this vers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libraries.  The supplied makefiles should work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the compiler name from BCC to BCCX.  Also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ase sensitivity linker options (/c and /C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rrors from the lin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