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   ����  ������ ���� ���  ����  ���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�� ��� �� ��� � �� ��� �� ���     ��� 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�� ������ ���  ��� ������ �����   ���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�� ��� �� ���  ��� ��� ��   ���   ��� 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 ����  ��� �� ���  ��� ��� �� �����   ���  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Master v5.7 - The ultimate door conver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,89,90,91,92 by Michael P. Ott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P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3 Casalon Dri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'Fallon, MO  6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0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mpo@f625.n10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&gt;INTERNET:mpo@f625.n10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+1-314-281-4707, v.32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IGY: gwkh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 To Door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Knowledg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Distribution And Registratio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Bug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Version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ist of Supported Software and Their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f Your Software Isn'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version 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sing the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PCBoard Advanced Mod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ocking the BPS on a DORINFO1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Using th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Notes on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2AM-BBS (2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Auntie BBS (AUNT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Batch File Mode (BATCH:&lt;parms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.H. Forbes (FORB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BBSX (BBSX:&lt;parms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DoorWay (DW143, DW, DW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EIS-PC (E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Emulex and FCP/Emulex (EMUL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Fido BBS (FI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Feathernet (F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Force! (tm) (FO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FoReM (FOR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Forum-PC (FOR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GAP Communications (G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GT Power Host (G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Genesis Deluxe (GENES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 Magpie (MAGP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8 Maximus 2.0 (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9 Milton GameWorks (MG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0 ModuleX (MODUL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1 NoChange BBS (NO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2 Odessey BBS (ODESS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3 Omegacom BBS (OMEGA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4 Opus-CBCS (OP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5 Parameter Mode (PARMS:&lt;parms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6 PCBoard 12.x (PCB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7 PCBoard 14.x (PCB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8 PCBoard 14.x Custom Mode (PCB14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9 PCBoard 14.x Advanced Mode (PCB14AD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0 Phoenix RCS (PHOEN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1 PILOT BBS (PIL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2 Professional OLEcom (OLE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3 QuickBBS (Q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4 RBBS-PC 15.x (RBBS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5 RBBS-PC 16.x/17.x (R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6 RemoteAccess (R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7 RyBBS (RY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8 Sapphire BBS (SAPPHI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9 Searchlight BBS (SL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0 Spitfire BBS (SPITFI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1 SuperBBS (S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2 TAG BBS (T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3 Telegard BBS (TELEG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4 TP-Board (TP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5 WildCat! (WC1, WC2, WC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6 WWIV (WWIV, WWIV-ALI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7 XBBS (X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8 DCI (DC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9 MaxiHost (MAXIH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0 Osiris (OSIR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1 Executive Host (EXECH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2 TriTel (TRIT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3 Powerboard BBS (P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4 Citadel BBS (CITA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5 Virtual BBS (V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: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 To Door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(hereafter referred  to as  DM) is 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sysops  to run doors that are designed  for literally 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on the market.  It  does this by converting door  exi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format to another.  Support for more and more BBS pack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added constantly.  It also contains other features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Lock  system that lets you limit the time  of  day  that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may be used.  It is the ultimate door conver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iles Contained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CFG        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TBL               Samp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DOC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EXE              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14.DAT            Commented PCBoard 14.x PCBOARD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      Registratio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hardware/software  requirements are that  you have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 your  choice previously installed, along with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editor.  Make sure your BBS package is on the list  of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M has been tested under MS, PC, and DR DOS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multitasking/multiwindow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Knowledg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DM to it's fullest extent, you should b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w to use, create, and maintain MS/PC/DR DO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w to use, create, and maintain MS/PC/D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w to use a text editor to create and updat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Distribution And Registra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is  distributed  under  the  "User-Supported"  concept. 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distribute this software to others as long a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, in any way,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M, like a variety of  other  software products,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the "User-Supported"  concept,  it  is  not  sold anywher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alue.  Rather,  profits rely solely on  you, the consu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our hard work.  For  the  literally hundreds of hours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eveloping DM, I  ask only that you send  a small  con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  To register, complete the enclosed  ORDER.FRM mailer.  Se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 along with a check or money order (sorry,  no credit card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, to the address on the cover page of  this document.  Once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your check, you will be given a unique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.  When you have  received your SNP, you will invoke D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GISTER parameter and answer all questions  it  asks  you.  Your 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on all future  versions of DM, unless otherwise no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P may  enable certain features  not  available  in  an 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test version of DM can  always be downloaded from DataPoin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many of the commercial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 of DM make no warranty as to the contents of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ccompanying  software.  Although every effort has been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manual is accurate and  the software is reliab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of DM cannot be held responsible for any damages incu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DoorMaster can  be obtained by sending 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U.S. Mail  to  the address  listed  on  the  cover  page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or by e-mailing me on any of  the e-mail addresses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ver page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S ARE NOT RECOMMENDED AND MAY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Bug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 or things that just don't look quite right in D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port them  so  that  they  can be fixed!  Enclos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you will find a file named BUG.FRM.  When you find a bug,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is  form  and  return it  to  me.  Include  as  much  detai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g appears to be serious, include the contents of your DMx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long with your command  line.  Also, there is a speci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, /DEBUG, that allows DM to help me when trying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ugs.  Run  DM in the same manner that you  did when  you g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,  but  add  "/DEBUG" to the  end of your command line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DM to write helpful  debugging  information  to  a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.RPT in the  current directory.  Please  print this fil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e, along with BUG.FRM.  A sampl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xbbs /t=pcb14 /debu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ver have any suggestions  as to features you would lik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M, fill out the enclosed form, SUG.FRM, and return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Version Numbering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are determined using the follow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n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</w:t>
      </w:r>
      <w:r>
        <w:rPr/>
        <w:t>incremented on feature updates and bug fi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</w:t>
      </w:r>
      <w:r>
        <w:rPr/>
        <w:t>incremented on major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: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List of Supported Software and Thei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           DoorType         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                        2AM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 BBS                      AUNTIE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ode (DOOR.BAT)      BATCH:&lt;filename&gt;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H. Forbes                     FORBES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1.43 (Short DOOR.SYS)   DW143 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00 (Long DOOR.SYS)    DW or DW200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X                            BBSX:&lt;parms&gt;    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-PC                          EIS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ex and FCP/Emulex           EMULEX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hernet                      FNET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BS                        FIDO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! (tm)                     FORCE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                           FOREM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-PC                        FORUM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Communications              GAP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st                   GT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Deluxe                  GENESIS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pie                          MAGPIE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2.0                     MAX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ton GameWorks                MGW   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X                         MODULEX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ange BBS                    NOCHANGE:&lt;parms&gt;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ey BBS                     ODESSEY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gacom BBS                    OMEGA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-CBCS                       OPU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ode                  PARMS:&lt;parms&gt;   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2.x                    PCB12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                   PCB14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Custom Mode        PCB14C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 Advanced Mode      PCB14ADV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RCS                     PHOENIX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 BBS                       PILOT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OLEcom             OLECOM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                Q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15.x                    RBBS15             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16.x/17.x               R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       RA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                          RYBBS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 BBS                    SAPPHIRE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BBS                 SLBBS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BBS                    SPITFIRE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       S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BS                         TAG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BBS                    TELEGARD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Board                        TPBOARD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1.xx                   WC1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2.xx                   WC2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3.xx                   WC3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                          WWIV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with aliases               WWIV-ALIAS         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                            XBBS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I                             DCI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Host                        MAXIHOST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iris                          OSIRIS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Host                  EXECHOST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el                          TRITEL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BBS                  PB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del BBS                     CITADEL             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BS                     VBBS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Legend: 'TO' means that DM only converts to this software; 'FRO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DM only converts from this software;  'BOTH' means tha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both to and from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If Your BBS Package Isn'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e SUG.FRM and let me know!  If possible, al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ame and formats of the do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r  BBS makes use of  a DORINFOx.DEF, bu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own  doortype  built  into  DM,  you can  use  the  door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.  Please  let me know about this so that I  can give i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oo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: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M, you may want to setup a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of your system, although  it is  not required.  The data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NLY used if the door exit file you are converting from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r BBS name, your communications port, and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 not create this file, and your BBS cannot  supply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M will  default to  'BBS'  as  the  BBS  name,  'COM1'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, and 'SYSOP' as the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DM with the following command  line  to setup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CONFIG [/N=&lt;node&gt;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is an optional parameter.  If you  have a single node  system,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ata concering the actual DMx.CFG fil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only have a single node,  the filename will be DM.CF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nodes, the filenames will be DMx.CFG, where "x" i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de  number.  These  files  must  be  kept  in  the  &lt;bbs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** DoorMaster vn.n.n Config ***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aPoin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CHAE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TTO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used internally by DM and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contains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ontains the COM  port for  the  node this file is creat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local node, this parameter can be COM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contains the first name of the sysop, in all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contains the last name of the sysop, in all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nversion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format for using DM normall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&lt;your_bbs_package&gt; /T=&lt;door_you_want_to_run&gt;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BP=&lt;bbspath&gt;] [/DP=&lt;doorpath&gt;] [/N=&lt;node&gt;] [/LB=&lt;bps&gt;]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TL=&lt;hh:mm-hh:mm&gt;] [/FOSSIL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=&lt;your_bbs_package&gt;  is  the  type  of BBS you are converting 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page 4, the doortype  column,  for a list of valid door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want to  convert from a BBS  that uses a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file and there is no DM doortype  for your BBS pack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upply  the word DEFAULT for this parameter, and let me  kn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your  BBS  package so I  can  support  it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&lt;door_you_want_to_run&gt; is  the type of BBS  you want to conver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 page 4,  the  doortype  column, for  a  list of  the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types.  Note  that  if  you  are  converting  to  a  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 file and there is no DM  doortype for the  BBS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convert  to,  you may  supply  the  word  DEFAULT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 and  let  me know more  about  the  BBS  packag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ing to so I can support it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P=&lt;bbspath&gt; is the path where your BBS system  files and the DMx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 stored.  If you are running  DM from your BBS 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eave this parame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P=&lt;doorpath&gt; is the  path where the particular door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s stored.  This  is the  path where  DM  will write  the f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.  If  you  are running DM from  your door directory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arame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=&lt;node&gt; is the node number that  DM will  use when reading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and it's own DMx.CFG file.  This is an optional parame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ingle-node system, leave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B=&lt;bps&gt;  is  the  BPS  rate that you  have  your communications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to.  This is an optional parameter;  if you don't have your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locked, leave this off.  Use caution when locking the BPS r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, as  many BBS  packages do  not  yet support it and  DM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 properly  if  you are trying  to  convert  to  one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=&lt;hh:mm-hh:mm&gt; activates DM's  Time-Lock feature.  Time-Lock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lock a  door for certain  time range.  If  someone tri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during the time range that it is locked,  they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lling them that  the  door  is locked and informing the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will  be unlocked.  DM writes a zero-length file called DM.L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or is locked.  You can check for the existance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or batch file to determine whether to load the door or no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 /f=qbbs /t=pcb14 /dp=\doors\ /tl=15:00-20:0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exist dm.lok goto en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loaddo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d \doo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or.exe door.cfg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oto en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end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d \q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exist dm.lok del dm.lo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SSIL  is used  to  tell  DM  that  the  FOSSIL is hot.  This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 that currently  only applies if you are 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doortypes that uses a DORINFOx.DEF  file. 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rmally contains a -1 if the  FOSSIL is  hot, a 0 otherwi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lude this command  line parameter, a -1 will be writte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sing th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@&lt;doorid&gt;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now has a feature that allows you to store your command lin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table.  The name  of the  file is DM.TBL.  DM expect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st in the directory you are in when you invoke DM. 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in handy  if  you use the same  command line for several 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riting the data files for all PCBoard doors to C:\PCB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 the actual door pa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you do NOT put a space between @ and &lt;doorid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Name               Command 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;-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doorid&gt;            &lt;command line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orid&gt;  begins  in  column 1, &lt;command  line&gt;  begins  in column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beginning with  a semi-colon (;)  are treated  as  comment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M.TBL is include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eature only works in REGISTERED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CBoard Advanced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PCBSETUP=&lt;pcbpath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MAY BE REMOVED FROM  FUTURE VERSIONS DUE TO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ODAY'S BBS WORLD. 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cause DM to invoke the setup mode for PCBoard 14.x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se.  You will be  display  a  menu  that  allows  you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14.x files.  You  must  first create the &lt;pcbpath&gt;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ubdirectories  MAIN and GEN under that directory, the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14.DAT included in this archive, and save it as PCBOARD.DA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cb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the section "Notes on PCBoard 14.x Advanced  Mode"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generally not required for most PCBoard do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and may be dropped in future versions of D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Locking the BPS on a DORINFO1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LOCK=&lt;lockedbps&gt; [/N=&lt;node&gt;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only works for BBS packages that make use of  a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will read the DORINFOx.DEF file and insert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&lt;lockedbps&gt; parameter as the baud rate  in 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local mode, a baud rate of 0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Register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REGIS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ts DM into  registration  mode.  You will  be prompt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NAME   and  SNP.  These   are  obtained   from  m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 the program.  Refer to section 1.5, "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" for information on registering. 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s  written  to  the  DM.EXE file in an  encrypted  forma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the registration data in  DM.EXE using a hex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DM  to display an "Illegal  copy,  terminating  program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sing th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- or -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HEL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DM to display  brief  instructions  for  usage.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(Up, Down,  PgUp, PgDn, Home, End)  to pag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. 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lso  some hidden, novelty, commands in the help  fac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experiment by pressing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4: Notes on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brief notes on  each software  packag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2AM-BBS (2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translating  to  or  from  2AM-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untie BBS (AUNT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translating to or  from  Auntie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.SYS.  This  file  is  the  same  format  as  a   PCBoard   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Batch File Mode (DOOR.BAT) (BATCH: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have DM  write a  batch file called DO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ass a program various parameters. 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hat  require  baud rate, user  name,  etc., as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your BBS program cannot pass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contains one line.  It simply writes out the batch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gave DM on the command line,  along  with  node number,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 communications port,  time left, graphics mode, first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 The format of DOOR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.BAT &lt;node&gt; &lt;bps&gt; &lt;comport&gt; &lt;timeleft&gt; &lt;graphics&gt;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&lt;firstname&gt; &lt;lastname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ample of how to use  it  follows.  Lets assume that TW.B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ps rate and node  number, respectively,  given as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e  following would  be  your  initial batch file;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t TWLO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 /f=qbbs /t=batch:tw /dp=\tw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or.b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would  then  load  TW.BAT,  passing  it  all  the  par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as %1 %2 %3 %4 %5 %6 %7.  TW.BA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\tw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w.exe %2 %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\qbb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exist door.bat del door.ba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B.H. Forbes (FORB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reated when translating to B.H. Forbes is: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BSX (BBSX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version process  from  BBSX  is  a  little 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This  is  because BBSX passes  DOS "replacable parameter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.  Your  command  line will look like the  following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data beginning with "%" are DOS "replacabl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BBSX:%2,%3,%5,%6,%8,%9 /T=&lt;doortype&gt; [/BP=&lt;bbspath&gt;]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DP=&lt;doorpath&gt;] [/N=&lt;node&gt;] [/LB=&lt;bps&gt;] [/TL=&lt;hh:mm-hh:mm&gt;]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FOSSIL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X "replacable parameters" used by D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ameter  � BBSX Dat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2         � COM port (1 or 2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3         � baud rate (300,1200,2400,9600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5         � first nam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6         � last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8         � security level (1-999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9         � time left in minutes (1-1440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oorWay (DW143, DW, DW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created  when  translating   to   DoorWay  are: 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SYS (explained below).  With the DW143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SYS is  the short style.  With  the  DW  or DW200 modu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is the long style, like GA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W and DW200 are identical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translate  to either of  the  DoorWay modes, DM will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GRAPHICS.SYS, in addition to the DOOR.SYS,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on.  This is useful because it  will allow  you 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enus if you use the menu mode of DoorWay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echo of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 /f=qbbs /t=dw /dp=\door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exist graphics.sys goto ansi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noansi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orway sys /r:^k /g:off /i:menu.as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oto en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ansi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orway sys /r:^k /g:on /i:menu.a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:end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d \q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exist graphics.sys del graphics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EIS-PC (E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read/created  when  converting  to  or  from  EIS-PC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Emulex and FCP/Emulex (EMU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 to or from Emulex or FCP/Emu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 PCBOARD.SYS.  This is a PCBoard 12.x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Fido BBS (FI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or  from  Fido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Feathernet (F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  when converting from Feathernet is: PCBOARD.S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hen converting to  Feathernet are: PCBOARD.SYS, 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the same format as PCBoard 14.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Force! (tm) (FO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when converting  to or  from  Force!  (tm)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is file is the same format as GAP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FoReM (FOR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 read/created   when  converting  to   or  from  FoReM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Forum-PC (FOR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Forum-PC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TXT.  This is the same format as the Milton GameWor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GAP Communications (G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 when  converting from GAP  Communications  is: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reated when converting to GAP Communications are: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BB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GT Power Host (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 when  converting  to or from GT Power Hos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Genesis Deluxe (GEN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when converting to or  from Genesis  Delux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Magpie (MAG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Magpie is: 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ile is the same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Maximus 2.0 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when converting to  or  from  Maximus  2.0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Maximus 2.0 must be  set  to  write out  a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converting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Milton GameWorks (MG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reated when converting to Milton GameWorks is: USER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ModuleX (MODU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 read/created  when  converting  to  or  from  ModuleX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TXT.  This is the same format as  the Odessey file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ey are created by the same author, ModuleX being the new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NoChange BBS (NOCHANGE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process from NoChange BBS  is a  little 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.  Since NoChange BBS data is stored in "memory variab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ass certain  information  on the command line. 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 be in the following  format.  Note that the data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&amp;&amp;" are the NoChange BBS "memory 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NOCHANGE:&amp;&amp;FIRST,&amp;&amp;LAST,&amp;&amp;BAUD,&amp;&amp;LEFTTIME,&amp;&amp;PORT,&amp;&amp;ANSI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T=&lt;doortype&gt; [/BP=&lt;bbspath&gt;] [/DP=&lt;doorpath&gt;] [/N=&lt;node&gt;]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LB=&lt;bps&gt;] [/TL=&lt;hh:mm-hh:mm&gt;] [/FOSSIL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Odessey BBS (ODESS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when  converting to  or  from  Odessey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TXT.  Read the comments in the ModuleX no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Omegacom BBS (OM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when converting  to or  from Omegacom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Opus-CBCS (OP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 when  converting  to  or  from  Opus-CBC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Parameter Mode (PARMS:&lt;pa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ode is a unique feature of DM.  It allows you to pass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the command line rather than reading it from a do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comes in handy if your BBS program is able to pas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, but does not  create a door  data file. 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look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&gt;DM /F=PARMS:&lt;first&gt;,&lt;last&gt;,&lt;comport&gt;,&lt;bps&gt;,&lt;timeleft&gt;,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&lt;seclevel&gt;,&lt;graphics&gt; /T=&lt;doortype&gt; [/BP=&lt;bbspath&gt;]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DP=&lt;doorpath&gt;] [/N=&lt;node&gt;] [/LB=&lt;bps&gt;] [/TL=&lt;hh:mm-hh:mm&gt;]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[/FOSSIL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rst&gt; is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st&gt; is the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port&gt; is the communications port being used.  Note that it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, such as 0, 1, or 2 and does not have COM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ps&gt; i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imeleft&gt; is the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level&gt; i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aphics&gt;  is  the  graphics mode of the  user.  It  can  be 0 f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or 1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need  to  use  DOS "replacable parameters" on the  actual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PCBoard 12.x (PCB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  when converting from PCBoard 12.x is: PCBOARD.S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hen converting to PCBoard 12.x are: PCBOARD.SYS,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PCBoard 14.x (PCB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 when converting from PCBoard 14.x is: PCBOARD.S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when converting to PCBoard 14.x are: PCBOARD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PCBOARD.DAT, and CNAMES.  Read the below notes  concer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 and Advanced modes  for special  applications, such  as Pro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PCBoard 14.x Custom Mode (PCB14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gener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14.x  Custom Mode is identical to the regular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it will not create a PCBOARD.DAT file.  Instea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PCB14.DAT, copy it to PCBOARD.DAT, and  customize it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s.  I have  fully  commented the  PCB14.DAT file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Make  sure you remove the comments from the copy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th DM!  The PCBSETUP.EXE utility included  in the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MO* package  also  comes in handy.  If  you  need  a  copy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 feel  free  to  contact me.  I  can't  include  it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 package   because  it  is  a  copyrighted  work  of  Cl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PCBoard 14.x Advanced Mode (PCB14AD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MAY BE  REMOVED FROM FUTURE VERSIONS DUE TO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ODAY'S BBS WORLD. 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Board  14.x Advanced  mode is  unique.  You  must fir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mode to create all of your PCBoard 14.x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only used if you need to maintain a COMPLETE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directory structure.  The  only  situation where  I can 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being used  would  be if you  wanted  to  run  ProDoor 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CBoard BBS.  When  run  in  PCBoard  14.x  Advanced mode, D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CBOARD.SYS file and maintain  a USERS file,  as PC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.  It will scan the existing USERS file for the user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t found, will  add a  record  for  him/her.  For the PCBOARD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you  must   use  the  supplied  PCB14.DAT  file,  copy 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, and customize it to your tastes.  You  will  need 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 in your PCBoard 14.x "artificial"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s &lt;doorpath&gt;.  I  have  fully  commented  the  PCB14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.  Make sure you  remove the commen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 will be using with D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Phoenix RCS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converting  to or  from Phoenix RC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PILOT BBS (PI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 when  converting  to  or  from  PILOT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.  This file is in the same format as a standard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Professional OLEcom (OLE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 or  from Professional OLE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QuickBBS (Q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Quick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  Note that "x"  is the node number, or "1" 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RBBS-PC 15.x (RBBS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created  when converting  to RBBS-PC  15.x  are: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xPC.DEF.  Note  that "x" is the node number, or "-" if  you 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RBBS-PC 16.x/17.x (R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RBBS-PC 16.x/17.x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  Note  that "x" is the  node number, or "1"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RemoteAccess 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 when  converting  to or  from RemoteAcces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 from RemoteAccess, users with only AVATAR enabl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SCII users;  users with  both ANSI  and AVATAR enabl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SI  users.  This may be  changed in  the future wh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 support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also use DM to  convert RemoteAccess's 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egular DORINFO1.DEF without AVATAR codes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door that  reads a DORINFO1.DEF, but  doesn't know what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ds a 2 or  3  as the graphics type in DORINFO1.DEF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RA for BOTH the from and to DoorType's, it will  strip out 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3 as graphics type, and  use the standard 0=no-ansi, 1=ansi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DORINFO1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RyBBS (RY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read/created   when  converting  to  or   from  Ry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USER.x.  Note that "x" is the node number,  or "BBS" if 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Sapphire BBS (SAPPH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 when converting to or  from  Sapphire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Searchlight BBS (SL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 converting to or from Searchlight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.  The format of this file is the same as the PCBoard  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Make  SURE  you  tell  Searchlight  to  create  a  PCBoard 1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BOARD.SYS file for this module to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Spitfire BBS (SPIT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when converting to or  from  Spitfire 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SuperBBS (S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Super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.  Note that "x"  is the node number, or "1" if you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TAG BBS (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TAG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e format of the file is the same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Telegard BBS (TELEG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 or  from  Telegard  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e format of the file is the same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TP-Board (T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TP-Board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WildCat! (WC1, WC2, WC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WildCat! 1.xx or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when converting  to  or from WildCat!  3.xx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long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WWIV (WWIV, WWIV-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 when converting WWIV is: CHAIN.TXT.  The files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to WWIV are:  CHAIN.TXT,  DOOR.SYS (see notes  in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 you wish to use the user's alias instead of the  user's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from  CHAIN.TXT  when  converting from WWIV, use a  Door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WIV-ALIAS" instead of "WWI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verting  to WWIV  3.xx  series  doors, you  will hav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or another I/O redirector to actually run the WWIV do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WWIV 3.xx  doors  normally depend on WWIV to redirect th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do  not  have  their  own  communications routines  built-i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DOOR.SYS is  created for your convience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DM twice.  Also  note  that  your WWIV doors will most 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"garbage"  to the user  (ascii 3, etc.)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uses a special color code system that it interprets as it'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redirection.  You will need to  patch your door to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des and convert them to normal ANSI,  or recompile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dified COMMON.PAS  that uses regular ANSI instead  of AN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, I will  create  a modified COMMON.PAS that will us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possibly do it's own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WWIV 4.xx series doors, everything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XBBS (X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read/created   when  converting  to  or  from   XBBS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X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DCI (D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to or from DCI is: DORINFO1.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converting  from DCI,  make sure you  tell it 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 style door exit file.  This is done using  "5. Parm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"4" for "DORINFO1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MaxiHost (MAXIH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read/created  when  converting  to  or  from  MaxiHost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If you are converting from MaxiHost, make sure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write a DORINFO1.DEF style door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Osiris (OSI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 when converting to or from Osiris is: OUTx.Q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" is the node number.  When you are converting from Osiris,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your   ORISIS=drive:\path  and  COMx=BAUD_R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use the values in them.  Note that the DM /BP switc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overrides the ORISIS=drive:\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xecutive Host (EXECH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read/created  when converting to or  from Executive Hos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1.DEF.  If  you  are converting from Executive Host,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it to write a DORINFO1.DEF style door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TriTel (TRI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 read/created  when   converting  to  or  from  TriTel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EL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Powerboard BBS (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when converting  to or  from  Powerboard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.  This is the same format as the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Citadel BBS (CITA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/created  when converting to or from Citadel BBS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OUTPUT.APL.  Note  that the  only versions of Citadel I'm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 the OUTPUT.APL file are TurboCit and FredCit.  Oth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Virtual BBS (V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read/created  when  converting  to  or  from Virtual BB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.  This is the same format as a G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  list of the various software packages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throughout this  documentation, along with 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company.  If  you  know  the  author/company  of  any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known"'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  Author/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M-BBS  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ntie BBS           Wes Me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H. Forbes          B.H. (Pat) For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X                 Richard B. Lev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          Michael P. O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-PC               Justin Langse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ex               Sam Brown, Magnus Cr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P/Emulex           Sam Brown, Magnus Cr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BS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! (tm)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    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-PC             Ken Du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Communications   GAP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st        Paul Meiners/P&amp;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Deluxe       Kiriwut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pie               Steve Manes/Roxy Recorde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2.0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ton GameWorks     Larry Pieniaz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X              Joe Hilins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ange BBS         NoChang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ssey BBS          Joe Hilins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gacom BBS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-CBCS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            Fred Clark/C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RCS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 BBS            Len Ball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OLEcom  Tom Ole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     The QuickBB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PC              Tom Mack, Jon Martin, Ken Goos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               Greg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 BBS         Pinnac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BBS      Frank LaRo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BBS         Mike Woltz/Buffalo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BBS  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BBS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Board             Jon Schne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            Jim Harrer/Mustang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               Wayn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                 M. K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I                  Cassi Nordevald/Nordeval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Host             Don Mank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iris               Micro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Host       John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el               Mark D.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BBS       Scott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BS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ster v5.7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