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*  DECOMPRESSION EXAMPLES 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ue to the drive location of this disk and the directory you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ave chosen to send your decompressed files, these examp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may differ slightly from your actual input.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or more detailed decompression information, please see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ELP.BAT file located on DISK #1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COMPRESS AL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XAMPLE:   A:\&gt;GOV32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A:\&gt;OFC31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OMPRESS ONE file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XAMPLE:   A:\&gt;GOV32 GOV21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</w:t>
      </w:r>
      <w:r>
        <w:rPr/>
        <w:t>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A:\&gt;OFC31 OFC035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OMPRESS SEVERA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AMPLE:   A:\&gt;GOV32 GOV210.* GOV250.* GOV275.* GOV28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</w:t>
      </w:r>
      <w:r>
        <w:rPr/>
        <w:t>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:\&gt;OFC31 OFC010.* OFC025.* OFC050.* OFC10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