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nt Forms and Report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Unpa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Fil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of all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 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ORD  RSL - Back Order Form Let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ZREFS    DB - Job Ap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ZREFS    PX - Index for Job Ap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GIFT  FSL - Card and Gift Track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ENT   DB - Card and Gift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ENT   PX - Index for Card and Gift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      DB - Cash Disbursements &amp; Receip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     FSL - Cash Disbursements &amp; Receip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      PX - Index for Cash Disbursements &amp; Receip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APP   DB - Check Requisition Fo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APP   PX - Index for Check Requisition Fo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REQ   DB - Check Requisi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REQ  FSL - Check Requisi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REQ   MB - Check Requisi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REQ   PX - Index for Check Requisi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    DB - Commission Repo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   FSL - Commission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    PX - Index for Commission Repo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ROOM   DB - Conference Ro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ROOM  FSL - Conference Roo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ROOM   MB - Conference Ro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ROOM  RSL - Conference Ro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ROOM  VAL - Table used by Conference Ro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S  RSL - Sales Congratulations Form Let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B_L   DB - Contributor Inform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B_L   PX - Index for Contributor Inform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    DB - Contributor Solicit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   FSL - Contribut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    PX - Index for Contributor Solicit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   RSL - Contributor Solicitation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_APP  FSL - Credit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_REG   DB - Customer Regist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_REG  FSL - Custom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_REG   PX - Index for Customer Regist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_REG  RSL - Customer Registration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    DB - PC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    PX - Index for PC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    FSL - Final Noti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UP   DB - Sales Prosp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UP   MB - Sales Prosp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UP   PX - Index for Sales Prosp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SENT   DB - Card and Gift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SENT   PX - Index for Card and Gift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_REC   DB - Card and Gift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_REC   PX - Index for Card and Gift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      DB - Household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     FSL - Household Inven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      MB - Household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     RSL - Household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FSL - 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LIST    DB - Job L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LIST   FSL - Job Lis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LIST    MB - Job L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LIST   RSL - Job Lis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_APP    DB - Job Ap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_APP   FSL - Job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_APP    PX - Index for Job Ap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S       DB - Personal Name and Addres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S       MB - Personal Name and Addres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S       PX - Index for Personal Name and Addres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ING    FSL - Bill of Lad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 DB - Telephone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FSL - Telephone Messa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 MB - Telephone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RSL - Telephone Mes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XG0 - Table used by Telephone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YG0 - Table used by Telephone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GE_X  FSL - Telephone Message Crosstab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JOBS   DB - Personnel Reco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JOBS   PX - Index for Personnel Reco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_DUE  FSL - Past Due Noti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RACK   DB - PC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RACK  FSL - PC Track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RACK   PX - Index for PC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     DB - PC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     PX - Index for PC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 DB - Personal Name and Addres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FSL - Personal Name and Address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 MB - Personal Name and Addres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 PX - Index for Personal Name and Addres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L   DB - Personnel Reco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L  FSL - Personnel Reco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L   MB - Personnel Reco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L   PX - Index for Personnel Reco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LST  FSL - Product Price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LINE   DB - Product Price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LINE   PX - Index for Product Price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 DB - Product Price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 PX - Index for Product Price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   DB - Sales Prospec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  FSL - Sales Prosp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   MB - Sales Prospec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   PX - Index for Sales Prospec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 FSL - Purcha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   FSL - Quot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   RSL - Quot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  FSL - Receivin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      DB - Receiving Repor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      MB - Receiving Repor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      PX - Index for Receiving Repor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     XG0 - Table used by Receiving Repor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     YG0 - Table used by Receiving Repor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ITEM   DB - Receiving Repor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ITEM   PX - Index for Receiving Repor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ITEM  XG0 - Table used by Receiving Repor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ITEM  YG0 - Table used by Receiving Report 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 FSL - Credit Remin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 DB - Telephone Request/Complai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FSL - Telephone Request/Complai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 MB - Telephone Request/Complai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RSL - Telephone Request/Complaint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    DB - Receipt of Resu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   FSL - Receipt of Resu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    MB - Receipt of Resu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   RSL - Receipt of Resume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Q       FSL - Request for Quot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    FSL - Sale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    RSL - Sales Order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NAR    DB - Seminar Regist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NAR   FSL - Semina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NAR    PX - Index for Seminar Regist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NAR   RSL - Seminar Registration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 FSL - Shippin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 DB - PC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 PX - Index for PC Track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PRODS   DB - Telephone Sales Or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PRODS   PX - Index for Telephone Sales Or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PRODS  XG0 - Table used by Telephone Sales Or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PRODS  YG0 - Table used by Telephone Sales Or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SALES   DB - Telephone Sales Or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SALES  FSL - Telephone Sale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SALES   PX - Index for Telephone Sales Or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 DB - Commission Repo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 PX - Index for Commission Repo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DB - Master Vendor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SL - Master Vendor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MB - Master Vendor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PX - Index for Master Vendor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   DB - Videotape 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  FSL - Videotape 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   MB - Videotape 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  RSL - Videotap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DING    DB - Wedding Plann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DING   FSL - Wedding Plann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DING    MB - Wedding Plann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IST   DB - Job Ap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IST   PX - Index for Job Ap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RINST    LZ - Instant Forms and Reports Install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REM    EXE - Install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- Readme File For Last Minute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