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QICstream for DOS version 5.0 e.r. 1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8,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 information about QIC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User Manual.  For the latest information about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, please read this file in its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MANUAL: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3: Software Installation -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ver an older version of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ape v5.0, refer to page 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3: Software Installation -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... Your PATH and SET lin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imilar to this example (make sure they ar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;C:\DOS;C:\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QS=C:\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7: QICstream Configuration - page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is option is MARK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unattend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9: Help - page 9-12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          PROBLEM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:   1) The wrong         Re-install the QICstr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in        network was          and try the operation agai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.NKS       selected in the      sure the "set QS"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cript". QSV.CFG file.        AUTOEXEC.BAT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 NOVELL.NKS   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ipt is corrupted. QICstream soft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9: Help - page 9-13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          PROBLEM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:   The file was not     Make sure the "set QS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x loading found or             in your AUTOEXEC.BAT fil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:   QICstream was        cates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S\QS.RES     unable to initialize QIC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S.RES file      Check the hard disk fo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.      problems and re-install the Q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previous version of QICstream exists on the compute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default (C:\QS) and a set statement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the software will perform a default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 statement directory.  If this is not desired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specify the disk and directory after the install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remove the set statement from the AUTOEXEC.BAT file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ARDWARE COMPATIBIL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go directly to the "Controller..." Settings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V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commended to facilitate hardware configuration when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pe drives that do not support extended length tape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the QICstream software.  If an attempt is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ength tapes, problems such as Fatal Tape Errors and/o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Inconsistency Errors will result when the drive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portion of the tape.  If you want to use extended length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aynard Technical Support for upgrad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lder tape drives may generate the error "Drive Not Supported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is error, please contact Maynard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asTape 150i requires a firmware upgrade in or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ICstream 5.0.  Contact Maynard Technical Support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FasTape 60 i/e drives are not supported in this version of QIC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PE MIGRATION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QICstream 5.0 is capable of reading tape formats from several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ing of these products can be found in Chapter 3 of the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QICstream 5.0 will not read image backup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tapes from multiple platforms are contained in the catalog,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tored individually.  If files are tagged from severa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different platforms, only the files from the first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CHEDULER (AUTOBACK)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heduling backups for 12:00 midnight should be avoided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time to 11:55 pm or 12:05 am will guarante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on the day requested.  For example, if backups ar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y mornings on weekdays, a backup of Monday's business day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uesday morning.  In this scenario, Friday's business day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ed up until the following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the computer containing the QICstream backup system is pow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heduled backup was to occur, you will be prompt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when the system is re-started.  If you selec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, the QICstream software will return to the DO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ximately 30 seconds before executing the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TWORK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QICstream scheduler to function properly, its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AUTOEXEC.BAT file before the NetWare Li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This can be done with an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PERFORM QICstream 5.0 COMMAND LIN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the directories and files to be backed up using the QICstr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ave the desired selections as a back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Backup script files have file extension .B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ical backup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.BKS - files to be backed up ever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.BKS  - files to be backed up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Chapter 6 of the QICstream manual for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backup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Go to the QicStream directory and type one of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backup the files specified in the backup script file WEEKLY.B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nd to any backup sets already on th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qs&gt; QSVBACK /AM /A /AU /YY @WEEKLY.B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backup the files specified in the backup script file WEEKLY.B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rase any backup sets already on th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qs&gt; QSVBACK /AM /AU /YY @WEEKLY.B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the Settings - Backup Menu in the QicStream softwar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"Prompt for a password"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"Compare after backup"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or network users, "Skip Open Files"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yntax and spacing must be followed as 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create .BAT files which invoke QSV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Tape and Backup sets cannot be named as this requir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mand line for back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