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LDRID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00 CityWest Boulevard, Suite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X  7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953-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(713) 953-0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DLAC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version WP    EDTWP.DOC - ALT/edit User Instructions   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editions of ALT/edit, EDT.EXE and EDTWP.EX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s include variations in control codes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to make it easier for the user to edit in a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environment.  Both programs include pulldown menus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Other commands are listed in the help window by pressing [F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LT/edit (filename EDT.EXE) from Tree86 includes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not available from EDTWP.EXE.  Specific informat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s of ALT/edit is in the files named EDT.DOC and EDTWP.DOC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EDTWP.EXE from the Edit command in Tree86, rename EDTW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T.EXE.  (If you might want to use EDT.EXE again, copy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like EDTWS.EXE.)  Select the Tree86 Config option from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down menu, and choose the Default option to set up anot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esignated another editor, access ALT/ed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T/edit reads the entire selected file into memory.  Thus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available in your system will determine the maximum s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.  The available memory is alway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rner of the ALT/edit screen.  A partial reading of fil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This is provided because there are times when on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file needs to be read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Only the file or part of the file in memory will be saved.  I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ile is read into memory and a Save command is issu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currently in memory will be saved.  You can retrie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 from the .BAK file if the automatic .BAK op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isabled.  The retrieval must be performed before ano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LT/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/edit is an ASCII text editor which has been supplied with Tree8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ive to DOS's EDLIN.  EDT.EXE can be execut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86 or as a standalone program from TreeDOS or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type EDT, followed by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.  You may include drive and path with the filenam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rmat is: EDT [d:]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/edit FROM WITHIN T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T.EXE is the default editor in Tree86.  You can run EDT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window of Tree86 by pressing [E]ditor.  From the Fil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filename will automatically be loaded into the editor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e window, ALT/edit will display a list of th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in the highlighted directory.  To edit another file,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r use the cursor arrow keys to highlight the desir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ree86's configuration (Change Tree86 config) to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 If you have designated another editor, access ALT/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Alt][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run ALT/edit, menu options are displayed along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  To select an option press [Alt] and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.   Within each of these options are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selected by pressing the highlighted letter or b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option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 accesses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pulldown menus, ALT/edit accepts m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like those in another popular word processor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list of key combinations see Menu Options and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is defined in terms of lines and column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s 25 lines with 80 columns each.  If your monitor is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, the screen can display 43 or 50 lines in zoom mode.  To se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s the default run CONFIG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n the screen displays the filenam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displays the available options along with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number 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displays th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menu option press [Alt] and the first let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each of these options are additional functions which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highlighted letter or by scroll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- This option provides the capability to Find, find and Re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Next.  These options search for a word, character, or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find and Replace can locate tabs and replac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ded characters.  Select find and Replace and press [Tab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string to find and the string to be replaced.  To sp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, select the parameters [G][N]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- This option provides the capability to Begin block, En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lock, Move block, Delete block, Print block, Save block, or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ock of text.     NOTE:  Only complete lines of text can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- Use this option to move to the a specific line nu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a file, or the Bottom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- This option provides the capability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 ALT/edit.  These changes only apply to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T/edit.  To change the default configuration run CONFIG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tabs - This option will replace any tab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 - Toggles the word wrap option "On" and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indent - This option is provided as an aid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t "On," some of the keys wor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 - When pressed, the cursor moves to the nex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column as the lin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ab] - If the previous line contains a space, the [Tab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the cursor to the column that contains the 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line does not contain any spaces, the [Tab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ove the cursor the number of spaces equa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ackspace] - If the cursor is under the first charac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, the [Backspace] key deletes all the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word or to the column that contains a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line, whichever is less.  All other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ackspace] key will delete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oindent option was added to provide an easy wa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structu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margins can be set, and the Tab size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- Use this option to Open, Toggle, Close, Include from,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When [Alt][W] [I] is pressed, a window displa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can be edited in the current directory.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, type in a new filename or use the curso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ghlight the desired fil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/file - This option provides the capability to Sav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file, Edit a new file, or save and Rename a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 and Quit to DO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When either [Shift][F10] or [Alt][Q] [E] are pres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displays a list of the files tha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urrent directory.  To edit another file, type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or use the cursor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When either [F5] or [Alt][Q] [D] are pressed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.  Type in the desired directory and press [Enter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in the specified directory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pulldown windows, many special keys facilit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- Restores the last block deleted, or abort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 - Help.  Use [Space], [Enter], or [Esc]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[Left Arrow] - Moves the cursor to the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[Home] [Left Arrow] -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[Right Arrow] - Moves the cursor to the right edg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 - Moves the cursor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ight Arrow] - Moves the cursor one colum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eft Arrow] - Moves the cursor one colum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p Arrow] -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own Arrow] -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[Right Arrow] - Moves the cursor right,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[Left Arrow] - Moves the cursor left, to the end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[Up Arrow] - Moves the cursor to the top lin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[Down Arrow] - Moves the cursor to the bottom lin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[Home] [Up Arrow] - Moves the cursor to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[Home] [Down Arrow] - Moves the cursor to the 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[Home] [#] - Moves the cursor to the beginning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gUp] - Moves the screen u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gDn] - Moves the screen dow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D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b] - Inserts the number of spaces equal to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ee Parameters - Autoindent above fo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[F10] or  [F5] [Enter] - Retrieves a file from disk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ackspace] - Delete on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ee Parameters - Autoindent above fo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lete] - Deletes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[Delete] - Deletes the remainder of a word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 [End] - Deletes the remainder of the line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lete] - Deletes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[Shift][F10] or [F5] [Enter] is pressed, a window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files that can be edited in the current directory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st file edited will be displayed in reverse video. 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filename, press the up arrow key then type in a new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the cursor arrow keys to highlight the desired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.  To select a file from a different directory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 or use the cursor arrow keys to highligh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F4] - Mark the beginning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ove the Cursor] - Mark the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[F4] [1] - Moves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[F4] [2] - Copies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[F4] [3] or [Delete] - Deletes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[F4] [4] - Prints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[F4] [5] - Saves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- Writes the marked block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[F7] - Prints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[F3] - Opens a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[F3] - Closes the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[F3] - Toggles the cursor between th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[F10] or  [F5] [Enter] - Retrieves a file from disk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[Shift][F10] or [F5] [Enter] is pressed, a window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files that can be edited in the current directory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st file edited will be displayed in reverse video. 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filename, press the up arrow key then type in a new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the cursor arrow keys to highlight the desired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.  To select a file from a different directory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 or use the cursor arrow keys to highligh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2] - Searches forward for the specified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[F2] - Searches backwards for the specified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F2] - Locates the specified text string and replaces it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are used with both Find and find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] - Searches backward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] - Ignores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] - Searches for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#] - Finds the nth occurrence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are used with find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G] - Searches the entire file without stopping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rence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] - Does not prompt before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 AND QUITTING ALT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7] [Y] [N] - Edit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7] [Y] [Y] - Save file and exit ALT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7] [N] [Y] - Quit ALT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- Save file and continu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either [F7] [Y] [N] or [Alt][Q] [E] are pressed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 of the files that can be edi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o edit another file, type in a new filenam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rrow keys to highlight the desired fil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- Restores the last deleted block, or aborts the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5] - Logs ALT/edit to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[F8] - Sets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[F8] [Enter] - Sets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[Home] [#] - Goes to specifi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[F10] or  [F5] [Enter] - Retrieves a file from disk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[P] - Inserts a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[F5] is pressed, the current logged directory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verse video.  To edit the displayed directory, press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 then edit the directory.  Otherwise,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[Shift][F10] or [F5] [Enter] is pressed, a window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files that can be edited in the current directory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st file edited will be displayed in reverse video. 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filename, press the up arrow key then type in a new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the cursor arrow keys to highlight the desired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.  To select a file from a different directory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 or use the cursor arrow keys to highligh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