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LDRIDG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ston, Texas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713) 953-1940  Fax: (713) 953-0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DLAC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/ed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looking at this file by eith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or viewing EDT.DOC with View86, you can locat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[F] for find and typing the word or ph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[N] displays the next occurrence of your text,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last.  Using View86 is described in the Tree86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an ALT/edit to view this fil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ulldown menu.  We suggest, however, that us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ree86 will prevent any change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BLE of CONTENTS, and QUICK START, follow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sted below, and features and instructio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by topic.  As always, we welcom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bout our software.  We know you will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ALT/edit.  Let us know if we can help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LT/edit Version 4!  Features add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stant access to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ter any keyboard character with [Alt] [Keypad #] or ^P a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multaneous editing of tw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eractive window sizing when editing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full screen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ve documents with or without carriage returns and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ord 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format a paragraph or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ight justify or ragged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k current word (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k characters for block.  Shift -&gt; and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patible with DOS-based speech outpu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ull support for up to 10 text markers and previou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with automatic adjustment during block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 an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unter shows the total number of characters in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plete block operations including parti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ter tex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ange character or block to upper or lower case, toggl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e first character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cro definition for a single key during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gin ruler and line numbers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store line to condition prior to a deletion 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ular or oversiz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press or exp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LT/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n ASCII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s of Alt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Us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LT/edit From T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LT/edi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/edit Scr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ALT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 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and Informational messages and Address chang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for experienced users who do not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explanations of ALT/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can be run from either Tree86 or from DOS.  From DO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T [d:\PATH\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are two editions of ALT/edit.  The commands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ord processors.  See EDTWP.DOC for instructions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 plus the hot key opens each menu.  Highlight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t key to access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displays a summary of key stroke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closes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ALT/edit, press [Alt][F] [Q] and answer any promp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ystem Requirements for usage warning and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for usage options.  For additional information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alphabetical order in this file by descrip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LT/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is "The pure ASCII editor" from The Aldridg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enables you to create new and to edit exis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LT/edit provides many powerful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text, block operations, right just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, that are normally found only in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uses pulldown menus to display the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n accessed with hot keys or by highlighting. 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first letter of the menu option display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clos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doing complex word processing tasks, ALT/ed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you need for creating documents.  ALT/edi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Tree86 manual except for graphics, and f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with boldface and large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ASCII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is one in which the computer codes conform 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fications that govern the interchanging of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another.  ASCII is the most widely accep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tibility for files on personal computers.  Thu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an be shared with other people for us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Word processor programs read in and us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transfer your text files and ALT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o co-workers and friends on disk or mod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to make a prin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word processors embed their document files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to record how to format your text.  ALT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any special characters, so all files ar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computers alike.  Further, a word proc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serts special codes into documents to tell i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print.  These codes are generally referred to 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cause the program uses them for controll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special printer control.  You do not norm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codes because the word processor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screen.  However, if these specia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LT/edit displays them so you can use ALT/ed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leave jus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operates on IBM PC, XT, AT, PS/2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with DOS versions 3.00 or higher.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 is required for installation, and a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ALT/edit does not require any specific mon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Color, EGA, VGA, monochrome and LCD mon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T/edit reads the entire selected file into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vailable memory in your system determin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n edit.  The memory available always disp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corner of the ALT/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only a part of a file is read into memory and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, you will lose part of your original 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 OF ALT/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ditions of ALT/edit are provided on the ALT/edi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familiar editing environment to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sed some of the currently popular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BM and compatible computers.  Both ed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access to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dition is the default for Tree86 and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edition WS (EDT .EXE on the distribution disk)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key combinations that are used in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This edition is described in this file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xtensi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referred to as ALT/edit Edition WP (EDTWP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).  It uses key combination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opular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familiar with a word processor, tr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edition and find the one that suits you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wish to use the other edit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sk called EDTWP.DOC for instructions ab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dition and for documentation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US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certain terms to direct your key stroke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designated by the letter or number in brackets.  [K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 key, [F1] is the function key labeled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#] means press the appropriate numb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Q] from the File pulldown menu" means press [Alt][F][Q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[F][Q] means hold down the key labeled Al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labeled F, release the keys,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labeled Q. The shift key does not need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means hold down the key labeled Ctrl and press the 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NAME.EXT] means type filename, period, 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means use the cursor keys labeled with arrow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cursor or the highlight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contain changes about ALT/edit.  To view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/edit, change to (log to) the drive and sub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ADME.T86 file and highlight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press [Alt][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ead the contents.  Scroll through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the [PgUp] and [PgDn] keys. 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pressing [Alt][W] then [P] once it is on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reading the file, simply press and hold [Al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] [Q], (then if needed, [N] to disregard changes or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LT/edit From T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ree86, change to the drive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hat contains the file to be edited. 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list of files, and highlight the fil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Press [E] to invoke ALT/edit or [Alt][E]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as configured in Tree86.  ALT/edit load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splays it in the work area where you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You may also edit two files simultane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tion.  See Window.  When you exit ALT/edit, the T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ndow re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may be used to create a new ASCII file. 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86, change to the drive and highlight the sub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w file is to be saved.  Press [E] to invoke ALT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Alt][E] if a different editor was configured in Tree86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name, press [Enter], and begin typing. 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, the Tree86 screen re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It is possible to destroy your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file that is larger than the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cessed with ALT/edit, only the part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saved when a Save command is issue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 is retrievable from the .BAK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.BAK option has not been disabl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al must be performed before another Sav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  If you saved to a new filename,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LT/edi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 EDT d:\path\FILENAME.EXT [Enter] wher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rive, path is the subdirectory location, and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file to be edited.  ALT/edit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it in the work area where you may begi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pen two files simultaneous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DT d:\path\FILENAME.EXT d:\path\FILENAME.EX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ASCII files, type EDT FILENAME.EXT [Enter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is a new name that is not already in use.  ALT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blank work area where you may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Scr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reen is 25 lines with 80 columns each.  O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s, the screen can display 43 or 50 lines in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four main parts.  The top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ull DOS path and the name of the fi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.  If the file has not been named yet,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During operations from the menu, the top li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 command sequences if you choose to use the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, called the Menu Line, displays the hot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long with the character number (FC)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FL), and the column number (Col) of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, called the Status Line, display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 options that have been turned on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the first line of the work area whe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re displayed along the Menu Line. 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by pressing [Alt] and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hot key).  In this documentation "[Q] from Fil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" means press [Alt][F] [Q] to access that option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selected from the pulldown menu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or by scrolling the cursor to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any option by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help screens by pressing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thod to perform functions is to use keystro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command sequences are designat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^ (for the [Ctrl] key and the letter you must type while th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depressed.  For example, ^KX means press [Ctrl]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sed also press [K].  Then press [X].  Thes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s are displayed on the top line of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 them from a menu selection.  They are also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file and described in each op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LT/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can be used without any configuring, but the T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lets you customize ALT/edit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eds by modifying the default parameter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Changing the defaults can make the editor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be pre-set with your most frequen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Undo buffer and creation of .BA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options can be changed from the ALT/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gardless of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ree86 configuration by running Tree86 and pressing [C]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e, Tree86 Config.  Then select ALT/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LT/edit configuration screen is display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y moving the cursor up or down to the field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.  To change the defaults,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row keys.  The selections and their descri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25.  This feature can compres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43 or 50 lines on EGA or VGA monitors.  Wh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or right arrow key displays the Zoo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system.  This setting has no effec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or CGA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8.  Select a number between 1 and 255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the cursor moves to the right each time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255.  Select a number between 1 and 255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lines that can be restored from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.  Select a number between 1 and 64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one character per column)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margins, the left margin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65.  Select a number between 2 and 255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one character per column)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 The right margin must be at least one more tha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Ins (Insert on).  You may select either Ins or Ov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write on) to determine whether ALT/edit begins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r overwrite (typeover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Off.  You may select Off or On. 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isables the right margin feature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ontrol maximum line lengths.  Setting it to 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to return the cursor to the left margin w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with text.  No carriage return is placed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p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ION (Programmer'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.  You may select Off or On.  See Autoind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changes this option makes to [Enter], [Ta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Backspace] whe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option is provided as an aid t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ic indention option provides an easy wa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ed format.  You may also find i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ing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ABS IN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.  You may select either Off or On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n the ASCII tab character is replac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s matching the number set in the tab setting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ith it Off, the tab charact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SPACES INT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ff.  This option affects how a file is sa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ggle the option to On, ALT/edit inserts the ASCII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stead of spaces when you save the documen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reduce the size of your file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tab characters instead of all the applicab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.  You may select either On or Off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original file to be renamed with same filename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s name), but with .BAK as its new extension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aved.  This allows you to retain bo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ile and the new version of the fil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Off saves only your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WRAPPED LINE WITH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.  This option affects how a file is sa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abled Word wrap.  Word wrap does not plac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at the end of each line.  With this Sa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Word wrapped document is saved and a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document at the end of each line. 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#port the file to a word processor, you may wish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setting the options, press [Q] to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appears.  The options are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, Abandon changes and qu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Resume configuration.  To select the op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r highlight the optio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d to perform the described functions 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pulldown menu.  Although not alway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highlighted with the cursor keys and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nter] instead of pressing the specified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tops a process.  During a Search operatio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locks or if reading files from another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operation.  Press ^U and follow the prom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.  Se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.  Symbol appears on Status Line.  See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text.  See Format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 (Programmer'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indent option indents lines automatical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The default is on.  Autoindent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lines or for programming languages since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uctured programming is to indent levels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press ^OE or press [A] from Options pulldow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ith [Enter].  Press [Esc] to close the menu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o change the default, run Tree86 Config and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indent is on, "AI" displays on the Status Line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- When pressed, the cursor moves to the nex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column as first character in the line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ab] - If the previous line contains a space, the [Tab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to the column that contains the sp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line does not contain any spaces, the [Tab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the number of spaces equa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ackspace] - If the cursor is under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, the [Backspace] key deletes all the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word or to the column that contains a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line, whichever is less.  All other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ackspace]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in the Text pulldown menu - When reformatting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ent on, the text indents automa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first letter of the previous lin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evious line was indented, the next lin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dented.  The format command works on all tex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the next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saves the previous version of a file as a back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ave a file.  The backup is design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BAK.  The default is .BAK on. 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reation of backup files, run Tree86 Config,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.  Option on Block pulldown menu.  Se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size of the cursor on the scree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[B] from Options pulldown menu or ^OB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on LCD and laptop monitor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see the cursor.  To decrease the size of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 again.  The default is a sma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displays the options to mark, (begin and end),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de), copy, move, delete, print, read in a file, or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ext to file.  Options to change characters to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to toggle case and to make the first lett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re also located in this menu.  See more detail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ction of text that has been marked or def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form a task on it such as deleting, moving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Only one block at a time can be marked.  To change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ove the cursor and remark the beginning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To include a carriage return in the marked block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marker at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cursor at beginning and press [F7] or [B] fro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down menu or ^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cursor to the end of the desired text and press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[E] from Block pulldown menu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block does not include the character ab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cursor at the beginning of the word and press ^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Shift] and the cursor arrow key to the lef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 This option works only with keyboar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cursor key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lock has been defined, you can then move it,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to a file, delete it, etc.  Block operat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... or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beginning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] from Search pulldown menu or ^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] from Search pulldown menu or ^Q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ark or hi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] from Block pulldown menu or ^K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cursor where you want copy, press [C] fro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down menu or ^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cursor where you want block to be, press [M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pulldown menu or ^K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] from Block pulldown menu or ^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hen this command is issued, a marked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even if the block is not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store a deleted block by using the Und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Und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] from Block pulldown menu or ^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othe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] from Block pulldown menu or ^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] from Block pulldown menu or ^KW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haracters entered to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d and displayed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ing a command.   See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include carriage returns in your fil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plan to use it.  ALT/edit places a carriage retu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line when you press [Enter].  If Word wr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urned on, and Save w/CRs (with Carriage Return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, ALT/edit does not include a carriage retur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line unless you press [Enter].  Also see Save w/C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provides ways to remove carriage returns or to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ocu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&lt; displays in the right column, carriage retu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uded in the 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carriage returns, turn word wrap o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] from Options pulldown menu.  WW display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Turn Save w/CRs off by selecting [S]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down menu.  Then with your curso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graph, press [F] from Text pulldown menu or ^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ragraph.  See Formatting Text for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especially useful when you want to u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to edit a file created in ALT/edit or oth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t a &lt; in the right column of ea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no carriage return will be saved.  To s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s, turn word wrap off.  Then with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paragraph, press [F]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down menu or ^B for each paragraph need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See Formatting Text for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press [S] from the Options pulldow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with carriage returns.  This will inser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t the end of each line throughou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 you 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add a carriage return by turning Insert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Enter] with the cursor on each line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.  This is useful because most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 carriage return at the end of each lin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file without carriage returns, some of the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int.  And, when you use the DOS TYPE command, a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ppears at the end of the lin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carriage returns.  Also see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options to change case are presented und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by using block keystroke command sequences.  Firs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using block commands.  Then with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use the following options to chang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ase            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              [U] from Block pulldown menu or ^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 case              [L] from Block pulldown menu or ^K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ase of characters  [T] from Block pulldown menu or ^K/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first           [F] from Block pulldown menu or ^K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option only works if the text is lower cas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itch upper case non-first character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Line.  Option on the Text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any line can be centered within the margins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line to be centered.  Then access the Tex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elect [C] or press ^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ase.  See C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y.  See Directory,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Menu Line.  Indicates the colum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This is especially useful when setting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  See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represented in some files by a speci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 tab character, ALT/edit places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en you press the Tab key.)  Except within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ation marks, the Compress Tabs option replac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spaces with the tab character when you sav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ff.  To change the default, run Tree86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can make a significant difference i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 a file requires.  To save a file with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stead of the spaces the tab character repres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Compress Tabs on.  Press [C] from the Options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^OF before saving the file.  When the Compress Tab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CT appears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have Compress Tabs on, when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, the tab character will be saved. 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ab options if you do not wish to alter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ulldown menus, ALT/edit accepts m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instead of pulldown menu commands.  Thes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s are displayed on the top line of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 them from a menu selection, they are also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file, [F1].  See also Keyboard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control codes in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.  Option on Block pulldown menu.  See Copy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rk the text as a block.  Then use on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 block within a document or to copy a b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open window, choose [C] from the Block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r press ^K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 block into a new file, choose [W] fro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down menu, or press ^K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an entire file into the current file, choose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lock pulldown menu or press ^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.  Symbol appears on Status Line.  See Justification,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.  Symbol appears on Status Line.  See Compress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Big Cursor and Cursor Movement.  The pres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defined in characters (FC=), lines (FL=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(Col=) and is displayed on the Menu Line of the Alt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occurs through the use of th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keyboard.  These keys include Tab, Delete (D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Home, End, Backspace, Spacebar, PageUp (PgU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(PgDn) and the left, right,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 sequences also move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            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ning of current line    [Home] or ^Q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of current line          [End] or ^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umn right                [Right Arrow] or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umn left                 [Left Arrow] or ^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right                  ^[Right Arrow] or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left                   ^[Left Arrow] or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line                     [Up Arrow] or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line                   [Down Arrow] or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screen                 [PgDn] or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screen                   [PgUp] or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p line of screen           ^Home or ^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tom line of screen        ^End or ^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p of file                  [T] from Search pull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^PgUp, or ^Q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tom of file               [B] from Search pull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^PgDn, or ^Q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ious cursor position     [P] from Search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^Q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ed line number        [L] from Search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^Q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ning of a block         [S] from Search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^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of a block               [E] from Search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^Q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er previously set        [G] from Search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^K 0-9                  or ^Q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ed column number      [C] from Search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^Q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xt tab                     With Insert off, press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^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screen up one line     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screen down one line   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.  Option on the Text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can be made from either the Block or Text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tion allows you to mark text and delete that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ptions allow you to delete a line or wor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keystrok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                     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space at cursor    Press [Delete] or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racter or space     Press [Backspace] key or ^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indent for 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                      Put cursor on firs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e and press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blank line              Put cursor on line and press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hoose [D] from Tex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ight of cursor         Press ^Q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 of text            Press [D] from the Block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or ^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lets you log to (change to) a new sub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file.  Press [C] from the Files pulldown menu or ^K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files in the new directory, press [L]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.  See Lis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.  See Save File,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OS prompt is presented from which you can issu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is called shelling out to DO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the File pulldown menu by selecting [D]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KG.  To return to ALT/edit,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the process of creating or making chan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new file may occur at the time of fir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, after exiting a document, or when a new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  To edit another file, choose the File pulldow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E].  This displays a list of filenam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ype a new filename or use the curso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the desired file, then press [Enter].  This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to the top of the list, press [Enter]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file in a different directory, type the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irectory name and press [Enter]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s not listed, highlight the double dots (.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  You step forward through the sub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subdirectory names and backward by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.  Repeat these steps until the desir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or until you reach the root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me you can highlight the desired director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is window without editing a file, press [Esc]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blank screen for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LT/edit from Tree86, it may be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and File Windows to locate and highlight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rror and Informational Messages at the end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exit the help screens, pulldown menu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directories and files.  To quit ALT/edit, see Q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.  Symbol appears on Status Line, see Exp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editing session open, see DOS Shell.  To exit ALT/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uit.  See also options under Fil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represented in some files by a speci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puts spaces in the document when you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 Tabs option replaces tab characters in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an editor that used tab characters.  The 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on.  To change the default, run Tree86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creen to display the tab character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aces, turn Expand Tabs off then read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.  Press [E] from Options pulldown menu or ^O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file.  When the Expand Tabs option is activ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 the Status Line.  See also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Once a file is opened (read into memory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ab characters with spaces by us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Select [R] from Search pulldown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ab] for both the string to find and the string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size of the document, this metho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an turning on the Expand Tabs option, ex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read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Expand Tabs is "on,", when you save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 character is replaced with spaces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 Compress Tabs.  See Compress Tab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alter the original document, be sure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 Set.  See Keybo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Menu Line.  Indicates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up to the present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quit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displays the options to quit and save ALT/ed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ave and continue editing a file, edit a new file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a file, listing a directory, shelling out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directory, and save and quit.  See more detai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hen selecting quit, if the file has bee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listing the filename and "Save (Y/N)?"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Y] to save the file, [N] to ex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.  See Search for Text, Goto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you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ove the cursor to a particular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cursor to           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ursor position     [P] from Search pulldown menu or ^Q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ne number        [L] from Search pulldown menu or ^Q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block         [B] from Search pulldown menu or ^Q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block               [E] from Search pulldown menu or ^Q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previously set        [G] from Search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^K 0-9              or ^Q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ed column number   [C] from Search pulldown menu or ^Q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Block pulldown menu.  See C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Menu Line.  Indicates the numb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up to the present position of the curs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termining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ont options in ALT/edit.  Since ALT/edit is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, it does not provide printer control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nts.  The document created in ALT/edit, howev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in your word processor or desktop publish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nts for formatting.  If you know the printer contro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m to your document.  See Keybo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Text pulldown menu.  See Format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sed to set margins, tabs, just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of text are under the Options and Text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ffect the formatting command [F]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or ^B.  See also Word wrap, Justific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         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ight margin    [R] from Options pulldown menu or ^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eft margin     [L] from Options pulldown menu or ^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ab width       [T] from Options pulldown menu or ^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number you specify for Margins and Tab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line of text [C] from Text pulldown menu wh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n the line to be centered or ^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sert mode  [Insert] or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ord wrap    [F3] or [W] from Options pulldow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^OW.  This is a toggle.  W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word wrap is on, nothing displ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Justify text  [J] from Options pulldown menu or ^O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toggle.  Be sur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lects what you want.  JU displa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 justifica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Autoindent   [A] from Options pulldown menu or ^Q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ndents text automa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 of the left marg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 line of text and sets ta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(1-31)    ^P and then the control co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useful, for example, f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 control charac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extended     Hold down [Alt] and pres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haracters    equivalent from the numbers keypa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8-255)           [Alt] is released, the charact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formats text within the margins currently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 position to the next blank line, o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f a block of text has been defined.  Margins, tabs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, autoindent, and justification all affect the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Formatting can also affect carriage returns, se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text, position the cursor at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and press [F] from Text pulldown menu or ^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Formatting affects all text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o the next blank line.  Before formatting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to separate text you don't wish to ch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or indentations, from other paragraph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removes all spaces.  A blank line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block is marked on the screen, reformatting occu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lock in spite of your cursor position.  Thu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text you do not want formatted is no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block.  When a block is marked, reformatt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occurs to the end of the block or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hich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 the Status Line and shows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perform multiple stroke commands in one stro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(usually labeled [F1], [F2], etc. on your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pplicable to ALT/ed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]        Displays Help Inde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2]        On EGA and VGA monitors, toggles between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 or 50 row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3]        Toggles word wrap on and off (^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4]        Toggles justification options (^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5]        Initiates a Search for text (^Q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6]        Initiates a Find and Replace (^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7]        Marks the beginning of a block of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(^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8]        Marks the end of a block of tex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^K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9]        Opens second window if none open, toggl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indow to window if two are open (^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][F9] Accesses window resizing option (^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F9]       Zooms active window to full screen size (^O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0]       Saves file to open a new one (^K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ptions are accessed from the Search pulldown menu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Alt][S].  To find occurrences of specified tex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Cursor To           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file       [T] from Search pulldown menu or ^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file    [B] from Search pulldown menu or ^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specified  [L] from Search pulldown menu or ^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   [C] from Search pulldown menu or ^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specified  [G] from Search pulldown menu or ^Q 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Goto Mark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position [P] from Search pulldown menu or ^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        [S] from Search pulldown menu or ^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 block    [E] from Search pulldown menu or ^Q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gives the option to set place markers.  The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section of the text temporari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turn to a marked position.  You can hav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markers set during any editing session. 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, the markers ar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ursor in the position you want marked, press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earch pulldown menu or ^K 0-9 and specify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 marker.  If the number was previously us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gain negates the previou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cursor to a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G] from Search pulldown menu or^Q 0-9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re is no indication on the screen when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F1] accesses the screens that list comman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PgUp] or [PgDn] or the first letter of an op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ex moves from one screen to another.  Exit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sc] or any Hot Key option or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.  Option on Block pulldown menu.  Se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offers three ways to indent text.  See also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[Spacebar] as many times as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[Tab] key as many times as you require.  Se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tting tab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utoindent on (press [A] from Options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I).  This indents text automatically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argin on the previous line of tex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ent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characters, lines, blocks of text and who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open document.  The [Insert] key is a toggle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characters when Insert is on and th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when it is off.  The default is on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plays on the Status Line when Insert is in effe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use ^V to toggle Insert on and off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run Tree86 Config and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ert on, use the following commands for insert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                     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above the cursor         Put cursor in column 1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nter] or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elow the cursor         Put cursor at end of li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                   [Enter] or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at cursor     Press [Enter] or ^M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 to beginning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                          Press [Tab] or ^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rom another file         Press [R] from Block pulldown or ^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, J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modifies the way Word wrap and Format Tex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turned on, JU appears on the status line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Justify, Compress, and Off.  If word wrap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s the margins as specified by the Justific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hanged the justification setting, pressing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xt pulldown menu or ^B reformat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J] from Options pulldown menu or ^OJ or [F4] until 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n the Status Line.  All text will be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to fill each line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J] from Options pulldown menu or ^OJ until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n the Status Line.  This option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extra spaces inserted when justification wa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Compress may remove spaces deliberately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when you reformat.  Compress leaves sing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words and double spaces between sentenc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change spacing within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ations mark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ic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J] from Options pulldown menu or ^OJ until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where JU or CP did on the Status Line. 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ragged right edge if word wrap is on or when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board character, including the extended character se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an ALT/edit document.  For characters 128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Alt][keypad #] and release.  To insert characte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 you must use control character prefixes.  Press ^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you need.  Please note that differen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se characters differently.  What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not be what is printed.  Se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nserts line numbers for reference alo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the screen.  The numbers are not sav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line numbers press [N] from Options pulldow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a specified subdirectory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L] from Files pulldown menu or ^KR or ^K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 list of filenames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new filename or use the cursor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, then press [Enter].  This brings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list, press [Enter] again to dis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file in a different directory, type the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irectory name and press [Enter]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s not listed, highlight the double dots (.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  You step forward through the sub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subdirectory names and backward by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.  Repeat these steps until the desir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or until you reach the root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me you can highlight the desired director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it is faster to exit from ALT/edit and use T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 file in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is window without editing, press [Esc]. 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screen for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Block pulldown menu.  See C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a shorthand way of typing multiple charac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a macro to type an address, a line of tex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keystrokes that you use frequently.  ALT/ed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single macro.  First press [Alt][=] a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 Generally a function key or a combination of [Alt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or [Shift] and a key is best.  Now type the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defined key.  As you type,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those keys, if any, will occur.  Be sure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by pressing [Alt][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cro, each time you want the defin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press the defined key and ALT/edit typ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macro and restore the original key functions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definition again as explained above. 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tself for the definition and press [Alt][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macro can be active at a time, so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key after a macro has already been defin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hat a definition already exists and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macro is deleted if another is defined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LT/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tab and margin settings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Toggle it on and off by pressing [M] fr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or ^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re the text boundaries.  The Left and Right Marg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help format your document.  See also Margin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tab and margi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] from Options pulldown menu or ^OR.  The valu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olumn number of the cursor position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number you desire.  Press [Enter] to acce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from Options pulldown menu or ^OL.  The valu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olumn number of the cursor position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number you desire.  Press [Enter] to acce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right margin must be at least one colum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left margin or you will hear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ext.  Se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ptions.  Se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.  Se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screen lists the menu option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s (first letter of each option).  This l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haracter number, line number and colum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rk the text as a block.  Then use on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block within a document or to move a b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open window, choose [M] from the Block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r press ^K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ext to another file, press [W] from Block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r press ^KW and specify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displays the options to reconfigure ALT/edi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ly apply to the current session of ALT/edit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run Tree86 Config.  Op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abs, compress tabs, word wrap, save with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utoindent, margin ruler, left and right margins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line numbers, screen display, justification, an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When selecting formatting options, this menu st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lose it with [Esc] so you can make all chan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You can access each option with the hot key or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t on or off with [Enter].  See more detail unde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ursor Position.  See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rmatting Commands and Keybo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can be printed from ALT/edit.  To print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press [P] from the Window pulldown menu or ^K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portion of a file, mark the applicable text a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[P] from Block pulldown menu or ^K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on the second line of the screen.  Menu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pressing [Alt] and, with it depress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n editing session, press [Alt][F] then press [Q] or ^K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has been modified, you will be prompte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ave the document.  Respond by typing [Y] or [N]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you to the DOS prompt (or Tree86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from Tree86).  Also see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Block pulldown menu.  See Re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ile into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diting a file and wish to include all or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within the current file, press [R] fr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or press ^KF or ^KR.  This display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the current subdirectory.  Type a new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arrow keys to highlight the desired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and [Enter] again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file in a different directory, type the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irectory name and press [Enter]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s not listed, highlight the double dots (.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  You step forward through the sub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subdirectory names and backward by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.  Repeat these steps until the desir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or until you reach the root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me you can highlight the desired director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d a file into the current file, the new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 block.  See also Windows which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part of one fil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ocument has been typed, margins, tabs, carriage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ification can be changed to alter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See Format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he cursor.  See Bi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.  See Und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saved in a number of different ways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modified, the prompt which includes drive,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"Save (Y/N)?" displays before you quit ALT/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[Y] or [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1:  It is a good idea when working on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save by pressing [S] from File pulldow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S.  This saves to disk the text you have recent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by reducing the risk of losing your data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failure, other computer problem, or even hum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2:  If you want to save to another drive,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other file, use [R] (save and rename)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down menu.  If you are at the "Save (Y/N)?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Esc] so that you can use the [R] optio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[N], the file will be lost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Y], the file will be saved and ALT/edit exi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py the file to another filename, sub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using T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lose ALT/edit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... or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nd quit ALT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] from File pulldown menu or ^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LT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] from File pulldown menu or ^K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save the file but leave ALT/edi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nd resume work o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from File pulldown menu or^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under a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] from File pulldown menu or ^KN, see note 2 abov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so to save to a different drive or directory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, path and filename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 C:\Jane\JH\MAP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nd ope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from File pulldown menu or ^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hen you save the current file and open a new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E] from File pulldown menu or ^KD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list of filenames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 new file name or use the curso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desired file, then press [Enter]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file in a different directory, type the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directory name and press [Enter]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is not listed, highlight the double dots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[Enter].  You step forw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by highlighting subdirectory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 by highlighting the dots.  Repeat these step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directory is displayed on the screen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ch the root directory at which time you ca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directory name to display the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with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oggle in the Options pulldown menu.  If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/CRs is on, carriage returns will be plac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when you qu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!!  If you get a "disk full" messag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a file, only the portion of the file that f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ill be saved.  You need to delete som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or use Save and Rename to move the fil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 To save to a different disk, see Save und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above.  To delete files on the current disk,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, (press [Alt][F][D]) and delete files.  Then type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ALT/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of lines on the screen is 25 row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can be adjusted to 50 (VGA) or 43 (EGA)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at any time during editing by pressing the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r press [S] from the Options pulldown menu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run Tree86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lace Markers.  See Goto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revious cursor position.  See Goto,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ncludes the options to find, find and replace, 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ALT/edit searches for a word, character, or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to options are located here as well.  Move to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a file or goto a specific line numb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so contains the options to set a place mar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hat marker.  See more detail under each of thes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and Replace option can locate tab characters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padded spaces.  Press [R] from Search pulldow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Tab] for both the string to find and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  Selecting the parameters [G] and [N]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ile and replace without prompting for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nd then pressing any key to prevent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speeds up the replacement.  See also Exp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can find, or find and replace any word or phr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Search pulldown menu is accessed by pressing [Alt]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nd option, at the prompt, type the tex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the hot key for any other options described below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... or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5], or [F] from Search pulldown menu or ^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specified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from the Search pulldown menu or ^QA or [F5]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th wildcards at the prompt.  You must also use t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nd replace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6], or [R] from Search pulldown menu or ^QA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find, type the text to replace it with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optio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next occurrence of the previously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 from  Search pulldown menu or  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used with both Find and Find and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] -   Ignores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-   Searches backward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] -   Searches for whole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-   Searches only within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#] -   Works like [G] but starts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inds up to the specified number of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?] -   Must be used in conjunction with a wild 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used only with Find and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-   Searches the entire file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-   Does not prompt before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ndo buffer.  See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out to DOS.  Se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of the screen contains information ab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urned on and the available mem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1     The first editing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1m    Text has been modified since sav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2     The second editing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2m     Text has been modified since sav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           Word wrap is on.  The curs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the next line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          The Save with Carriage Returns option is 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age returns at the end of each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ed automatically in documen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          Autoindent is turned on.  See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           Right margin justifica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          Removes extra spaces from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          Expand Tabs is active.  Tab charact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           Compress Tabs is active.  Document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ab characters instead of pa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    Insert is on.  Characters are inserted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Memory:  The amount of available conventional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argin ruler replaces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provide a convenient way to indent text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oved by pressing the [Tab] key can be chang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from the Options pulldown menu.  The default is 8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run Tree86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move the cursor the number of spaces set for Tab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^I.  Insert affects the way the [Tab] key works.  If Insert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Tab] inserts spaces into the text.  If Insert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Tab] moves the cursor to the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can be used in conjunction with Autoindent and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text display differently.  If Autoindent is on (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tatus Line), you may want to turn it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ert tabs and reformat unless you want the entir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.  See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argin Ruler which displays tab and margin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which deals with Tabs differently, Compress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abs which change tab characters, and Search for Ta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displays the options to format document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center line, undo change, and delete line. 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under each of thes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ase.  Option on Block pulldown.  See C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does not provide typeface options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des in your document.  There are no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used by ALT/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.  See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.  See Und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buffer specifies the number of lines tha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ring a deleted block of text.  (See Undo Chang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255.  To change the default, run Tree86 Config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you undo the last change on a lin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dele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your cursor remains on the line, all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ade will be restored to the original cond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U] from Text pulldown menu or ^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you have not moved your cursor, pressing [U]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pulldown menu or ^QL will restore a dele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you have not moved your cursor, pressing [U]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pulldown menu or ^QL will restore dele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 text.  See Blocks and H (unh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Block pulldown menu.  See C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.  Se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displays the options to open, toggle, or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can also edit a new file, print, read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indow, resize the window, or zoom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in an 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ets you edit two documents simultaneously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is accessed by pressing [Alt][W].  When you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your first file displays on the top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on the bottom with the cursor in the bottom wind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erform block moves and copies between windows,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ither Window and otherwise perform all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.  If the cursor is in the window, tha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be active.  When the cursor is in the top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shows Window 1.  It displays Window 2 when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text in the window has been modified an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window designation number.  This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is especially important if you are us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ALT/edit will prompt if you attemp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aving the files, it is best to exit Window 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or quitting from Window 1 because it is eas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9] or [O] from Window pulldown menu or ^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the cursor from one window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9] or [T] from Window pulldown menu or ^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siz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from Window pulldown menu or ^OS and mov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keys to select size, then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file in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] from Window pulldown menu or [R] from Block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r ^KR.  See Editing for details about ac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ose seco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from Window pulldown menu, [Alt][F9], or ^OY. 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ggle [Z] from Window pulldown menu, ^[F9], or ^OZ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back to a partial screen, pres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bandon current and access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from Window pulldown menu or ^OA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file is already open and given the option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from Block pulldown menu or ^K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block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from Block pulldown menu or ^KV after marking a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to move a block of text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block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from the Block pulldown menu or ^KY.  If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windows with full screen zoom (so you can se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n the screen), you cannot delete a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e window because the block cannot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window.  You CAN copy or move text block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o the current 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1:  You can also close the second window by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Q] from File pulldown or ^K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affects the document in three ways.  It set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it affects saving a document with or withou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nd it automatically moves the curso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is off by default.  This means if you wan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move to the next line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you must turn Word wrap on.  The changes ma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ly apply to the current session. 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 wrap, run Tree86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is a toggle.  Press [O] from Options pull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ord wrap.  The window displays on or off.  Press [E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indow, or press [F3] or ^OW.  WW displ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hen Word wrap is on.  Press the command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displays in the same position on the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Word wrap on to cause the cursor to mov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line when it reache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rriage return is indicated by a &lt; displ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ord wrap is on carriage returns will not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a line.  This is useful if, for examp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g the file to a word processor.  Reformat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, by pressing [F] from Text pulldown menu or ^B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eac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ord wrap is off, a carriage return is plac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line.  If you have typed your document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on, or if your document was created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nd it does not contain carriage retur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Word wrap off and reformat as described abov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ave with carriage returns" option by pressing [S]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pulldown menu or ^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wrap must be on for Justification to wor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 Justification controls the right margi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See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.  Symbol appears on Status Line.  See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s used to change the size of an active window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open.  Zoom is a toggle which chang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fill the entire screen.  Press [Z] from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or ^OZ for full screen editing.  Press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oth 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usually overwrite the left side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following messages ma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 -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edit a file whose DOS attribute is "READ 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DEN", or "SYSTEM."  Either use a file utility like Tree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OS attribute, or copy the file to a new file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This message also displays if you specif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ut not a filename to save to, e.g. if you only typ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position of the cursor (colum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left edg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rted -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you have stopped an operation like a search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ccur when out of memory.  Press the [Esc] key and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 -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does not have enough space fre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are trying to save.  Either change the disket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o another drive to save the file.  See WARNING unde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not ready -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ath.  Be sure to close the drive door, or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ette if one is not present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when you try to write a block to fil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has not yet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osition of the cursor relati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 -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yped an invalid filename or path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 of the cursor relative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mount of free conventional (lower 640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or use within ALT/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ilure -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save the file to a diskett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  Replace the diskette with one that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-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there is no more memory available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 file or used block copy to create a fil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rive -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yped an invalid driv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-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during a find or find and replace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specified text are found or when no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UBGWLN#?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options you wish to use during search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not found -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rive or directory does not exist.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e the complete filename to save or rea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en the printer is turned off or is not on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unning ALT/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exiting the current file and you have not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Select [Y] to save to a filename, or [N] to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 text string for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ahead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's internal typeahead 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 the top line while ALT/edit is loading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exceeds curren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en you attempt to format and the margins are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ord that is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 error -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is write protected.  To enable a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remove the write protect tab that covers the no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disk.  To enable a 3.5" diskette,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able tab to block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ND INFORMATIONAL MESSAGES section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resolve any problems you may encount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.  However, here are some unusual proble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, or all, of the screen is not visi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ree86 Config and reselect the color combin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monochrome screen with a color video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select black/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ooked fine, and then partially blank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when a screen blanking TSR (memory resident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Normally, pressing a key restores the screen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 to locate the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 i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be edited cannot be typed 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edit tries to protect you from using filenam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ermitted by DOS.  However, sometimes other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such a filename to be used.  If it is a new file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name to save to.  If editing an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highlight bar to the filename and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If it was necessary to use the highlight ba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ew filename when saving the ed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OF ADDRESS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m to notify The Aldridge Company if you mov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information from your origi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is form, place it in an envelope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DRIDG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0 CityWest Boulevard, Suite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, TX 77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OF LICE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m to notify The Aldridge Company if you transf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this program in compliance with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pdate the information from your origi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is form, place it in an envelope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DRIDG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00 CityWest Boulevard, Suite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ton, TX 77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NAME __________________   VERSION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