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  STOP 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provided for the AutoCAD Release 12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see README.DOC for Release 10/11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BOOST / EasyPIK V5.32L is provid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R O T E C T E D   M O D E   D R I V E R S  (AutoCAD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B16.EXP    - 16 color S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BS3.EXP    - 16, 256 and 32k color support for S3 graphics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B8514.EXP  - 256 color support for 8514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GMOUSE.EXP  - Digitizer driver to allow icon operation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12.EXE  -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12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PIK users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STICON enviornment variable has been changed to EPIK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make the appropriate changes in your setting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: SET EPIKICON=C:\BOOST12\EASYPIK.ICO (Easypik.ICO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OOSTICON=C:\BOOST\BOOST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O R  A U T O C A D   R E L E A S E  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LETE OLD AUTOBOOST DRIVERS: If you are using AutoBOOST V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lease 12 of AutoCAD, please delete all old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ACAD12\DR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 AUTOBOOST SOFTWARE ON HARD DISK: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made to store all AutoBOOST files on the hard disk.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OOST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INSTA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FIGURE AutoBOOST: Run CONFIG12.EXE while in the \BOOST12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version of AutoBOOST for your particula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ollow instructions. Press &lt;F1&gt; ke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:  C:\BOOST12\CONFIG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 MOUSE user of EasyPIK please enable Mouse Ic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AVE CONFIGURED AutoBOOST DRIVER: You should save the dri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without changing the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PY THE CONFIGURED DRIVER TO "ACAD12\DRV"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SB16.EXP \ACAD12\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ish to reconfigure AutoBOOST, you must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\BOOST12 directory and replace the DSB16.EXP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ACAD12\DRV directory each time. If you do not replac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will use the old one and any configuration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r MOUSE EasyPIK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GMOUSE.EXP to the \ACAD12\DR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, make sure you have enabled the mouse ico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1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MAKE A BACKUP COPY OF YOUR CURRENT AutoCAD 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o the AutoCAD directory, copy the ACAD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ADCFG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acad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cad.cfg acadcfg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ckup copy could be used to restore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back to the way it was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Auto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acad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cadcfg.old ac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NFIGURE AUTOCAD: To configure AutoCAD, enter AutoCA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at the command line prompt. Or go to configur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D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elect the option to CONFIGUR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elect the AutoBOOST / EasyPi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user wishing to use the EasyPI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elect the option to CONFIGURE DIGIT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the AutoBOOST / EasyPIK MOUSE Digitiz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w be ready to run AutoBOOST! If your driver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, exit AutoCAD and make sure the AutoBOOST driver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\DR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O RECONFIGURE AutoBOOST: Change directory to the \BOOST1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CONFIG12. After you have finished reconfiguring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driver to the ACAD12\DRV directory again, so the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OOST support hotline: (508) 475-8694  10:00 AM to 5:00 PM 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