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guide for AutoBOOST 5.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   STOP   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adme12.doc for AutoCAD Release 1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you are installing for AutoCAD Release 10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asyPIK.DOC for EasyPIK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AutoBOOST Ver. 5.15 of 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rivers for AutoCAD 386 R10 &amp; R11. For R1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12.DOC file. The README12.DOC file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ugh the installation and configuration of our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version 5.32, 32-bit DLP for 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16.EXP   - For 16 color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S3.EXP   - For S3 based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, Diamond Stealth, Orchid Far-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256.EXP  - For 256 color Super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8514.EXP  - For 8514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.EXP        - Digitizer Driver to allow Easypik operation w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ew features in Version 5.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atic DLP clean-up - Erased entiti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isplay-list automatically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'C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-Color Customization - You can now custom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used by AutoCAD. This is done with the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, under the 'SET SCREEN ...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FIRST 16 AUTOCAD 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organized in thr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        Installation of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       AutoBOOST BirdEY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  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will make a directory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NFIGURING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AutoBOOST is a very easy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.EXE" program. You must run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utoBOOST. Simply go to the \BO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will then present you with a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each driver available to you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highlight the desired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access several different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 You can access an op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highlight the menu title and 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elected menu. If you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fer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BOOST Configu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your AutoBO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just return to the "Main Menu". 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bottom of the screen called "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&amp; Exit ".  By selecting this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onfiguration changes that you have ma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prompt you with what fi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the default will be the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utoBOOST V5.1MT for AutoCAD R11/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PADI=C:\BOOST\BOOST16.EXP( or BOOSTS3.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ing AutoCAD R10/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AutoCAD to use the P386 ADI V. 4.0/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done by select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), "Configure AutoCAD" from the "AutoCAD 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"Configuration Menu", sele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), "Configure video display", then proc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386 ADI v4.0/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Correct Display Adapter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means that AutoBOOST did not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perly. Please verify Autoexec.ba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DSPADI" is set to the correct directory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ard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-list gets large, the DOS-Ext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ging least used memory to disk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crease. You should add more memor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BirdsEY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is designed to use standard AutoCAD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 addition to its own command set.  All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entered from the keyboard 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t or buttons for quicker access. All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hrough the CONFIG.EXE program. All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made transparent to any AutoCAD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 with a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will repeat the last AutoBO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xcept when you are in middle of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D or 'CD (Clean Display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diting Modifies the Display-list.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ich cause graphics to be undrawn and dra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the display-list. This command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automatic clean up to be too slow. C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lean the BirdsEY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D or 'ZD (Zoom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D or 'PD (Pan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OOST ZD or PD commands will toggle birdsey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The size and position of the birdsey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rough the AutoBOOST CONFIG utility. Note 'P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irdsey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eye represents the maximum view of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first time it is brought up onto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REGEN or REDRAW, you will see the birdsey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On the second and subsequent calls, th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on the screen instantly without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eye also shows the main view as a fille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in relation to the virtual display-lis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in view has been set by a ZOOM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eye window will be completely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birdseye window, two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n mode (PD), Clicking the pick button will zoom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sition represented by the moving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oom mode (ZD), use the pick button to pick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then, the upper right of the new view desi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zoom beyond the display-lis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button will allow you to toggle between 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W or 'ZW (Zo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AutoCAD'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it will display the smallest wind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an regen, after the lower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T or 'ZT (Zoom Tini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white box of the small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a regen. Clicking the pick button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view inside the box. ZT can be toggl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P or 'ZP (Zoom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an AutoCAD ZOOM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I or 'ZI (Zo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zooms in on the center of current view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It will stop before causing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O or 'ZO (Zo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zooms out on the center of current view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two. It will adjust the new view along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window to avoid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ZA or 'ZA (Zoo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zooms out to the display-list ext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CP or 'SCP (Single Center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CP or 'CCP (Continuous Center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 you must be zoomed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definition. By invoking either of the SCP or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pan to a new view with a single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button. It will translate the point you pi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allow you to pan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list extents.  If you hit the ed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. This is to avoid re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gives you a single center pan. CCP will keep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an mode until you issue another CCP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D or 'RD (Quick R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erform a quick display-list redra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ful to remove Blip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 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used if you want to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S or 'FS (Fill Enable/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command, solid filling 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and re-enabled without causing an AutoCAD REG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invoke a RD command after each F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O Anti-Aliasing On (If your board supports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jaggies" from you diagonal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F Anti-Aliasing Off (If your board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you back in ACAD and AutoBO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ard Type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ll AutoBOOST whi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 The current graphics opti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to last line of the menu. 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use the cursor keys to highlight the correc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a listing of the card that you h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a generic version or a similar card typ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ufacturers will use the same graphic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To test a particular selection just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under the configuration being tested (See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").  If you still are having trouble call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, Interrupt, 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Eye Bo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place the birdseye in any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arrow keys to toggle choices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dsEy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o set the birdseye size to 1/2, 1/3, or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dth of the screen (except at 800X600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4 width).  Use arrow keys toggle choice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tivat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t birdseye command to buttons 1,2,or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digitizer puck.  User may also disabl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is option.  Use arrow keys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press ent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 Tabl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assign digitizer puck to utiliz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or full tabl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racter Bo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can display up to three different sized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CAD banner and command areas. 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resolution and graphics area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size text font AutoBOOST should us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possible choices and list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 Use arrow keys to toggle choices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utoCAD, in single screen mod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below the graphics region and is set to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ree lines. This menu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to either increase scroll area for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or to decrease it in order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a. Use arrow keys to toggle choice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OST attempts to save the graphics area when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mode and to restore the information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ics mode.  Some graphics cards may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mage that AutoBOOST tried to s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ives you the opportunity to have the graphic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after flip screens, should you need to do s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toggle choices, press ent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has both a monochrome (MD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display, AutoBOOST will automatically go into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f AutoCAD is run from th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 you with the option of disabling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f you desire to do so. 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oices, press ent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dicat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YER" indicato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can be displayed in either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n the current drawing color.  This 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choosing which mode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toggle choices, press ent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and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you with a list of display ite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you can modify by highlighting the desire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toggle color choi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graphics background color betw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nd black.  You can also change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of text, alert boxes, the menu bar,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, and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s on the graphics screen do not appea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hosen from the CONFIG.EXE file check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sto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names  of the Auto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they conflict with any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perations.  This is done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command whose nam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ype in the desired abbreviation    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fter entering the change, the command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default comman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Display List ............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All.......................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.........................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Out .......................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Previous ..................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Window.....................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Tiniest....................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Dynamic....................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 Dynamic....................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enter Pan...............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Center Pan ..........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ior Fill Set...............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Driver Redraw................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lors On................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................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2.............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3..............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4...............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5.........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6.............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7............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8...........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9............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0.........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1.........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2..........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3..........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4.......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Color 15 ........Grey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........................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no responsibility for errors that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.  Nor do we make any commitmen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guide. 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ther than AutoBOOST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