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compression utility us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Utility to display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 EXE - See DBDRIVER.TXT for the print driver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List of all filenames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ZIP - Zip file for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BOOK   FM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BOOK   SCR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DES  UPD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NAMES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CODE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_RES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ONLY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ONLY  LB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REC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  CAT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   DBT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FM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SCR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 DBT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_NAME  N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_REPT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RIVE  AS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RIVE  BIN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S    QBE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R 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S 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OR   QBE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ALL 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ALL   LB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QRY  QBE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TAGS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FM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SCR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BT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BAK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LOG  FM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LOG  SCR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AL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CAT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NAME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NAME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PRIC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PRIC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UBST  AS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UBST  BIN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UTH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LAU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LS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DBS    SMP - Prototype SYSDBS.DBF optionally us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DXS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KEYS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SYNS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ABLS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   ME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S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VDEPS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VIEWS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MOUSE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OWCOL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OUNT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HISEL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WIN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HOME   ZIP - Zip file for SQL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BASE  STR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UTH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LAU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LS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DBS 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DXS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KEYS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SYNS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ABLS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   MEM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S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VDEPS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VIEWS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CA1 - Zip file for the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APND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BROW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CAL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COPY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DELE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EDI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EXP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FCOPY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IMP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INLN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LAB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LIS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NDX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PACK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PROG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REC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REP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REP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RNDX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SOR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XDOS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CTN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ACTN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CLNUP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HEADR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HELP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MENU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MENUB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MUSER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PAUSE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POSIT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PRIN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PROC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SETUP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TPOST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TRCE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UDF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_UDF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_DOC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APND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BROW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COPY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DELE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EDI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EXP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FCOPY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IMP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LAB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LIS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PACK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REC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REP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REP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SOR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EN      EXE - D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_BOX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_DOC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_ORDER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_TPOST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_UDF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C       EXE - D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APP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A 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CA2 - Split File of TEMPL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Last minute info for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2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5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3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6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1 - Zip file for D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USER4  EXE - Utility to maintain multiuser acces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USER4  RES - Resource file used by ADDUSER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    EXE - Main dBAS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    VMC - VMC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1    437 - Version of DBASE1.RES with codepage 437, used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1    850 - Version of DBASE1.RES with codepage 850, used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1    HLP - Help file for langu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2    HLP - Help file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2    RES - Resource file used b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3    RES - Resource file used b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IV   GRP - Windows Program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IV   ICO - Windows icon for d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IV   PIF - Windows PIF file for d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GEN - DOCUMENT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GEN - FORM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GEN - LABEL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PRF - LABEL.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GEN - MENU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APP  GEN - QUICKAPP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GEN - REPORT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PRF - REPORT.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NFO    EXE - Program for examining Protected Mod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NFO    EXE - Program for examining Real Mod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16M  EXE - TSR for Users running DOS 16M apps under a task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16M  DOC - Information on using the MULTI16M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4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7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 ZIP - Zip file for the 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00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01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02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01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02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03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04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05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SU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01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02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03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04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05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06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07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08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09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10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11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12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13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SU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01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02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03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04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05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06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07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08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09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10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11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12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13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14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SU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401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402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403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404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405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406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407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408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409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410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411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412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4SU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01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02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03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04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05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06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07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08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09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10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11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12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13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SU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601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602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603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604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605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606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607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608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609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6SU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00         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     COM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        DAT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QUES    DAT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RIVER  TXT - Reference list of print drivers and thei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NFO    EXE - Utility to show information about the user'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NFO    ICO - Windows icon for DBINFO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NFO    PIF - Windows PIF file for DB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NFO    RES - Resource file used by DB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INK    EXE - Utility to combine multiple .D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INK    RES - Resource file used by DB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ETUP   EXE - Utility to modify CONFIG.DB and other dBAS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ETUP   ICO - Windows icon for DBSETUP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ETUP   PIF - Windows PIF file for DBSETUP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ETUP   PRD - File of print driver names, used by D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ETUP   RES - Resource file used by D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ONVERT  EXE - Utility to convert dBASE II .PRGs into dBASE I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