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INESS CARDS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obs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Turbo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Brian Pirie's Open Doors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egistration Key Syste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Vince Jacobs And Lloyd Ha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at is i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Cards is a data base door for your users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 into. The format is just like a real busines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s simple and Business Cards requires little maintenanc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CSETUP.EXE to configure the door for the first time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International Phone Numbers in this version. F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SETUP program will bring up the window to configu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BS Name, and whether or not you want to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(Free Form) style pho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 There is a SysOp Function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delete business cards from the door. The name you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SETUP.EXE program as the SysOp must match the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BS drop file (i.e.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Cards allows you to have 20 seperate SysOp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ies for the business cards. An (*) asterick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agory that contains one or more cards, this wi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trying to read a card in a catatory tha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tents of Archi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archive BUSC200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C200.EXE            Main Door executable, does all the ne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ETUP.EXE            Registration Code and Set 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ARD.KEY            Registration Code file. Not used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.FRM       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ST               Other Doors by Scorpion, LoneWolf, Jacobs R &amp;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created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CARD.DAT            Data file containing user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ARD.CFG            Data file containing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t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tart by setting up the main door file BUSC200.EXE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lace all files from th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is compatible with, Remote Access, QuickBBS, Pro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, WWIV, WildCat, PCBoard and ROBO-BOARD BBS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uses any one of the following door info file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CHAIN.TXT, SFDOORS.DAT, and DOOR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requires that the path of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 passed on the 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C200.EXE C: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SAMPLE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OBOBBS\B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C200 C:\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OB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told that WildCat handles executing doors a litt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example, but you should get the general idea. Ju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formation drop file is either in the same directory as the BUSC2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you are giving the path to the drop file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or Option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USINESS CARDS is running, the following key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chat mode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Drop to DOS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ck the user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Users keyboard is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SysOp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rop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KEY   Gives User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 Decreases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 is DESQview aware, and also does it's own carrier w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egistr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the UNREGISTERED COPY messag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 for more turns will be activated. The turn aroun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usually less than a week, faster if via Fidonet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is being distributed as Shareware, it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S has a $7.00 registration fee if sent via FidoNe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ne 1, or via the Postal Service. Simply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(REGIST.FRM) or draw a facsimile of. And mai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money order to the address list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When I receive your registration, I will send you a COD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CSETUP utility, this will shift Business Cards into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7 dollars I receive from you will encourage me to continu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utilities. &lt;grin&gt;. I would like to thank Lloyd Hatley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function and for all his support and wisdom i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claim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ether direct, indirect, speci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If it breaks it, you fix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inquiries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sh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8-687-161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3813/309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:9600/0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5:7918/200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 of my doors is available by sending NetMail o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board, or you can reach me by voice at 918-687-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cobs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eWolf and Scorpi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