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External Files Used by AM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Operating from the Main Display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On-line Help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Tagging File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Dialog Boxes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The Mouse Interface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Positioning Windows/Dialogs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Keyboard Command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 Commands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 Commands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nti-virus Scanner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Start-up Directories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ArcMaster Work Directory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Log Directory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The Compression Program Directory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Password Operations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Editor, Browser, and Scan Names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  Setting Editor Memory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Viewing Archive File Contents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Multiple Compressed File Viewers 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Browsing a Compressed File 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Editing A Compressed File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Creating/Editing a ZIP File Comment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The AM Internal Editor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AM Use of Expanded/Extended Memory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Running AM with NDOS or 4DOS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0.1  Edit DESCRIPT.ION File (Alt+F4)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Search Menu (Alt+S)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Program Menu (Ctrl+X)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Registering AM (Alt+R)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ssential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7A (LIST77A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QuickComm Spirit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e program design overhaul and addition of many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and capab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ersion AMX released for beta test on March 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ersion 9.0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ersion 9.1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M directory tree the Home and End keys were not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top and bottom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ort direction (ascending/descending) was not being sav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properly to EGA/VGA video modes other than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, and 50 line modes.  It now handles 33, 36, etc.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the enhanced keyboard auxilliary keypa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disk numeric fields were too small for drives of 100 m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mpressed vs. normal file stats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bility to immediately view a file named on the command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Now AM will go to the specified file and invok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f a normal file or the compressed file viewer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memory indicator (in 1K increments) added to right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marker for a Zipped file that PKZIP has mark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user-defined color for ZIP and ARJ files in the main,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ressed file list that have hidden, system, etc.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External Files Used by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reates and maintains the following program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CFG              The current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COLOR.SET         The current col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HST              The current input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will be created and maintained in the directory in whic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rated from.  AM.HST is always created and is upda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each AM session.  AMX.CFG and AMCOLOR.SET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hen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Alt+F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that is identified in the "CompDir:" field of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.  This is the same directory AM expects to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vi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 Use of Expanded/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automatically uses expanded memory (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mory manager loaded and sufficient EMS memory can b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M under Windows 3.0 might fail if the NOEMS switch i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  This will occur when using EMS386 but not when using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 if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ree memory is less than 290K.  If you have an EMS memory manager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fficient memory can be allocated, AM will swap to expanded mem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 EMS but do have an extended (XMS) memory driver load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XMS memory if sufficient memory is available.  If no EMS o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, AM will swap out to a disk file.  Obviously, the sw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is so fast as to be transparent whereas the swap to disk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 with DESCRIPT.ION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able file.  If no program is designated in the "4Dos Ed:" fiel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nternal editor.  AM will update DESCRIPT.ION files in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tination directories during any rename, copy, move, dele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vert operations.  This includes using the move option with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file compressors.  If 4DOS or NDOS is loaded when AM is ru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name and version number will be displayed in the center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ottom 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0.1  Edit DESCRIPT.ION File (Alt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4DOS or NDOS is running and a DESCRIPT.ION file exists 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this command will invoke the editor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4DOS Ed:" field with the DESCRIPT.ION file name passed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If the field is empty, AM will load DESCRIPT.ION into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