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"FIXES" for 3D Studio 2.01 and 2.01a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groups a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FAIL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talking abou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ncluded in this ZIP is a little MESH called WOMAN2.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rack works PROPERLY 3ds201a or greater WILL be able to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! Otherwise the BAD cracks issue an "INVALID NORMAL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rendering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with the mesh which would preclud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 the protected version of 3ds WILL render it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 Furlough's crack of 2.00 AND the recompiled 3ds486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so cra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 normal message should NOT be seen under mos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3d editor should catch bad arrays during loading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routines are affected by the crack attempt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never bothered to check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