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O C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Officers home                        10-40   Silent run-no lights/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Meet me at...                        10-41   Prowler/window p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ny traffic or message               10-42  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Headquarters                         10-43   Drunk &amp; dis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Eating/Going to eat                  10-44   Illegally park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Call this number                     10-45   Property damag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Officers life in danger              10-46   Personal injur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Disregard                            10-47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Rush (emergancy)                     10-48   W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Desire quick action                  10-49   Motoris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-50  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DES                                10-51  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10-52   Family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   Signal is weak                    10-53   Juvenile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   Siganl is strong                  10-54  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   Stop transmitting                 10-55   Assault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   OK                                10-56   Dru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   Relay                             10-57   H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   Busy                              10-58   Direc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   Out of service                    10-59   Weap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   In service                        10-60   Squa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   Repeat                            10-61   No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  Out of service, subject to call   10-62   Gone on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Transmitting to fast              10-63   Se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 Visitors or officals present      10-64   Service request #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 Weather and road conditions       10-65   Prepare to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  Escort                            10-66 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 Prisoner in custody               10-69   Loi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  Pick up prisoner at...            10-70   Local message or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  Pick up papers at...              10-71   Stolen vehicle 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8  Permission to leave area          10-74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Return to your beat               10-76  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 Location.                         10-77   Est.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  Records show wanted/stolen        10-78   Nee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  Take no futher action             10-79   Notify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3  Stand by/stop                     10-85   Crime alert/silent except e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4  Trouble at headquarters           10-86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5  Do you have contact with...       10-87   Advise natur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6  Detaining subject-expedite        10-88   Phone #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  Driver's license check            10-89   Bomb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8  Vehicle registration check        10-90   Robbery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9  Stolen/wanted check               10-91   Robbery in progress (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0  Unauthorized transmission         10-92   Burglary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  Crime in progress                 10-93   Burglary in progress (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2  Breathalyzer and/or operator      10-94   Thef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3  Suspicious vehicle                10-95   Burgl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4  Suspicious person                 10-96   Thef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5  Mental subject                    10-97   Arrived a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6  Correct time                      10-98   Completed las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7  Radio operator                    10-99   Unable to rec. you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8  Vehicle stop                      10-100  Using re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9  Use lights &amp; 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