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Converter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 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You can upload it to BBSs,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iends, etc.  Please distribute it in the archive ZIPCVT24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this file, ZIPCVT.EXE, CVTREG.FRM,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valuate Zip Converter for a period of 1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use it beyond this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will receive instructions that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gistration notice from appearing.  Your regis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alid for all future versions of Zip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is $5 for a single user o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nd a check (US funds drawn on a U.S. 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,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750 Sawtell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lver City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print and fill out the included registration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TREG.FRM.  Otherwise, please include your name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 to appear when the program runs) and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write or send E-Mail for quantity and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questions and comments via Intern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gory.Sherman@f129.n10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urce BBS (310)371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R DS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ersion in File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message for Gregory Sherman in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nverter will change your version 1.1 ZIP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4.   The program can be run o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l ZIP archives in a specified directory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 It can be used on both hard and floppy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termines the version of a ZIP file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n archive that is already in 2.04 format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are unzipped with the -d option (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).  The new archives are created with the -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store subdirectories), -o (set archive date to la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) and -ex (maximum compression) options  (se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more information).  ZIP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vert ZIP files within a ZIP file (one leve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ZIPCVT.EXE and the new versions of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rectory included in the PATH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.  Run ZIPCVT from a hard drive with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for temporary files created by ZIPCVT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verter is run from the DOS command line with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vt &lt; . | filename | directory-path&gt; [-p#] [-r | -z comment-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" instructs Zip Converter to work o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name" can be of the form "name" or "name.zip". 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rectory-path" is of the form "c:\dir1\dir2\".  The final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parameter "-p#" is intended for use 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a large number of ZIPs.  # is an integ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verting # of ZIPs, the program will displa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ontinue or (Q)uit ?  You then press "c" or "q"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"c" the program will again display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nother # of ZIPs have been converted.  This will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ll ZIPs have been converted or you press "q"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parameter "-r" instructs ZIP Converte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from the ZIP archives it conv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parameter "-z" instructs ZIP Convert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to the ZIP archives it converts. "comment-pathnam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a plain ASCII text file that contains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: "zipcvt lib2" will convert the file LIB2.Z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 to 2.04 forma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b: -r" or "zipcvt b:\ -r" will conver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drive B's root directory, removing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\progs\libs\bak\" will do the conversion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n \progs\libs\bak\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\term\dls\ -z \utils\comment.txt"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 files in \term\dls\, add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tils\comment.txt as comments to all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. -p20" will convert 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asking if you want to contin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ing 20, 40, 60, ... 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 Converter is provided "as is".  Use at you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gory Sherman disclaims all warranties, including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and 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d of ZIPCVT.DOC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