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AS DISK #3 -- PROCEDURAL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/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rendering flics of the sample files, in ord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pace, render in 320x200, Dither-256 OFF, using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mode, with Phong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've run out of USER-PROG statements in your 3DS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you should take out BOX.PXP.  If you need mor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at, you can make multiple 3DS.SET fil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PXP's.  (Rest assured that 3DSr3 will have a P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 in it that doesn't require USER-PROG stat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's recommended that you print this readme.doc ou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 reference as you go through th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EMPLAT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PXPs that use special "template objects"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f specifying a template material. As 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cumentation, in most cases this is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ce since the template object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ed.  (You might, however, specify a wirefram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 could view both the template and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endered scene -- to see their relationshi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HAPE, the template material is more usefu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material you specify is appli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elements of the template object - that i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win" elements that are offset 100 units up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template object inherits its materi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object (this insures that the morp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Reshape will have the same materia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.) If you are reshaping a multi-element objec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specify a unique material for the templat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not present in the original object.) After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Surface/Material/Show to easi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ned elements for h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PXP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rror messages appear in the status bar wh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countered. Each error message is listed below,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otes") followed by a brief description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might be displayed by any PXP in this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are listed under a specific P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X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RAM for object workspace": (or any No RAM...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essage) This simply means that 3D Studi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RAM necessary to execute the PXP. (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d by the PXP is relative to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h object.) See your 3D Studio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 Guide for more information about memory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ame conflict--use a unique prefix"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XP failed in its attempt to automatically na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reated by the PXP. See you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't orient Template": The template has eith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or altered and the PXP can't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.  Only 90 degree rotations and sca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ed on templat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alid Template Object--bad vertex count": 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you selected something other than th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 moved vertices found": There are no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parts of the reshape template object. That i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ices have been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l vertices moved": This probably means that the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object has been altered so that RESHAPE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ign the "twinned" faces and vertices. Oft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moving or scaling the template objec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modification of a template object is the mo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es. This message may also appear if you select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that is not a reshape templa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alid Template Object--too many points": Th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you selected something other than th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't orient Template": The template has eith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or altered and the PXP can't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.  Only 90 degree rotations and sca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ed on templat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llegal Spline, Order conflict"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ial order of the template has been violat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gative tension same as 0 for templates with more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": This is just a warning. Negative tension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 poin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valid Template Object": This probably means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other than th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n't orient Template": The template has eith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or altered and the PXP can't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ation.  Only 90 degree rotations and sca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ed on templat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you load one of these sample .3ds files,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here as Animated, render the active camera view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framer.  If it's noted as Not Animated, render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T_1.3DS:    Demonstrates both MELT.PXP and RESHAPE.PXP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uded letter M melts as a custom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ddle object is "reshaped" into a pud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lting object disappears into the pudd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T_2.3DS:    This is a do-it-yourself-er... After loading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up so two blocks are melted using a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enter Melt Center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Editor, select Melt, leave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t "# of morphs" to 5. 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sked to pick a mesh for the melt center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H key and select object "meltcenter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sked to pick an object to melt, hit t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and select object "melt-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morph positions will be created.  Now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framer, and hide objects "meltcen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melt-th000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morph keys for the various morph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arting with "melt-th000" at frame 6) 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, 12, 16, 24,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A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AVE_1.3DS:   Pseudo-Hierarchical motion is created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x (the finely-tessellated membra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 (the non-tessellated struts) mes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AVE_2.3DS:   Simple flat wedge that's been MantaWa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ly illustrates how the wave motion dim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way from center. Note that the templat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hidden in the Editor so you can see ho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ented. 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HAP_1.3DS:  Simple grid object is reshaped into a 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nstrates how the texture map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ormed along with the reshaped obj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 look in the Keyframer,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2D mesh before reshaping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haped object.  (Note that the mesh is 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ot be completely visible with Backf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n.)    (Not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HAP_2.3DS:  Good example of what happens when larg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 are moved.  In this example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:  Tension=-2, Range=50, Influence=nea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bject started out as a grid.pxp-created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pe. Then, groups of points on all four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selected and scaled up together wi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. (Not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LINE_1.3DS:  Flexible bar reverberates like a spring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lled back and released. 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CH_1.3DS:  Series of "End" Stretches with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tation of object.  (Not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CH_2.3DS:  Series of "Center" Stretches with re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late.  (Not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CH_3.3DS:  Dripping faucet effect using Stretched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_1.3DS:   The bar is rotated before twist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ed to its original orient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nstrates using an arbitrary twist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ot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ST_2.3DS:   The bar is twisted with a template well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center -- demonstrates subtle torqu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.  (Not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